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firstLine="708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Załącznik nr 8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YKAZ TERENÓW OBJĘTYCH PRZEDMIOTEM ZAMÓWIENI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(istniejące rabaty kwiatów sezonowych, bylinowych, skupisk krzewów oraz murki i wazony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raz wykaz ulic do zawieszenia pojemników na lampach ulicznych)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Skupiska krzewów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0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Nazwa ulic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Łączna pow. m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Lwowska (przy budynku Urzędu Miasta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Zjazdowa (skrzyżowanie z ul. Podwale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Paderewskiego (skarpa przy Szkole Muzycznej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Piłsudskiego (przed i za rondem Solidarności w stronę Rynku) i ul. Legionów (przy sklepie ZOO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Legionów (przed wejściem do CDS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Legionów (napis KROSNO MIASTO SZKŁA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2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Kolejowa - Krakowska (wysepka przy skrzyżowaniu/RCKP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Kolejowa (dworzec PKS, przy budynku poczty) - pod lampą na dworcu i skupisko przy poczci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Kolejowa – Naftowa (otoczenie placu zabaw powyżej parkingu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Decowskiego – Popiełuszki (skrzyżowanie 3 skupiska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Bema – Rzeszowska (wysepka na łuku skrzyżowania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Św. Wojciecha (skupiska po dwóch stronach parkingu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Willow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Witosa (otoczenie wybiegu dla psów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Czajkowskiego (skarpa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Staszica (obok pomnika Łukasiewicza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Staszica (rozchodniki przy UM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Krakowska (przed RCKP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Krakowska (przy pomniku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Niepodległości (przy pomniku Armii Krajowej – krzewy + róże + duże jałowce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Mickiewicza (skwer „Radosna Dolina”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5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Legionów (irga błyszcząca od strony Wisłoka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Grodzka (przy bibliotece – kapliczka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Żwirki i Wigury (skupisko tawuły przy bloku 4D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Raze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261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5</w:t>
            </w: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Park miejski przy ul. Karłowicza (nasadzenia rododendronów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10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position w:val="8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position w:val="8"/>
          <w:sz w:val="22"/>
          <w:szCs w:val="22"/>
          <w:u w:val="single"/>
        </w:rPr>
        <w:t>Skupiska mieszane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0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Nazwa ulic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Łączna pow. m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Rondo Solidarności</w:t>
            </w:r>
            <w:r>
              <w:rPr>
                <w:rFonts w:cs="Bookman Old Style" w:ascii="Bookman Old Style" w:hAnsi="Bookman Old Style"/>
                <w:color w:val="FF0000"/>
                <w:position w:val="8"/>
                <w:sz w:val="22"/>
                <w:szCs w:val="22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Rondo Honorowych Dawców Krwi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Rondo Niezapominajki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Rondo Naftowców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Rondo przy ul. Popiełuszki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Rondo przy ul. Żwirki i Wigury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Naftowa (skarpa przy sklepie ROJAX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Kolejowa (rabaty przy drewnianym domku- Etnocentrum Ziemi Krośnieńskiej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Kolejowa (pnącza pod wiatą przystankową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Żółkiewskiego – Okrzei – wysepka i rondo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6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Kapucyńska (funkie, bodziszek i trawy ozdobne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Grodzka – Tkacka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Grodzka Ogródek Jordanowski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1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Piłsudskiego – pomnik Portiusa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Niepodległości – Grodzka (wysepka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Staszica (naprzeciwko pomnika Kopernika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Wisłocz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6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Powst. Warszawskich – Wojska Polskiego (skwer – krzewy, róże, rabaty bylinowe i trawiaste)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Lwowska/Wojska Polskiego (skwer – krzewy, róże, rabaty bylinowe i trawiaste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Batorego (przy rondzie róże, rabaty bylinowe + żywotniki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Bieszczadzka – otoczenie pomnika JPII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Podkarpacka (wydmuchrzyca ROLMET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Lwowska/Podkarpacka (wydmuchrzyca)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Lwowska (przed przystankiem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Podwale-Paderewskiego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Bursaki (skarpa przy schodach od ul. Staszica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2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Os. Markiewicza (przy SP 14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2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Żwirki i Wigury (skwer przy bloku 4d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9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Prochownia (USC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Blich – pod schodami (bluszcz, barwinek i tawuły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Bieszczadzka (Leroy – cebule i trawy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Okrzei – rabaty bylinowe w parku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Decowskiego (park przy DDL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Wyszyńskiego (mogiły wojenne – tawuły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Wyszyńskiego (przed kościołem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Wyszyńskiego (krzewy przy kaplicy cmentarnej + róże + cisy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2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Wojska Polskiego (Kwietny dywan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6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Naftowa/Kolejowa (Ogród Motyli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Mielczarskieg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Kościuszki/Piłsudskiego (skarpa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Karłowicza (rabaty w parku im. Rotmistrza W. Pileckiego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72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ul. Okrzei (skarpa „Ptasi Raj”)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6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Chopina – park sensorycz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Piastowska (Park Kaczkowskich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Piastowska (park kieszonkowy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Lwowska (park kieszonkowy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Raze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11 417,7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Rabaty różane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0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Nazwa ulic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Łączna pow. m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Podkarpacka (ROLMET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ul. Podkarpacka (McDonald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94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l. Lwowska/Podkarpacka (stacja BP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l. Kolejowa (wjazd na dworzec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l. Kolejowa (przy Etnocentrum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l. Krakowska (naprzeciwko RCKP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Raze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1466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position w:val="8"/>
          <w:sz w:val="22"/>
          <w:szCs w:val="22"/>
          <w:u w:val="single"/>
        </w:rPr>
        <w:t>Łąki kwietne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0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Nazwa ulic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Łączna pow. m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l. Grodzka/Podkarpack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30,0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Raze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33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Murki kwiatowe: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589"/>
        <w:gridCol w:w="189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Lp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Nazwa ulic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Łączna pow. m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mentarz Komunalny mogiły wojenn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l. Rynek – Blich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(obsadzone cebulami po 50-60 szt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l. Bieszczadzka pomnik Jana Pawła II</w:t>
              <w:tab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Raze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48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Wazony/donice – nasadzenia sezonowe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008"/>
        <w:gridCol w:w="10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Nazwa ulic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Łączna pow. m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szt. doni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l. Krakowska – pomnik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l. Suchodolska – pomnik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l. Rynek </w:t>
            </w:r>
            <w:r>
              <w:rPr>
                <w:rFonts w:cs="Bookman Old Style" w:ascii="Bookman Old Style" w:hAnsi="Bookman Old Style"/>
                <w:bCs/>
                <w:i/>
                <w:sz w:val="22"/>
                <w:szCs w:val="22"/>
              </w:rPr>
              <w:t>(39 sztuk kwadratowych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l. Sienkiewicz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l.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Franciszkańska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ul. Kazimierza Wielkiego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l. Wyszyńskiego – donice okrągłe przy kaplicy cmentarnej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Raze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2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5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Wazony/donice – mieszane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008"/>
        <w:gridCol w:w="10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Nazwa ulic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Łączna pow. m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szt. doni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l. Kolejowa – Naftowa wzdłuż placu zabaw</w:t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l. Podwale (przy poczcie Gł.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Plac Konstytucji </w:t>
            </w:r>
            <w:r>
              <w:rPr>
                <w:rFonts w:cs="Bookman Old Style" w:ascii="Bookman Old Style" w:hAnsi="Bookman Old Style"/>
                <w:bCs/>
                <w:i/>
                <w:sz w:val="22"/>
                <w:szCs w:val="22"/>
              </w:rPr>
              <w:t>(kwadratowe)</w:t>
            </w:r>
            <w:r>
              <w:rPr>
                <w:rFonts w:cs="Bookman Old Style" w:ascii="Bookman Old Style" w:hAnsi="Bookman Old Style"/>
                <w:bCs/>
                <w:i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l. Słowackiego – donice okrągł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ul. Lwowska </w:t>
            </w: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 xml:space="preserve">(15 grup po 3 sztuki  - okrągłe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ul. Legionów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(na odcinku od ogrodzenia OO Franciszkanów do studni przed wejściem do CDS – sześciokątne – 6 grup po 3 sztuki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l. Kolejowa (przy RCKP – sześciokątne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l. Kolejowa (dworzec pod wiatą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ul. Kolejowa (plac Etnocentrum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7,9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Plac Konstytucji </w:t>
            </w: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>(3 sztuki okrągłe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ul. Kolejowa – Naftowa – dworzec autobusowy - wzdłuż przystanku autobusowego – bluszcze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Raze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86,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174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Konstrukcje kwiatowe – nasadzenia sezonow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Nazwa konstru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szt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sz kwia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Donice wiszące na lampach oraz skrzynki kwiatowe wiszące na zewnętrznych parapetach na budynkach UM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Nazwa uli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 xml:space="preserve">szt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Zespół Staromiejski –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donice Jiflor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l. Staszica –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skrzynki dł. 12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l. Prochownia -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skrzynki dł. 12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ul. Staszica – </w:t>
            </w: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>skrzynki dł. 8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position w:val="8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position w:val="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position w:val="8"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sectPr>
      <w:type w:val="nextPage"/>
      <w:pgSz w:w="11906" w:h="16838"/>
      <w:pgMar w:left="1417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15:00Z</dcterms:created>
  <dc:creator>Maria Łozińska</dc:creator>
  <dc:description/>
  <cp:keywords/>
  <dc:language>en-US</dc:language>
  <cp:lastModifiedBy>Bernadetta Józefczyk</cp:lastModifiedBy>
  <cp:lastPrinted>2023-12-06T08:27:00Z</cp:lastPrinted>
  <dcterms:modified xsi:type="dcterms:W3CDTF">2024-01-29T08:26:00Z</dcterms:modified>
  <cp:revision>94</cp:revision>
  <dc:subject/>
  <dc:title/>
</cp:coreProperties>
</file>