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A NR 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zawarta w dniu    …… r. w Wodzisławiu Śląskim pomiędzy: Wojewódzkim Szpitalem Chorób Płuc im. dr Alojzego Pawelca, z siedzibą przy ul. Bracka 13, 44-300 Wodzisław Śląski, NIP 647-21-80-171, REGON: 0002976690, KRS0000033408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reprezentowanym przez – Dyrektora Szpitala, dr n. med. Norberta Prudla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zwanym dalej „Zamawiającym”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a konsorcjum firm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ym przez - ………………………………..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wanym w dalszej części umowy „Wykonawcą”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 przeprowadzeniu postępowania o udzielenie zamówienia publicznego w trybie podstawowym (art. 275 pkt 1) pod nazwą „Usługa kompleksowego żywienia pacjentów Wojewódzkiego Szpitala Chorób Płuc im. dr Alojzego Pawelca w Wodzisławiu Śląskim” nr sprawy 12/2024/DZP/PN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§ 1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Zamawiający zleca, a Wykonawca przyjmuje do realizacji zamówienie polegające na usłudze: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Sporządzaniu całodziennych posiłków w kuchni Wykonawcy, zgodnie z warunkami określonymi w Ustawie o bezpieczeństwie żywności i żywienia z dnia 25 sierpnia 2006 r. (Dz. U. 2023 poz. 1448 z późn. zm.) wraz z wydanymi na jej podstawie aktami wykonawczymi,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 xml:space="preserve">Dostarczenie przygotowanych przez Wykonawcę posiłków całodziennych w ilości szacunkowej …. dla pacjentów Wojewódzkiego Szpitala Chorób Płuc im. dr Alojzego Pawelca w Wodzisławiu Śl. 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 xml:space="preserve">dostarczeniu dodatkowych 34 pełnych całodniowych posiłków w sytuacjach kryzysowych, zgodnie z nałożonym na Zamawiającego obowiązkiem rozbudowy bazy łóżkowej na wypadek ogłoszenia podwyższonej sytuacji kryzysowej (podst. prawna </w:t>
      </w:r>
      <w:bookmarkStart w:id="0" w:name="_Hlk164274577"/>
      <w:r>
        <w:rPr>
          <w:sz w:val="20"/>
          <w:szCs w:val="20"/>
        </w:rPr>
        <w:t>Rozporządzenie Rady Ministrów z dnia 27 października 2023 r. w sprawie przygotowania i wykorzystania podmiotów leczniczych na potrzeby obronne państwa ( Dz. U z 2023 r., poz. 2482) oraz ustawy z dnia 11 marca 2022 r. o obronie Ojczyzny (Dz. U. z 2024 r., poz. 248 z późn. zm</w:t>
      </w:r>
      <w:bookmarkEnd w:id="0"/>
      <w:r>
        <w:rPr>
          <w:sz w:val="20"/>
          <w:szCs w:val="20"/>
        </w:rPr>
        <w:t>.)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odbiorze brudnych pojemników typu GN po rozdzieleniu posiłków i ich zmywanie we własnym zakresie. Rozdzielenie posiłków będzie dokonywane przez Zamawiającego we własnym zakresie.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 xml:space="preserve">Dostarczeniu i zastosowaniu jednorazowych naczyń, takich jak: talerze, kubki, sztućce itp. posiadających atest dopuszczający do kontaktu z żywnością, odpowiadający </w:t>
      </w:r>
      <w:r>
        <w:rPr>
          <w:color w:val="212121"/>
          <w:sz w:val="20"/>
          <w:szCs w:val="20"/>
          <w:shd w:fill="FFFFFF" w:val="clear"/>
        </w:rPr>
        <w:t>wymaganiom ogólnym określonym w rozporządzeniu (WE) nr 1935/2004 Parlamentu Europejskiego i Rady z dnia 27 października 2004 r. w sprawie materiałów i wyrobów przeznaczonych do kontaktu z żywnością oraz uchylającym dyrektywy 80/590/EWG i 89/109/EWG</w:t>
      </w:r>
      <w:r>
        <w:rPr>
          <w:sz w:val="20"/>
          <w:szCs w:val="20"/>
        </w:rPr>
        <w:t xml:space="preserve"> oraz uchylającym dyrektywy 80/590/EWG i 89/109/EWG (Dz. Urz. L338/4 z 2004 r.) : naczynia jednorazowe: talerz płaski średnica 22-25 cm, talerz głęboki 500-750 ml). Koszt wywozu zużytych naczyń leży po stronie Zamawiającego.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Dostarczeniu natychmiast po podpisaniu umowy jednorazowo 500 kompletów sztućców jednorazowych,  na okres trwania umowy oraz 500 szt. kubków jednorazowych do napoi gorących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Szczegółowy zakres Przedmiotu Umowy określa Załącznik nr 1, do niniejszej umowy, stanowiący integralną jej część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§2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konawca zapewnia, że posiada siły i środki oraz odpowiednie doświadczenie i personel potrzebny do wykonania przedmiotu umowy i zobowiązuje się do wykonania zleconej usługi z należytą starannością, zgodnie ze swoim najlepszym doświadczeniem, a także przepisami i normami obowiązującymi w tej dziedzinie.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konawca będzie na własny koszt zaopatrywał się w produkty niezbędne do realizacji Umowy, a koszty z tym związane są zawarte w całkowitej wartości.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konawca zobowiązuje się do przedstawienia w terminie do 10 dni od zawarcia niniejszej umowy szczegółowych informacji dotyczących zatrudnienia pracowników na podstawie umowy o pracę (minimum 3 kucharzy, 1 dietetyk)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§3 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Zamawiający ustala następujące wymagania dotyczące przygotowywanych posiłków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konawca zobowiązany jest do zabezpieczenia całodziennego wyżywienia wg diet i wymogów oraz w godzinach określonych przez Zamawiającego.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Minimalne wartości kaloryczne posiłków muszą być zgodne z aktualnie obowiązującym Wykazem Norm określonym przez Instytut Żywienia i Żywności w Warszawie oraz wykazem diet.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artości kaloryczne posiłków, proporcje, gramatura, walory smakowe, zgodność z dietą muszą uzyskać akceptację osoby upoważnionej przez Zamawiającego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§4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Ilość i rodzaj posiłków, które Wykonawca będzie zobowiązany przygotować i dostarczyć na oddziały, wynika z liczby pacjentów Zamawiającego i będzie ustalana w Wykonawcą na podstawie przedłożonego zestawienia z jednodniowym wyprzedzeniem.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Zamawiający zastrzega sobie prawo zakupu mniejszych ilości posiłków niż określone w §1 ust. 1 pkt. b. z tego tytułu nie przysługują Wykonawcy żadne roszczenia poza roszczeniem o zapłatę za faktycznie dostarczone posiłki.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Jeżeli z przyczyn leżących po stronie Wykonawcy nie będzie możliwa realizacja umowy w całości lub w części, a Zamawiający będzie zmuszony do zamówienia usługi stanowiącej przedmiot umowy u innego wykonawcy, powstałe z tego tytułu różnice pokryje Wykonawca.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W sytuacjach awaryjnych występujących u Wykonawcy, mogących zakłócić dostawy posiłków Wykonawca jest zobowiązany do natychmiastowego poinformowania Zamawiającego oraz znalezienia innego podmiotu, który przejmie jego obowiązki wynikające z niniejszej umowy. Wykonawca ten musi spełniać takie same warunki jak opisane w OPZ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§5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 xml:space="preserve">Wykonawca zobowiązuje się wykonywać usługę z zachowaniem wszelkich wymagań sanitarnych </w:t>
        <w:br/>
        <w:t xml:space="preserve">i higienicznych, jakie są konieczne do spełnienia przy przygotowywaniu posiłków dla zakładów opieki zdrowotnej. 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Wykonawca zobowiązuje się do przechowywania próbek posiłków w specjalnie przeznaczonych do tego lodówkach przez okres 72 godzin.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konawca odpowiada bezpośrednio przed organami nadzorująco-kontrolującymi za utrzymanie czystości i reżimu sanitarnego zgodnego z obowiązującymi przepisami.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Zamawiający ma prawo do kontrolowania sposobu wykonywania usługi w każdym terminie. Ponadto Zamawiający zastrzega sobie prawo do pobrania wymazów ze sprzętu lub środków transportu i pojemników do przewozu żywności na koszt Wykonawcy. W przypadku wyników dodatnich Wykonawca zobowiązuje się do usunięcia uchybień w trybie natychmiastowym. Po tym czasie wymazy zostaną powtórzone i w przypadku ponownych wymazów dodatnich zostanie powiadomiona Stacja Sanitarno-Epidemiologiczna.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Zamawiający ma prawo do przeprowadzenia raz w roku audytu u Wykonawcy zgodnie z normą PN-EN ISO 9001:2015. 7 dni przed planowanym terminem Zamawiający przedstawi Wykonawcy plan audytu, w którym wyznaczy datę i godzinę jego przeprowadzenia, poda jego zakres oraz imiona i nazwiska audytorów. Nie później niż 7 dni po przeprowadzeniu audytu Zamawiający przedstawi Wykonawcy raport z audytu. W razie stwierdzenia niezgodności Zamawiający wystawi kartę niezgodności i zobowiąże Wykonawcę do ich usunięcia.  W takiej sytuacji Zamawiający ma prawo, za zgodą Dyrektora Szpitala, wyznaczyć audyt pozaplanowy, aby sprawdzić skuteczność podjętych działań naprawczych. W razie stwierdzenia ponownie nieprawidłowości Zamawiający może powtórzyć procedurę audytu ponownie.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Menu posiłków będzie ustalane w okresie czternastodniowym przez dietetyka Wykonawcy i przekazane na piśmie do akceptacji Zamawiającemu z minimum 5.dniowym wyprzedzeniem.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rony dopuszczają uzasadnione odstępstwa od ustalonych jadłospisów, po zaakceptowaniu zmian przez osobę upoważnioną przez Zamawiającego za nadzór nad realizacją umowy.  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trony zobowiązują się do wzajemnego przekazywania informacji zmierzających do prawidłowej współpracy i zrozumienia.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Nadzór nad prawidłowym wykonaniem przedmiotu umowy sprawować będzie:</w:t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Ze strony Zamawiającego – Beata Rupińska, tel. 32 45 37 141</w:t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Ze strony Wykonawcy - ……………………., tel. ……………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 dni powszednie Wykonawca zapewni kontakt z osobą odpowiedzialną do godz. 15.00, natomiast w dni wolne od pracy i święta kontakt telefoniczny z dietetykiem Wykonawcy w celu wyjaśnienia kwestii spornych, będzie możliwy pod nr tel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§6</w:t>
      </w:r>
    </w:p>
    <w:p>
      <w:pPr>
        <w:pStyle w:val="ListParagraph"/>
        <w:numPr>
          <w:ilvl w:val="0"/>
          <w:numId w:val="9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konawca zobowiązuje się do opisywania pojemników w sposób umożliwiający identyfikację poszczególnych oddziałów oraz diet i ilości porcji.</w:t>
      </w:r>
    </w:p>
    <w:p>
      <w:pPr>
        <w:pStyle w:val="ListParagraph"/>
        <w:numPr>
          <w:ilvl w:val="0"/>
          <w:numId w:val="9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Dostawa posiłków odbywać się będzie z kuchni Wykonawcy i na jego koszt w szczelnych izotermicznych naczyniach, opisanych przez pracowników Wykonawcy dla każdego rodzaju diety oraz każdego oddziału szpitala.</w:t>
      </w:r>
    </w:p>
    <w:p>
      <w:pPr>
        <w:pStyle w:val="ListParagraph"/>
        <w:numPr>
          <w:ilvl w:val="0"/>
          <w:numId w:val="9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trony ustalają, że wyposażenie w dodatkowe pojemniki wymienione w par. 6 ust. 2 leży w gestii Wykonawcy.</w:t>
      </w:r>
    </w:p>
    <w:p>
      <w:pPr>
        <w:pStyle w:val="ListParagraph"/>
        <w:numPr>
          <w:ilvl w:val="0"/>
          <w:numId w:val="9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Posiłki dostarczane będą do szpitala w zamkniętych szczelnie izotermicznych naczyniach, które zabezpieczy Wykonawca. Naczynia powinny posiadać możliwość wyparzania i dezynfekcji, oraz wszelkie wymagane atesty i dopuszczenia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§7</w:t>
      </w:r>
    </w:p>
    <w:p>
      <w:pPr>
        <w:pStyle w:val="ListParagraph"/>
        <w:numPr>
          <w:ilvl w:val="0"/>
          <w:numId w:val="10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Dla potrzeb rozliczenia wartości wydawanych posiłków strony przyjmują uśrednioną kwotę   zł netto (słownie:  ), tj.   zł brutto (słownie:  ) jako stawkę za całodzienne wyżywienie jednego pacjenta, stanowiącą wynagrodzenie Wykonawcy.</w:t>
      </w:r>
    </w:p>
    <w:p>
      <w:pPr>
        <w:pStyle w:val="ListParagraph"/>
        <w:numPr>
          <w:ilvl w:val="0"/>
          <w:numId w:val="10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oszczególne posiłki będą rozliczane zgodnie z poniższym schematem:</w:t>
      </w:r>
    </w:p>
    <w:p>
      <w:pPr>
        <w:pStyle w:val="ListParagraph"/>
        <w:numPr>
          <w:ilvl w:val="0"/>
          <w:numId w:val="11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Śniadanie – 25% wartości posiłku całodziennego, tj.   zł netto</w:t>
      </w:r>
    </w:p>
    <w:p>
      <w:pPr>
        <w:pStyle w:val="ListParagraph"/>
        <w:numPr>
          <w:ilvl w:val="0"/>
          <w:numId w:val="11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Obiad – 50% wartości posiłku całodziennego, tj.   zł netto</w:t>
      </w:r>
    </w:p>
    <w:p>
      <w:pPr>
        <w:pStyle w:val="ListParagraph"/>
        <w:numPr>
          <w:ilvl w:val="0"/>
          <w:numId w:val="11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Kolacja – 25% wartości posiłku całodziennego, tj  zł netto.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rzez cały okres obowiązywania umowy cena nie ulegnie zmianie za wyjątkiem okoliczności wymienionych w niniejszej umowi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4. W trakcie obowiązywania umowy strony dopuszczają zmiany cen: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) w przypadku zmiany stawki podatku VAT, przy czym zmianie ulegnie wyłącznie cena brutto, cena netto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ozostanie bez zmian. Zmiany te następują z mocy prawa i obowiązują od dnia obowiązywania odpowiednich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zepisów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b) wysokości minimalnego wynagrodzenia za pracę ustalonego na podstawie art. 2 ust. 3-5 ustawy z dnia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0.10.2002 r. o minimalnym wynagrodzeniu za pracę (Dz. U. 2020 poz. nr 2207 z późn. zmianami)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c) zasad podleganiu ubezpieczeniom społecznym lub ubezpieczeniu zdrowotnemu lub wysokości stawki składki na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ubezpieczenia społeczne lub zdrowotne i jeżeli te zmiany będą miały wpływ na koszty wykonania zamówienia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ublicznego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d) zasad gromadzenia i wysokości wpłat do pracowniczych planów kapitałowych, o których mowa w ustawie z dnia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4 października 2018 r. o pracowniczych planach kapitałowych. (Dz. U. 2018 poz. 2215 oraz z 2019 r. poz. 1074 i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572 z późn. zm.)</w:t>
      </w:r>
    </w:p>
    <w:p>
      <w:pPr>
        <w:pStyle w:val="Normal"/>
        <w:autoSpaceDE w:val="false"/>
        <w:spacing w:lineRule="auto" w:line="276"/>
        <w:ind w:first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e) innych – zgodnych z art. 455 ust. 1. pkt 3 pkt. C oraz ust. 4 pkt. 2 Ustawy Prawo zamówień publicznych z dnia</w:t>
      </w:r>
    </w:p>
    <w:p>
      <w:pPr>
        <w:pStyle w:val="Normal"/>
        <w:autoSpaceDE w:val="false"/>
        <w:spacing w:lineRule="auto" w:line="276"/>
        <w:ind w:firstLine="360"/>
        <w:rPr/>
      </w:pPr>
      <w:r>
        <w:rPr>
          <w:rFonts w:cs="Calibri" w:ascii="Calibri" w:hAnsi="Calibri"/>
          <w:color w:val="000000"/>
          <w:sz w:val="20"/>
          <w:szCs w:val="20"/>
        </w:rPr>
        <w:t>11.09.2019 r. (Dz. U. 2023 poz. 1605 z późn. zmianami).</w:t>
      </w:r>
    </w:p>
    <w:p>
      <w:pPr>
        <w:pStyle w:val="Normal"/>
        <w:autoSpaceDE w:val="false"/>
        <w:spacing w:lineRule="auto" w:line="276"/>
        <w:ind w:first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f) przekształcenia przedsiębiorstwa Wykonawcy</w:t>
      </w:r>
    </w:p>
    <w:p>
      <w:pPr>
        <w:pStyle w:val="Normal"/>
        <w:autoSpaceDE w:val="false"/>
        <w:spacing w:lineRule="auto" w:line="276"/>
        <w:ind w:first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sytuacji, o której mowa w podpunktach b) oraz c) warunkiem dokonania waloryzacji będzie skierowanie do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Calibri" w:ascii="Calibri" w:hAnsi="Calibri"/>
          <w:color w:val="000000"/>
          <w:sz w:val="20"/>
          <w:szCs w:val="20"/>
        </w:rPr>
        <w:t>Zamawiającego pisemnego wniosku zawierającego uzasadnienie i szczegółowy sposób wyliczenia nowych cen oraz szczegółowe uzasadnienie wpływu zmian, o których mowa wyżej na wynagrodzenie Wykonawcy.</w:t>
      </w:r>
    </w:p>
    <w:p>
      <w:pPr>
        <w:pStyle w:val="Normal"/>
        <w:autoSpaceDE w:val="false"/>
        <w:spacing w:lineRule="auto" w:line="276"/>
        <w:ind w:first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celu wprowadzenia zmian Wykonawca przygotuje, a następnie prześle Zamawiającemu projekt stosownego</w:t>
      </w:r>
    </w:p>
    <w:p>
      <w:pPr>
        <w:pStyle w:val="Normal"/>
        <w:autoSpaceDE w:val="false"/>
        <w:spacing w:lineRule="auto" w:line="276"/>
        <w:ind w:first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neksu do umowy w terminie do 30 dni od daty wejścia w życie przepisów wprowadzających zmiany.</w:t>
      </w:r>
    </w:p>
    <w:p>
      <w:pPr>
        <w:pStyle w:val="Normal"/>
        <w:autoSpaceDE w:val="false"/>
        <w:spacing w:lineRule="auto" w:line="276"/>
        <w:ind w:first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przypadku niewykazania przez Wykonawcę wpływu zmian na wzrost wynagrodzenia, Zamawiający ma prawo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Calibri" w:ascii="Calibri" w:hAnsi="Calibri"/>
          <w:color w:val="000000"/>
          <w:sz w:val="20"/>
          <w:szCs w:val="20"/>
        </w:rPr>
        <w:t>odmówić waloryzacji wynagrodzenia do czasu przedstawienia uzasadnienia oraz dokumentów  potwierdzających żądania Wykonawcy.</w:t>
      </w:r>
    </w:p>
    <w:p>
      <w:pPr>
        <w:pStyle w:val="Normal"/>
        <w:spacing w:lineRule="auto" w:line="276"/>
        <w:ind w:firstLine="360"/>
        <w:rPr/>
      </w:pPr>
      <w:r>
        <w:rPr>
          <w:rFonts w:cs="Calibri" w:ascii="Calibri" w:hAnsi="Calibri"/>
          <w:color w:val="000000"/>
          <w:sz w:val="20"/>
          <w:szCs w:val="20"/>
        </w:rPr>
        <w:t>Zmiany wejdą w życie ze skutkiem od dnia wejścia w życie przepisów zmieniających.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przewiduje zmianę wysokości wynagrodzenia Wykonawcy w przypadku zmiany cen materiałów 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ub kosztów związanych z realizacją usług objętych Umową, po każdym upływie 12 miesięcy należytej realizacji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dmiotu Umowy. Wynagrodzenie Wykonawcy będzie podlegało zmianie na wniosek Wykonawcy, </w:t>
        <w:br/>
        <w:t>o średnioroczny wskaźnik cen towarów i usług konsumpcyjnych za rok poprzedni, ogłaszany w Dzienniku Urzędowym „Monitor Polski” przez Prezesa Głównego Urzędu Statystycznego („Wskaźnik”), przy wzroście przedmiotowego Wskaźnika o co najmniej 5 punktów procentowych za rok poprzedzający złożenie wniosku o waloryzację. Brak wystąpienia wzrostu Wskaźnika o wskazany powyżej poziom procentowy w oznaczonym okresie czasu wyklucza uwzględnienie wniosku Wykonawcy o zmianę wynagrodzenia Zamawiający dopuszcza zmianę wysokości wynagrodzenia Wykonawcy w przypadku zmiany cen materiałów lub kosztów związanych z realizacją usług objętych Umową do kwoty stanowiącej 20% wysokości wynagrodzenia brutto określonego w § 7 ust. 1 umowy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§8</w:t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nagrodzenie będzie miało charakter wynikowy uzależniony od ilości przygotowanych i dostarczonych pacjentom Wojewódzkiego Szpitala Chorób Płuc im. dr Alojzego Pawelca w Wodzisławiu Śląskim posiłków dziennych z zastrzeżeniem, iż minimalna liczba posiłków zamówionych przez Zamawiającego nie może wynosić mniej niż 70% liczby osób określonej w załączniku nr 1 do SWZ - oferta oraz rozdziale 5 SWZ. </w:t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nagrodzenie to w całości zaspokaja wszelkie roszczenia Wykonawcy z tytułu wykonania przedmiotu umowy.</w:t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Zamawiający zastrzega sobie prawo kontroli prawidłowości wyliczeń określonych w §7 i §8 ust.1.</w:t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konawca zobowiązuje się do przedstawienia Zamawiającemu faktur do zapłaty wraz z protokołem zawierającym zbiorcze zestawienie ilości wydanych posiłków, niezwłocznie po zakończonym okresie rozliczeniowym, który stanowi miesiąc kalendarzowy.</w:t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odstawą do wypłaty wynagrodzenia będzie faktura VAT wystawiona w oparciu o podpisany przez obie strony bez zastrzeżeń protokół potwierdzający wykonanie przedmiotu umowy.</w:t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Zapłata wynagrodzenia następować będzie przelewem na rachunek bankowy Wykonawcy w terminie do 60 dni od daty wystawienia faktury.</w:t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Za dzień zapłaty uznaje się dzień obciążenia rachunku bankowego Zamawiającego.</w:t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 xml:space="preserve">Strony akceptują wystawienie i dostarczanie w formie elektronicznej, w formacie PDF nieustrukturyzowanych faktur, faktur korygujących oraz duplikatów faktur, zgodnie z art. 106 n Ustawy z dnia 11 marca 2004 r. o podatku od towarów i usług (tj. Dz. U. z 2024 r., poz. 361, z późn. zm.). Faktury elektroniczne będą wysyłane Zamawiającemu na adres </w:t>
      </w:r>
      <w:hyperlink r:id="rId2">
        <w:r>
          <w:rPr>
            <w:rStyle w:val="InternetLink"/>
            <w:sz w:val="20"/>
            <w:szCs w:val="20"/>
          </w:rPr>
          <w:t>sekretariat@wscp.wodzislaw.pl</w:t>
        </w:r>
      </w:hyperlink>
      <w:r>
        <w:rPr>
          <w:sz w:val="20"/>
          <w:szCs w:val="20"/>
        </w:rPr>
        <w:t xml:space="preserve"> . Zamawiający zobowiązuje się do poinformowania Wykonawcy o każdorazowej zmianie ww. adresu mailowego. Do kontaktu w sprawie e-faktur ze strony Zamawiającego upoważniony jest Dział Księgowości.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§9</w:t>
      </w:r>
    </w:p>
    <w:p>
      <w:pPr>
        <w:pStyle w:val="ListParagraph"/>
        <w:numPr>
          <w:ilvl w:val="0"/>
          <w:numId w:val="13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mowa zostaje zawarta na czas określony: .. miesiące od daty zawarcia umowy. </w:t>
      </w:r>
    </w:p>
    <w:p>
      <w:pPr>
        <w:pStyle w:val="ListParagraph"/>
        <w:numPr>
          <w:ilvl w:val="0"/>
          <w:numId w:val="13"/>
        </w:numPr>
        <w:shd w:fill="FFFFFF" w:val="clear"/>
        <w:spacing w:before="0" w:after="200"/>
        <w:contextualSpacing/>
        <w:jc w:val="both"/>
        <w:rPr/>
      </w:pPr>
      <w:r>
        <w:rPr>
          <w:sz w:val="20"/>
          <w:szCs w:val="20"/>
        </w:rPr>
        <w:t xml:space="preserve">Niniejsza umowa może zostać rozwiązana w każdym czasie za zgodnym porozumieniem stron. Każda ze stron może również wypowiedzieć umowę z ważnych powodów z zachowaniem jednomiesięcznego okresu wypowiedzenia. </w:t>
      </w:r>
    </w:p>
    <w:p>
      <w:pPr>
        <w:pStyle w:val="ListParagraph"/>
        <w:numPr>
          <w:ilvl w:val="0"/>
          <w:numId w:val="13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Zamawiający ma prawo do wypowiedzenia umowy z zachowaniem miesięcznego terminu w przypadku zaniedbań sanitarno-higienicznych przy sporządzaniu posiłków, bądź innego niewłaściwego wykonywania usługi przez Wykonawcę, po uprzednim pisemnym ostrzeżeniu z podaniem zauważonych naruszeń i wyznaczeniu terminu na ich usunięcie, a w przypadkach rażących do rozwiązania umowy bez zachowania okresu wypowiedzenia.</w:t>
      </w:r>
    </w:p>
    <w:p>
      <w:pPr>
        <w:pStyle w:val="ListParagraph"/>
        <w:numPr>
          <w:ilvl w:val="0"/>
          <w:numId w:val="13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Ewidentne rażące naruszenie warunków umowy dotyczy w szczególności sytuacji gdy:</w:t>
      </w:r>
    </w:p>
    <w:p>
      <w:pPr>
        <w:pStyle w:val="ListParagraph"/>
        <w:numPr>
          <w:ilvl w:val="0"/>
          <w:numId w:val="14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konawca nie dysponuje fachowymi osobami zatrudnionymi w miejscu wykonywania usługi (szczególnie dietetyka),</w:t>
      </w:r>
    </w:p>
    <w:p>
      <w:pPr>
        <w:pStyle w:val="ListParagraph"/>
        <w:numPr>
          <w:ilvl w:val="0"/>
          <w:numId w:val="14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konawca działa na szkodę Zamawiającego,</w:t>
      </w:r>
    </w:p>
    <w:p>
      <w:pPr>
        <w:pStyle w:val="ListParagraph"/>
        <w:numPr>
          <w:ilvl w:val="0"/>
          <w:numId w:val="14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konawca uniemożliwia Zamawiającemu przeprowadzenie kontroli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§10</w:t>
      </w:r>
    </w:p>
    <w:p>
      <w:pPr>
        <w:pStyle w:val="ListParagraph"/>
        <w:numPr>
          <w:ilvl w:val="0"/>
          <w:numId w:val="15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 przypadku niewykonania lub nienależytego wykonania umowy Wykonawca zobowiązuje się zapłacić Zamawiającemu kary umowne w wysokości:</w:t>
      </w:r>
    </w:p>
    <w:p>
      <w:pPr>
        <w:pStyle w:val="ListParagraph"/>
        <w:numPr>
          <w:ilvl w:val="0"/>
          <w:numId w:val="16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500 zł za każdy dzień stwierdzonych uchybień w zakresie sanitarno-epidemiologicznym, higienicznym, jakościowym, odżywczym, energetycznym, gramatury, temperatury.</w:t>
      </w:r>
    </w:p>
    <w:p>
      <w:pPr>
        <w:pStyle w:val="ListParagraph"/>
        <w:numPr>
          <w:ilvl w:val="0"/>
          <w:numId w:val="16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50 zł za każdy przypadek stwierdzonego naruszenia w przypadku nie dostarczenia w terminie posiłków za każdą rozpoczętą godzinę opóźnienia.</w:t>
      </w:r>
    </w:p>
    <w:p>
      <w:pPr>
        <w:pStyle w:val="ListParagraph"/>
        <w:numPr>
          <w:ilvl w:val="0"/>
          <w:numId w:val="15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Jeżeli szkoda będzie wyższa aniżeli kara umowna, Zamawiający jest uprawniony do dochodzenia odszkodowania wykraczającego poza karę umowną.</w:t>
      </w:r>
    </w:p>
    <w:p>
      <w:pPr>
        <w:pStyle w:val="ListParagraph"/>
        <w:numPr>
          <w:ilvl w:val="0"/>
          <w:numId w:val="15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Zamawiający odstąpi od kary za spóźnienie, jeżeli będzie ono spowodowane przyczynami niezależnymi od Wykonawcy, których nie mógł on przewidzieć i nie miał na nie wpływu.</w:t>
      </w:r>
    </w:p>
    <w:p>
      <w:pPr>
        <w:pStyle w:val="ListParagraph"/>
        <w:numPr>
          <w:ilvl w:val="0"/>
          <w:numId w:val="15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Zamawiający nie nałoży kary na Wykonawcę, jeśli ten usunie uchybienia przed wydaniem posiłków pacjentom.</w:t>
      </w:r>
    </w:p>
    <w:p>
      <w:pPr>
        <w:pStyle w:val="ListParagraph"/>
        <w:spacing w:before="0" w:after="200"/>
        <w:ind w:left="360" w:righ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5. Jeżeli Wykonawca powierzy wykonywanie czynności osobie niezatrudnionej na umowę o pracę, (dot. osób wyznaczonych do wykonania niniejszej umowy- kucharze, dietetyk)– zostanie obciążony karą umowną w wysokości 500,00 zł, za każdy stwierdzony przypadek</w:t>
      </w:r>
    </w:p>
    <w:p>
      <w:pPr>
        <w:pStyle w:val="ListParagraph"/>
        <w:spacing w:before="0" w:after="200"/>
        <w:ind w:left="426" w:righ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6. W przypadku nieprzedłożenia Zamawiającemu zaktualizowanej listy osób zatrudnionych na umowę o pracę wraz z kopiami umów o pracę – Wykonawca zostanie obciążony karą umowną w wysokości 100,00 zł za każdy dzień opóźnienia.</w:t>
      </w:r>
    </w:p>
    <w:p>
      <w:pPr>
        <w:pStyle w:val="ListParagraph"/>
        <w:spacing w:before="0" w:after="200"/>
        <w:ind w:left="426" w:righ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7. Łączna maksymalna wartość kar umownych nie może przekroczyć 10% wartości umowy brutto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§11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elkie zmiany niniejszej umowy wymagają formy pisemnej, pod rygorem nieważności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§12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nie może przenosić wierzytelności wynikających z niniejszej umowy na rzecz osób trzecich, lub innych podmiotów, bez uprzedniej, pisemnej zgody Zamawiającego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§13</w:t>
      </w:r>
    </w:p>
    <w:p>
      <w:pPr>
        <w:pStyle w:val="ListParagraph"/>
        <w:numPr>
          <w:ilvl w:val="0"/>
          <w:numId w:val="17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 sprawach nieuregulowanych niniejszą umową zastosowanie mają przepisy Kodeksu Cywilnego.</w:t>
      </w:r>
    </w:p>
    <w:p>
      <w:pPr>
        <w:pStyle w:val="ListParagraph"/>
        <w:numPr>
          <w:ilvl w:val="0"/>
          <w:numId w:val="17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Strony oświadczają, iż w przypadku gdy którekolwiek z postanowień niniejszej Umowy, z mocy prawa lub ostatecznego, prawomocnego orzeczenia jakiegokolwiek organu administracyjnego lub sądu, zostaną uznane za nieważne lub nieskuteczne, pozostałe postanowienia niniejszej Umowy zachowują pełną moc i skuteczność. Postanowienia niniejszej umowy nieważne lub nieskuteczne, zgodnie ze zdaniem poprzednim zostaną zastąpione przez Strony niniejszej Umowy, postanowieniami ważnymi w świetle prawa i w pełni skutecznymi, które wywołują skutki prawne zapewniające możliwie zbliżone do pierwotnych korzyści gospodarcze dla każdej ze stron, względnie odpowiednimi przepisami prawa powszechnie obowiązującego.</w:t>
      </w:r>
    </w:p>
    <w:p>
      <w:pPr>
        <w:pStyle w:val="ListParagraph"/>
        <w:numPr>
          <w:ilvl w:val="0"/>
          <w:numId w:val="17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Na wypadek wystąpienia okoliczności, których Zamawiający nie mógł przewidzieć w chwili zawierania Umowy, niezależnych od Zamawiającego i Wykonawcy a noszących znamiona siły wyższej (w tym zaostrzenia na terenie Rzeczpospolitej Polskiej stanu zagrożenia epidemicznego, epidemii, wojny lub wprowadzenia stanów nadzwyczajnych) uniemożliwiających wykonanie Umowy, lub sprawiających, że jej wykonanie zagraża zdrowiu i życiu ludzi albo sprawiających, że jej wykonanie nie leży w interesie Zamawiającego, Zamawiającemu przysługiwać będzie prawo odstąpienia od Umowy w terminie 7 dni od dnia stwierdzenia wystąpienia tej okoliczności. Rozliczenie Stron po realizacji prawa odstąpienia od Umowy może nastąpić w drodze porozumienia stron.</w:t>
      </w:r>
    </w:p>
    <w:p>
      <w:pPr>
        <w:pStyle w:val="ListParagraph"/>
        <w:numPr>
          <w:ilvl w:val="0"/>
          <w:numId w:val="17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Na wypadek wystąpienia okoliczności, których Zamawiający nie mógł przewidzieć w chwili zawierania umowy, niezależnych od Zamawiającego i Wykonawcy a noszących znamiona siły wyższej (w tym zaostrzenia na terenie Rzeczpospolitej Polskiej stanu zagrożenia epidemicznego, epidemii lub wprowadzenia stanów nadzwyczajnych) strony dopuszczają możliwości zmiany Umowy w zakresie sposobu wykonywania przedmiotu Umowy i poszczególnych jego części oraz możliwość odstąpienia od naliczania kar umownych w związku z działaniem siły wyższej, rozumianej jako zdarzenie, którego wystąpienie jest niezależne od Stron i któremu nie mogą one zapobiec przy zachowaniu należytej staranności, a w szczególności: wojny, stany nadzwyczajne, klęski żywiołowe, epidemie, ograniczenia związane z kwarantanną, embargo, rewolucje, zamieszki i strajki, które uniemożliwiają wykonanie przedmiotu umowy. Każda ze stron jest obowiązana do niezwłocznego zawiadomienia drugiej ze Stron o zajściu siły wyższej, o ile druga ze stron nie wskaże inaczej na piśmie, Strona, która dokonała zawiadomienia będzie kontynuowała wykonanie swoich obowiązków wynikających z Umowy, w takim zakresie, w jakim jest to praktycznie uzasadnione, jak również musi podjąć wszystkie alternatywne działania zmierzające do wykonania Umowy, których podjęcia nie wstrzymuje zdarzenie siły wyższej. W przypadku ustania działania siły wyższej, strony niezwłocznie przystąpią do realizacji swych obowiązków wynikających z Umowy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§14</w:t>
      </w:r>
    </w:p>
    <w:p>
      <w:pPr>
        <w:pStyle w:val="ListParagraph"/>
        <w:jc w:val="both"/>
        <w:rPr>
          <w:sz w:val="20"/>
          <w:szCs w:val="20"/>
        </w:rPr>
      </w:pPr>
      <w:r>
        <w:rPr>
          <w:sz w:val="20"/>
          <w:szCs w:val="20"/>
        </w:rPr>
        <w:t>Ewentualne spory mogące wyniknąć przy wykonywaniu niniejszej umowy, strony poddają pod rozstrzygnięcie sądu powszechnego właściwego dla miejsca zawarcia umowy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§15</w:t>
      </w:r>
    </w:p>
    <w:p>
      <w:pPr>
        <w:pStyle w:val="ListParagraph"/>
        <w:jc w:val="both"/>
        <w:rPr/>
      </w:pPr>
      <w:r>
        <w:rPr>
          <w:sz w:val="20"/>
          <w:szCs w:val="20"/>
        </w:rPr>
        <w:t>Umowę sporządzono w dwóch jednobrzmiących egzemplarzach, po jednym dla każdej ze stron.</w:t>
      </w:r>
    </w:p>
    <w:p>
      <w:pPr>
        <w:pStyle w:val="ListParagraph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jc w:val="center"/>
        <w:rPr/>
      </w:pPr>
      <w:r>
        <w:rPr>
          <w:sz w:val="20"/>
          <w:szCs w:val="20"/>
        </w:rPr>
        <w:t>ZAMAWIAJĄCY</w:t>
        <w:tab/>
        <w:tab/>
        <w:t xml:space="preserve">                                                </w:t>
        <w:tab/>
        <w:tab/>
        <w:tab/>
        <w:t>WYKONAWCA</w:t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</w:r>
    </w:p>
    <w:p>
      <w:pPr>
        <w:pStyle w:val="LONormal"/>
        <w:spacing w:lineRule="auto" w:line="276"/>
        <w:jc w:val="both"/>
        <w:rPr>
          <w:rFonts w:ascii="Calibri" w:hAnsi="Calibri" w:cs="Calibri"/>
          <w:sz w:val="18"/>
          <w:szCs w:val="20"/>
        </w:rPr>
      </w:pPr>
      <w:r>
        <w:rPr>
          <w:rFonts w:eastAsia="Calibri" w:cs="Calibri" w:ascii="Calibri" w:hAnsi="Calibri"/>
          <w:b/>
          <w:bCs/>
          <w:sz w:val="18"/>
          <w:szCs w:val="20"/>
        </w:rPr>
        <w:t>POUCZENIE O PRZETWARZANIU DANYCH OSOBOWYCH PODANYCH PRZEZ PROCESORA W OBSZARZE PODPISU:</w:t>
      </w:r>
    </w:p>
    <w:p>
      <w:pPr>
        <w:pStyle w:val="LONormal"/>
        <w:spacing w:lineRule="auto" w:line="276"/>
        <w:jc w:val="both"/>
        <w:rPr>
          <w:rFonts w:ascii="Calibri" w:hAnsi="Calibri" w:cs="Calibri"/>
          <w:sz w:val="18"/>
          <w:szCs w:val="20"/>
        </w:rPr>
      </w:pPr>
      <w:r>
        <w:rPr>
          <w:rFonts w:eastAsia="Calibri" w:cs="Calibri" w:ascii="Calibri" w:hAnsi="Calibri"/>
          <w:sz w:val="18"/>
          <w:szCs w:val="20"/>
        </w:rPr>
        <w:t>Dane osobowe  podane przez Procesora przetwarzane są w celu realizacji świadczeń wynikających z niniejszej umowy.</w:t>
      </w:r>
    </w:p>
    <w:p>
      <w:pPr>
        <w:pStyle w:val="LONormal"/>
        <w:spacing w:lineRule="auto" w:line="276"/>
        <w:jc w:val="both"/>
        <w:rPr>
          <w:rFonts w:ascii="Calibri" w:hAnsi="Calibri" w:cs="Calibri"/>
          <w:sz w:val="18"/>
          <w:szCs w:val="20"/>
        </w:rPr>
      </w:pPr>
      <w:r>
        <w:rPr>
          <w:rFonts w:eastAsia="Calibri" w:cs="Calibri" w:ascii="Calibri" w:hAnsi="Calibri"/>
          <w:sz w:val="18"/>
          <w:szCs w:val="20"/>
        </w:rPr>
        <w:t>Informacje o Administratorze danych osobowych znajdują się w nagłówku niniejszej umowy.</w:t>
      </w:r>
    </w:p>
    <w:p>
      <w:pPr>
        <w:pStyle w:val="LONormal"/>
        <w:spacing w:lineRule="auto" w:line="276"/>
        <w:jc w:val="both"/>
        <w:rPr>
          <w:rFonts w:ascii="Calibri" w:hAnsi="Calibri" w:cs="Calibri"/>
          <w:sz w:val="18"/>
          <w:szCs w:val="20"/>
        </w:rPr>
      </w:pPr>
      <w:r>
        <w:rPr>
          <w:rFonts w:eastAsia="Calibri" w:cs="Calibri" w:ascii="Calibri" w:hAnsi="Calibri"/>
          <w:sz w:val="18"/>
          <w:szCs w:val="20"/>
        </w:rPr>
        <w:t>Dane osobowe podane przez Procesora będą przechowywane przez okres 6.ciu lat od daty ich sporządzenia (dokumenty rozliczeniowe) i 11.tu lat od daty zakończenia obowiązywania umowy (korespondencja i niniejsza umowa).</w:t>
      </w:r>
    </w:p>
    <w:p>
      <w:pPr>
        <w:pStyle w:val="LONormal"/>
        <w:spacing w:lineRule="auto" w:line="276"/>
        <w:jc w:val="both"/>
        <w:rPr>
          <w:rFonts w:ascii="Calibri" w:hAnsi="Calibri" w:cs="Calibri"/>
          <w:sz w:val="18"/>
          <w:szCs w:val="20"/>
        </w:rPr>
      </w:pPr>
      <w:r>
        <w:rPr>
          <w:rFonts w:eastAsia="Calibri" w:cs="Calibri" w:ascii="Calibri" w:hAnsi="Calibri"/>
          <w:sz w:val="18"/>
          <w:szCs w:val="20"/>
        </w:rPr>
        <w:t>Osobie, której dane dotyczą przysługuje prawo dostępu do swoich danych, ich sprostowania, usunięcia, ograniczenia przetwarzania, wniesienia sprzeciwu wobec ich przetwarzania, prawo do przenoszenia danych, a także prawo wniesienia skargi do organu nadzorczego.</w:t>
      </w:r>
    </w:p>
    <w:p>
      <w:pPr>
        <w:pStyle w:val="LONormal"/>
        <w:spacing w:lineRule="auto" w:line="276"/>
        <w:jc w:val="both"/>
        <w:rPr>
          <w:rFonts w:ascii="Calibri" w:hAnsi="Calibri" w:cs="Calibri"/>
          <w:sz w:val="18"/>
          <w:szCs w:val="20"/>
        </w:rPr>
      </w:pPr>
      <w:r>
        <w:rPr>
          <w:rFonts w:eastAsia="Calibri" w:cs="Calibri" w:ascii="Calibri" w:hAnsi="Calibri"/>
          <w:sz w:val="18"/>
          <w:szCs w:val="20"/>
        </w:rPr>
        <w:t>Podanie danych jest dobrowolne, ale stanowi warunek zawarcia umowy, niepodanie tych danych, a także prawo wniesienia skargi do organu nadzorczego.</w:t>
      </w:r>
    </w:p>
    <w:p>
      <w:pPr>
        <w:pStyle w:val="LONormal"/>
        <w:spacing w:lineRule="auto" w:line="276"/>
        <w:jc w:val="both"/>
        <w:rPr>
          <w:rFonts w:ascii="Calibri" w:hAnsi="Calibri" w:cs="Calibri"/>
          <w:sz w:val="18"/>
          <w:szCs w:val="20"/>
        </w:rPr>
      </w:pPr>
      <w:r>
        <w:rPr>
          <w:rFonts w:eastAsia="Calibri" w:cs="Calibri" w:ascii="Calibri" w:hAnsi="Calibri"/>
          <w:sz w:val="18"/>
          <w:szCs w:val="20"/>
        </w:rPr>
        <w:t>Podanie danych jest dobrowolne, ale stanowi warunek zawarcia umowy, niepodanie tych danych uniemożliwi jej zawarcie.</w:t>
      </w:r>
    </w:p>
    <w:p>
      <w:pPr>
        <w:pStyle w:val="LONormal"/>
        <w:spacing w:lineRule="auto" w:line="276"/>
        <w:jc w:val="both"/>
        <w:rPr>
          <w:rFonts w:ascii="Calibri" w:hAnsi="Calibri" w:eastAsia="Calibri" w:cs="Calibri"/>
          <w:sz w:val="18"/>
          <w:szCs w:val="20"/>
        </w:rPr>
      </w:pPr>
      <w:r>
        <w:rPr>
          <w:rFonts w:eastAsia="Calibri" w:cs="Calibri" w:ascii="Calibri" w:hAnsi="Calibri"/>
          <w:sz w:val="18"/>
          <w:szCs w:val="20"/>
        </w:rPr>
        <w:t>Podstawę prawną przetwarzania danych osoby wymienionej w umowie stanowi art. 6 pkt. 1 lit. b, c oraz f RO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360"/>
      </w:pPr>
    </w:lvl>
    <w:lvl w:ilvl="5">
      <w:start w:val="1"/>
      <w:numFmt w:val="decimal"/>
      <w:lvlText w:val="%6."/>
      <w:lvlJc w:val="left"/>
      <w:pPr>
        <w:tabs>
          <w:tab w:val="num" w:pos="1800"/>
        </w:tabs>
        <w:ind w:left="1800" w:hanging="360"/>
      </w:pPr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</w:lvl>
    <w:lvl w:ilvl="7">
      <w:start w:val="1"/>
      <w:numFmt w:val="decimal"/>
      <w:lvlText w:val="%8."/>
      <w:lvlJc w:val="left"/>
      <w:pPr>
        <w:tabs>
          <w:tab w:val="num" w:pos="2520"/>
        </w:tabs>
        <w:ind w:left="2520" w:hanging="360"/>
      </w:pPr>
    </w:lvl>
    <w:lvl w:ilvl="8">
      <w:start w:val="1"/>
      <w:numFmt w:val="decimal"/>
      <w:lvlText w:val="%9."/>
      <w:lvlJc w:val="left"/>
      <w:pPr>
        <w:tabs>
          <w:tab w:val="num" w:pos="2880"/>
        </w:tabs>
        <w:ind w:left="2880" w:hanging="360"/>
      </w:p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ind w:left="786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1146"/>
        </w:tabs>
        <w:ind w:left="1146" w:hanging="360"/>
      </w:pPr>
    </w:lvl>
    <w:lvl w:ilvl="3">
      <w:start w:val="1"/>
      <w:numFmt w:val="decimal"/>
      <w:lvlText w:val="%4."/>
      <w:lvlJc w:val="left"/>
      <w:pPr>
        <w:tabs>
          <w:tab w:val="num" w:pos="1506"/>
        </w:tabs>
        <w:ind w:left="1506" w:hanging="360"/>
      </w:pPr>
    </w:lvl>
    <w:lvl w:ilvl="4">
      <w:start w:val="1"/>
      <w:numFmt w:val="decimal"/>
      <w:lvlText w:val="%5."/>
      <w:lvlJc w:val="left"/>
      <w:pPr>
        <w:tabs>
          <w:tab w:val="num" w:pos="1866"/>
        </w:tabs>
        <w:ind w:left="1866" w:hanging="360"/>
      </w:pPr>
    </w:lvl>
    <w:lvl w:ilvl="5">
      <w:start w:val="1"/>
      <w:numFmt w:val="decimal"/>
      <w:lvlText w:val="%6."/>
      <w:lvlJc w:val="left"/>
      <w:pPr>
        <w:tabs>
          <w:tab w:val="num" w:pos="2226"/>
        </w:tabs>
        <w:ind w:left="2226" w:hanging="360"/>
      </w:pPr>
    </w:lvl>
    <w:lvl w:ilvl="6">
      <w:start w:val="1"/>
      <w:numFmt w:val="decimal"/>
      <w:lvlText w:val="%7."/>
      <w:lvlJc w:val="left"/>
      <w:pPr>
        <w:tabs>
          <w:tab w:val="num" w:pos="2586"/>
        </w:tabs>
        <w:ind w:left="2586" w:hanging="360"/>
      </w:pPr>
    </w:lvl>
    <w:lvl w:ilvl="7">
      <w:start w:val="1"/>
      <w:numFmt w:val="decimal"/>
      <w:lvlText w:val="%8."/>
      <w:lvlJc w:val="left"/>
      <w:pPr>
        <w:tabs>
          <w:tab w:val="num" w:pos="2946"/>
        </w:tabs>
        <w:ind w:left="2946" w:hanging="360"/>
      </w:pPr>
    </w:lvl>
    <w:lvl w:ilvl="8">
      <w:start w:val="1"/>
      <w:numFmt w:val="decimal"/>
      <w:lvlText w:val="%9."/>
      <w:lvlJc w:val="left"/>
      <w:pPr>
        <w:tabs>
          <w:tab w:val="num" w:pos="3306"/>
        </w:tabs>
        <w:ind w:left="330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ind w:left="928" w:hanging="360"/>
      </w:pPr>
      <w:rPr>
        <w:sz w:val="2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3."/>
      <w:lvlJc w:val="left"/>
      <w:pPr>
        <w:tabs>
          <w:tab w:val="num" w:pos="1288"/>
        </w:tabs>
        <w:ind w:left="1288" w:hanging="360"/>
      </w:pPr>
    </w:lvl>
    <w:lvl w:ilvl="3">
      <w:start w:val="1"/>
      <w:numFmt w:val="decimal"/>
      <w:lvlText w:val="%4."/>
      <w:lvlJc w:val="left"/>
      <w:pPr>
        <w:tabs>
          <w:tab w:val="num" w:pos="1648"/>
        </w:tabs>
        <w:ind w:left="1648" w:hanging="360"/>
      </w:pPr>
    </w:lvl>
    <w:lvl w:ilvl="4">
      <w:start w:val="1"/>
      <w:numFmt w:val="decimal"/>
      <w:lvlText w:val="%5."/>
      <w:lvlJc w:val="left"/>
      <w:pPr>
        <w:tabs>
          <w:tab w:val="num" w:pos="2008"/>
        </w:tabs>
        <w:ind w:left="2008" w:hanging="360"/>
      </w:pPr>
    </w:lvl>
    <w:lvl w:ilvl="5">
      <w:start w:val="1"/>
      <w:numFmt w:val="decimal"/>
      <w:lvlText w:val="%6."/>
      <w:lvlJc w:val="left"/>
      <w:pPr>
        <w:tabs>
          <w:tab w:val="num" w:pos="2368"/>
        </w:tabs>
        <w:ind w:left="2368" w:hanging="360"/>
      </w:pPr>
    </w:lvl>
    <w:lvl w:ilvl="6">
      <w:start w:val="1"/>
      <w:numFmt w:val="decimal"/>
      <w:lvlText w:val="%7."/>
      <w:lvlJc w:val="left"/>
      <w:pPr>
        <w:tabs>
          <w:tab w:val="num" w:pos="2728"/>
        </w:tabs>
        <w:ind w:left="2728" w:hanging="360"/>
      </w:pPr>
    </w:lvl>
    <w:lvl w:ilvl="7">
      <w:start w:val="1"/>
      <w:numFmt w:val="decimal"/>
      <w:lvlText w:val="%8."/>
      <w:lvlJc w:val="left"/>
      <w:pPr>
        <w:tabs>
          <w:tab w:val="num" w:pos="3088"/>
        </w:tabs>
        <w:ind w:left="3088" w:hanging="360"/>
      </w:pPr>
    </w:lvl>
    <w:lvl w:ilvl="8">
      <w:start w:val="1"/>
      <w:numFmt w:val="decimal"/>
      <w:lvlText w:val="%9."/>
      <w:lvlJc w:val="left"/>
      <w:pPr>
        <w:tabs>
          <w:tab w:val="num" w:pos="3448"/>
        </w:tabs>
        <w:ind w:left="344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ind w:left="928" w:hanging="360"/>
      </w:pPr>
      <w:rPr>
        <w:sz w:val="2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3."/>
      <w:lvlJc w:val="left"/>
      <w:pPr>
        <w:tabs>
          <w:tab w:val="num" w:pos="1288"/>
        </w:tabs>
        <w:ind w:left="1288" w:hanging="360"/>
      </w:pPr>
    </w:lvl>
    <w:lvl w:ilvl="3">
      <w:start w:val="1"/>
      <w:numFmt w:val="decimal"/>
      <w:lvlText w:val="%4."/>
      <w:lvlJc w:val="left"/>
      <w:pPr>
        <w:tabs>
          <w:tab w:val="num" w:pos="1648"/>
        </w:tabs>
        <w:ind w:left="1648" w:hanging="360"/>
      </w:pPr>
    </w:lvl>
    <w:lvl w:ilvl="4">
      <w:start w:val="1"/>
      <w:numFmt w:val="decimal"/>
      <w:lvlText w:val="%5."/>
      <w:lvlJc w:val="left"/>
      <w:pPr>
        <w:tabs>
          <w:tab w:val="num" w:pos="2008"/>
        </w:tabs>
        <w:ind w:left="2008" w:hanging="360"/>
      </w:pPr>
    </w:lvl>
    <w:lvl w:ilvl="5">
      <w:start w:val="1"/>
      <w:numFmt w:val="decimal"/>
      <w:lvlText w:val="%6."/>
      <w:lvlJc w:val="left"/>
      <w:pPr>
        <w:tabs>
          <w:tab w:val="num" w:pos="2368"/>
        </w:tabs>
        <w:ind w:left="2368" w:hanging="360"/>
      </w:pPr>
    </w:lvl>
    <w:lvl w:ilvl="6">
      <w:start w:val="1"/>
      <w:numFmt w:val="decimal"/>
      <w:lvlText w:val="%7."/>
      <w:lvlJc w:val="left"/>
      <w:pPr>
        <w:tabs>
          <w:tab w:val="num" w:pos="2728"/>
        </w:tabs>
        <w:ind w:left="2728" w:hanging="360"/>
      </w:pPr>
    </w:lvl>
    <w:lvl w:ilvl="7">
      <w:start w:val="1"/>
      <w:numFmt w:val="decimal"/>
      <w:lvlText w:val="%8."/>
      <w:lvlJc w:val="left"/>
      <w:pPr>
        <w:tabs>
          <w:tab w:val="num" w:pos="3088"/>
        </w:tabs>
        <w:ind w:left="3088" w:hanging="360"/>
      </w:pPr>
    </w:lvl>
    <w:lvl w:ilvl="8">
      <w:start w:val="1"/>
      <w:numFmt w:val="decimal"/>
      <w:lvlText w:val="%9."/>
      <w:lvlJc w:val="left"/>
      <w:pPr>
        <w:tabs>
          <w:tab w:val="num" w:pos="3448"/>
        </w:tabs>
        <w:ind w:left="3448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3z0">
    <w:name w:val="WW8Num13z0"/>
    <w:qFormat/>
    <w:rPr>
      <w:rFonts w:ascii="Calibri" w:hAnsi="Calibri" w:cs="Calibri"/>
      <w:sz w:val="20"/>
    </w:rPr>
  </w:style>
  <w:style w:type="character" w:styleId="WW8Num14z0">
    <w:name w:val="WW8Num14z0"/>
    <w:qFormat/>
    <w:rPr>
      <w:rFonts w:ascii="Calibri" w:hAnsi="Calibri" w:cs="Calibri"/>
      <w:sz w:val="20"/>
    </w:rPr>
  </w:style>
  <w:style w:type="character" w:styleId="WW8Num15z0">
    <w:name w:val="WW8Num15z0"/>
    <w:qFormat/>
    <w:rPr>
      <w:rFonts w:ascii="Calibri" w:hAnsi="Calibri" w:cs="Calibri"/>
      <w:sz w:val="20"/>
    </w:rPr>
  </w:style>
  <w:style w:type="character" w:styleId="WW8Num16z0">
    <w:name w:val="WW8Num16z0"/>
    <w:qFormat/>
    <w:rPr>
      <w:rFonts w:ascii="Calibri" w:hAnsi="Calibri" w:cs="Calibri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scp.wodzisla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8:09:00Z</dcterms:created>
  <dc:creator>k</dc:creator>
  <dc:description/>
  <cp:keywords/>
  <dc:language>en-US</dc:language>
  <cp:lastModifiedBy>M K</cp:lastModifiedBy>
  <cp:lastPrinted>2020-08-11T11:45:00Z</cp:lastPrinted>
  <dcterms:modified xsi:type="dcterms:W3CDTF">2024-08-30T07:53:00Z</dcterms:modified>
  <cp:revision>17</cp:revision>
  <dc:subject/>
  <dc:title/>
</cp:coreProperties>
</file>