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 do OPZ 12/2024/DZP/PN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WYMAGANIA MINIMALNE GRAMATURY PRODUKTÓW I  POTRAW  GOTOWYCH (NA TALERZU) na 1 posiłek:</w:t>
      </w:r>
      <w:r>
        <w:rPr>
          <w:rFonts w:cs="Calibri" w:ascii="Calibri" w:hAnsi="Calibri"/>
          <w:b/>
          <w:sz w:val="20"/>
          <w:szCs w:val="20"/>
        </w:rPr>
        <w:t xml:space="preserve">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</w:p>
    <w:p>
      <w:pPr>
        <w:pStyle w:val="Normal"/>
        <w:rPr/>
      </w:pPr>
      <w:r>
        <w:rPr/>
        <w:t>Załącznik nr 2</w:t>
      </w:r>
    </w:p>
    <w:tbl>
      <w:tblPr>
        <w:tblW w:w="9650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3"/>
        <w:gridCol w:w="2996"/>
        <w:gridCol w:w="2405"/>
        <w:gridCol w:w="3276"/>
      </w:tblGrid>
      <w:tr>
        <w:trPr/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DZAJ  PRODUKTU/ POTRAWY        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</w:t>
            </w:r>
          </w:p>
        </w:tc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    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.  Śniadanie/kolacj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59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"/>
        <w:gridCol w:w="3352"/>
        <w:gridCol w:w="2318"/>
        <w:gridCol w:w="3374"/>
      </w:tblGrid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leb mieszany /razowy   krojony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g/150g</w:t>
            </w:r>
          </w:p>
        </w:tc>
        <w:tc>
          <w:tcPr>
            <w:tcW w:w="3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śniadania i kolacji dla diety cukrzycow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leb pszenno-żyt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ojony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g/1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śniadania i kolacj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diety podstawow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łka  50g 3 szt. lub baton pszenny krojony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g/1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śniadania i kolacji dla diety lekkostrawn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kier do kawy zboż./herbaty/kompotu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g/10g/1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ócz diety cukrzycow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5    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Masło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g/15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la diety podstawowej, lekkostrawn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Masło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g/1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la diety cukrzycow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ło roślinne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g/15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la diety wątrobowej trzustkowej, niskocholesterolowej, biegunkow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Wędlina krojona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Kiełbasa na gorąco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Pasty do pieczywa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Twarożek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Ser żółty krojony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Ser topiony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żem, marmolada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Miód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Jajk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Galaretka drobiowa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Sałatka jarzynowa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rówka na gorąco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g, winerki 2 szt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midor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g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wa zbożowa z ml 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 g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Zupa mleczna do śniadani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formie dodatku, 300 ml/osoba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aznaczona na dziennym zestawieniu żywnościowym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rbata  do kolacj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 g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II. Posiłek obiadowy: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99"/>
        <w:gridCol w:w="3370"/>
        <w:gridCol w:w="241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Zu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 m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Ziemnia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Kluski śląskie, kopyt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Makaron do zupy, ry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os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i jarzynowe do II dania, surówki, sałat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Sałata zielo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dko z kurczak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szt. lub 180g z/k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Potrawka z   kurcza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ęso 80g+sos 50ml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Filet z kurcza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Zraz zawij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ztuka mię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Kotlet mielony, pieczeń rzym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Pieczeń wieprzowa+ 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+50ml sosu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Kotlet schab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Wątroba duszo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g + 80ml sos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Mięso gotowane i mielone- por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Gulasz wieprz, woł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ęso 80g+sos 50ml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Bitka wp, drobi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Pulpet mięs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Ryba w jarzyn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 ryba+1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Ryba pieczo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Filet z ryb smażo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Kotlet/pulpet z ry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Risotto z mięsem drobiowym i jarzyn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Fasolka po bretoń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Bigos, lec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g</w:t>
            </w:r>
          </w:p>
        </w:tc>
      </w:tr>
      <w:tr>
        <w:trPr>
          <w:trHeight w:val="32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Łazanki z mięsem i  kapust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Pyzy z mięs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Kotlet z j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Gołąbki z mięsem i ryżem/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+100ml sos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Naleśniki z ser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Naleśniki z dżem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Placki ziemniacz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Makaron z twarogi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Makaron do II 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Makaron z mięsem i warzyw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Ryż, grysik na mle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Ryż na syp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Pierogi ru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Pierogi z kapustą, mięsem i pieczark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Kasza na syp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Sos jarzyn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g warzyw+50 ml sosu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 się planowanie pełnowartościowego białka pochodzenia roślinnego np. z suchych nasion roślin strączkowych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puszcza planowanie kawy z mlekiem do kolacj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 się w planowaniu dla diety podstawowej do potraw obiadowych takich jak np. fasolka po bretońsku i bigos, pieczywa zamiast dodatku skrobiowego w postaci ziemniaków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arówki mają mieć zawartość min. 70% mięsa w składzie (bez dodatku MOM). Pozostałe wędliny i kiełbasy w tym na ciepło powinny też zawierać minimum 70% mięsa w składzie. Zamawiający nie wyraża zgody na używanie w produkcji mięsa garmażeryjnego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Dopuszcza planowanie margaryny miękkiej kubkowej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i świąteczne: Weekendy, Wielkanoc, weekend majowy, Boże Narodzen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centowa zawartość makroskładników w diecie węglowodany 45-65%, białko 10-20%, tłuszcze 20-35%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wyklucza potrawy typu pasztet salceson, dopuszcza warzywa konserwowe tj. papryki</w:t>
      </w:r>
    </w:p>
    <w:p>
      <w:pPr>
        <w:pStyle w:val="Normal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onserwowej, ogórka konserwowego, groszku konserwowego, kukurydzy konserwowej, selera konserwowe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jc w:val="both"/>
      <w:outlineLvl w:val="0"/>
    </w:pPr>
    <w:rPr>
      <w:rFonts w:ascii="Cambria" w:hAnsi="Cambria" w:eastAsia="Times New Roman" w:cs="Times New Roman"/>
      <w:smallCaps/>
      <w:color w:val="0F243E"/>
      <w:spacing w:val="20"/>
      <w:kern w:val="0"/>
      <w:sz w:val="32"/>
      <w:szCs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smallCaps/>
      <w:color w:val="0F243E"/>
      <w:spacing w:val="20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1:00Z</dcterms:created>
  <dc:creator/>
  <dc:description/>
  <cp:keywords/>
  <dc:language>en-US</dc:language>
  <cp:lastModifiedBy>M K</cp:lastModifiedBy>
  <dcterms:modified xsi:type="dcterms:W3CDTF">2024-08-30T08:07:00Z</dcterms:modified>
  <cp:revision>9</cp:revision>
  <dc:subject/>
  <dc:title/>
</cp:coreProperties>
</file>