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34.2023</w:t>
        <w:tab/>
        <w:tab/>
        <w:tab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dres e-mail: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:   ……………………………………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:                  ……………………………………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>Przystępując do postępowania w trybie podstawowym z możliwymi negocjacjami (art. 275 pkt 2) ustawy pzp ) na</w:t>
      </w:r>
      <w:r>
        <w:rPr>
          <w:b/>
        </w:rPr>
        <w:t xml:space="preserve"> dostawę ambulansu typu B/C (samochód bazowy  + adaptacja)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emy nie krótszy niż 7 dniowy termin płatności od daty doręczenia Zamawiającemu właściwej faktury VAT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eklarujemy min. 24 miesięczny termin gwarancji oferowanego przedmiotu zamówienia jak również rękojmi za wady na okres równy okresowi udzielonej gwarancji, licząc od dnia podpisania bez uwag protokołu odbioru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</w:t>
      </w:r>
      <w:r>
        <w:rPr/>
        <w:t>Oświadczamy, że dostawa ambulansu zostanie zrealizowana w terminie do dnia 15.12.2023 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869" w:leader="none"/>
        </w:tabs>
        <w:ind w:left="540" w:hanging="180"/>
        <w:rPr/>
      </w:pPr>
      <w:r>
        <w:rPr/>
        <w:t>że zaoferowany przez nas przedmiot zamówienia spełnia wymagania Zamawiającego szczegółowo określone dokumentach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52:00Z</dcterms:created>
  <dc:creator>Radca Prawny</dc:creator>
  <dc:description/>
  <cp:keywords/>
  <dc:language>en-US</dc:language>
  <cp:lastModifiedBy>Aurelia Wójcik</cp:lastModifiedBy>
  <cp:lastPrinted>2023-01-13T12:54:00Z</cp:lastPrinted>
  <dcterms:modified xsi:type="dcterms:W3CDTF">2023-09-15T09:46:00Z</dcterms:modified>
  <cp:revision>4</cp:revision>
  <dc:subject/>
  <dc:title>Załącznik nr 1</dc:title>
</cp:coreProperties>
</file>