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i/>
          <w:iCs/>
        </w:rPr>
        <w:t>Opracowanie dokumentacji projektowo - kosztorysowej wraz z uzyskaniem wymaganego prawem zgłoszenia lub pozwolenia na budowę dla zadania: Przebudowa ul. Skłodowskiej w Olkuszu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3-12-11T11:34:00Z</dcterms:modified>
  <cp:revision>18</cp:revision>
  <dc:subject/>
  <dc:title/>
</cp:coreProperties>
</file>