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nak sprawy DW.270.2.2024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Regionalna Dyrekcja Lasów Państwowych w Krośnie, w trybie podstawowym bez negocjacji,  o którym mowa w art. 275 pkt 1 ustawy z dnia 11 września 2019 r. Prawo zamówień publicznych (tj. Dz.U. z 2023 r. poz. 1605) na zadanie pn.: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Przeprowadzenie procesu wznowienia certyfikatu gospodarki leśnej dla RDLP w Krośnie według standardu PEFC oraz 3-letni nadzór nad certyfikatem w czasie obowiązywania umow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  <w:br/>
        <w:t xml:space="preserve">w pkt 7.1. SWZ dla ww. postępowania o udzielenie zamówienia publicznego.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iCs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Dokument musi być złożony pod rygorem nieważności w formie elektronicznej (tj. w postaci elektronicznej opatrzonej kwalifikowanym podpisem elektronicznym), lub w postaci elektronicznej  opatrzonej podpisem zaufanym lub podpisem osobistym </w:t>
      </w:r>
    </w:p>
    <w:p>
      <w:pPr>
        <w:pStyle w:val="Normal"/>
        <w:spacing w:before="120" w:after="0"/>
        <w:jc w:val="right"/>
        <w:rPr/>
      </w:pPr>
      <w:bookmarkStart w:id="5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5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Aleksander Bigaj - RDLP Krosno</cp:lastModifiedBy>
  <cp:lastPrinted>2017-05-23T12:32:00Z</cp:lastPrinted>
  <dcterms:modified xsi:type="dcterms:W3CDTF">2024-01-30T13:31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