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7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(załącznik nr … do umowy)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ESTAWIENIE CENOWE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sługa sanitarna polegająca na  zabezpieczeniu pobytu Batalionowej Grupy Bojowej wojsk NATO w kompleksie wojskowym  Bemowo Piskie w przenośne urządzenia sanitarne wraz z ich kompleksową obsługą serwisową, w okresie od dnia 01.08.2022r. do dnia  31.07.2023r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888"/>
        <w:gridCol w:w="1447"/>
        <w:gridCol w:w="1023"/>
        <w:gridCol w:w="1408"/>
        <w:gridCol w:w="1693"/>
        <w:gridCol w:w="1303"/>
        <w:gridCol w:w="2070"/>
      </w:tblGrid>
      <w:tr>
        <w:trPr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JM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Kompleksowa  usługa sanitarna polegająca na zabezpieczeniu funkcjonowania kontenera wyposażonego w  co najmniej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1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Kompleksowa  usługa sanitarna polegająca na zabezpieczeniu funkcjonowania kontenera wyposażonego w  co najmniej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- 2 kabiny WC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 2 pisuary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- 4 umywal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- 2 kabiny pryszni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2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. Kontener prysznicowo – umywalkowy wyposażony w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5 pryszni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5 umywal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B. Kontener sanitarny – WC wyposażony w co najmn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5 kabin W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pis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. Kontener prysznicowo – umywalkowy wyposażony w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5 pryszni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5 umywal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B. Kontener sanitarny – WC wyposażony w co najmn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5 kabin W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pis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4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wyposażonego w  co najmniej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kabiny WC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pisuary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4 umywalk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5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. Kontener sanitarny  (dla mężczyzn) wyposażony w 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kabiny W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pis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B. Kontener sanitarny    (dla kobiet)         wyposażony w 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- 2 kabiny W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. węzła sanitarnego stanowiącego zespół kontenerów prysznicowo – umywalkowych o łącznej ilości minimum 48 stanowisk (prysznic + umywalk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B. Kontener prysznicowo – umywalkowy wyposażony w co najmniej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- 5 pryszni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7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Kompleksowa  usługa sanitarna polegająca na zabezpieczeniu funkcjonowania węzła sanitarneg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A. Kontener  sanitarny W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składający się z 14 kabin WC   (4 szt. dla kobiet + 10 kabin dla mężczyzn), wyposażonych w muszlę WC oraz umywalk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B. Kontener  sanitarny W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składający się z 14 kabin WC, wyposażonych w muszlę WC oraz umywalk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8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Usługa sanitarna polegająca na utworzeniu i zabezpieczeniu funkcjonowania węzła sanitarnego, składającego się z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) 3 kontenerów sanitarnych (umywalkowo – prysznicowych) 5_stanowiskowych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b) kontenera 12_stanowiskowego umywalkowego – 1 szt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) kontenera sanitarnego WC 14_stanowiskowego – 1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9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 m-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Usługa sanitarna polegająca na zabezpieczeniu funkcjonowania polowych węzłów sanitarnych  składających  się z  przenośnych kabin WC typu STANDA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Przewidywana maksymalna ilość kabin w użyciu – 35 szt. kompleks koszarowy                      + 40 szt. zabezpieczenie szkolenia poligonow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Zabezpieczenie doraźnych potrzeb BGB na terenie  kompleksu wojskowego  Bemowo Piskie oraz na terenie poligon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10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pl</w:t>
              <w:br/>
              <w:t>(ilość serwisów w ram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ompleksowej obsługi serwisowej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Usługa sanitarna polegająca na zabezpieczeniu funkcjonowania polowych węzłów sanitarnych  składających  się z  przenośnych kabin WC typu VI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Przewidywana ilość kabin w użyciu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0 sz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Zabezpieczenie doraźnych potrzeb BGB na terenie  kompleksu wojskowego  Bemowo Piskie  oraz na terenie poligon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11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pl</w:t>
              <w:br/>
              <w:t>(ilość serwisów w ram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ompleksowej obsługi serwisowej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Usługa sanitarna polegająca na zabezpieczeniu funkcjonowania polowych węzłów sanitarnych  składających  się z  dwustanowiskowych umywalek polow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Przewidywana maksymalna ilość kabin w użyciu – 25 szt. kompleks koszarowy                      + 15 szt. zabezpieczenie szkolenia poligonow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Zabezpieczenie doraźnych potrzeb BGB na terenie  kompleksu wojskowego  Bemowo Piskie  oraz na terenie poligon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12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pl</w:t>
              <w:br/>
              <w:t>(ilość serwisów w ram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kompleksowej obsługi serwisowej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GÓŁEM CENA ZA CAŁOŚĆ ZAMÓWIENI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/wartości należy przenieść do formularza ofertowego/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osoby upełnomocnionej – zgodnie z „Informacją dla Wykonawcy” na formularzu ofertowym)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</w:r>
    </w:p>
    <w:sectPr>
      <w:type w:val="nextPage"/>
      <w:pgSz w:orient="landscape" w:w="16838" w:h="11906"/>
      <w:pgMar w:left="709" w:right="851" w:gutter="567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44:00Z</dcterms:created>
  <dc:creator>Sekcja Gospodarki Komunalnej</dc:creator>
  <dc:description/>
  <cp:keywords/>
  <dc:language>en-US</dc:language>
  <cp:lastModifiedBy>Prokopczuk Marzena</cp:lastModifiedBy>
  <cp:lastPrinted>2022-04-28T13:26:00Z</cp:lastPrinted>
  <dcterms:modified xsi:type="dcterms:W3CDTF">2022-05-10T09:32:00Z</dcterms:modified>
  <cp:revision>5</cp:revision>
  <dc:subject/>
  <dc:title/>
</cp:coreProperties>
</file>