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  <w:spacing w:val="-1"/>
        </w:rPr>
      </w:pPr>
      <w:r>
        <w:rPr>
          <w:rFonts w:cs="Arial" w:ascii="Arial" w:hAnsi="Arial"/>
          <w:i/>
          <w:spacing w:val="-1"/>
        </w:rPr>
        <w:t>ZAŁACZNIK NR 8.DO SWZ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pacing w:val="-1"/>
        </w:rPr>
      </w:pPr>
      <w:r>
        <w:rPr>
          <w:rFonts w:cs="Arial" w:ascii="Arial" w:hAnsi="Arial"/>
          <w:i/>
          <w:spacing w:val="-1"/>
        </w:rPr>
        <w:t>(załącznik nr…… do umowy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pacing w:val="-1"/>
        </w:rPr>
      </w:pPr>
      <w:r>
        <w:rPr>
          <w:rFonts w:cs="Arial" w:ascii="Arial" w:hAnsi="Arial"/>
          <w:i/>
          <w:spacing w:val="-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240" w:leader="none"/>
        </w:tabs>
        <w:spacing w:before="0" w:after="0"/>
        <w:contextualSpacing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Przedmiot 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edmiotem zamówienia jest usługa sanitarna polegająca na  zabezpieczeniu                              w zakresie przenośnych urządzeń sanitarnych pobytu pododdziałów Batalionowej Grupy Bojowej NATO w kompleksie wojskowym  Bemowo Piskie oraz zabezpieczeniu zajęć poligonowych pododdziałów BGB w okresie od dnia 01.08.2022 do dnia  31.07.2023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W ramach zamówienia Zamawiający określa następujący zakres usługi:</w:t>
      </w:r>
    </w:p>
    <w:p>
      <w:pPr>
        <w:pStyle w:val="Normal"/>
        <w:spacing w:before="0" w:after="0"/>
        <w:jc w:val="both"/>
        <w:rPr/>
      </w:pPr>
      <w:r>
        <w:rPr/>
        <w:t>Tabela Nr 1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58"/>
        <w:gridCol w:w="648"/>
        <w:gridCol w:w="3371"/>
        <w:gridCol w:w="846"/>
        <w:gridCol w:w="2294"/>
      </w:tblGrid>
      <w:tr>
        <w:trPr>
          <w:trHeight w:val="56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L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Określenia urząd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Lokali-      zacj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Zakres usług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Okres realizacj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Inne dane istotne dla realizacji zamówienia</w:t>
            </w:r>
          </w:p>
        </w:tc>
      </w:tr>
      <w:tr>
        <w:trPr>
          <w:trHeight w:val="38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lac manewrowy w rejonie budynku nr 1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a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a – dwukrotnie w ciągu doby; bieżące uzupełnianie  papieru toaletowego, ręczników papierowych, oraz mydła w płynie, opróżnienie kosza na śmieci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lac manewrowy w rejonie budynku nr 18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a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a – dwukrotnie w ciągu doby; bieżące uzupełnianie  papieru toaletowego, ręczników papierowych, oraz mydła w płynie, opróżnienie kosza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 przy budynku koszarowy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. Kontener prysznicowo – umywalkowy wyposażony w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lustra nad umywalkam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B. Kontener sanitarny – WC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2 i 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a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 przy budynku koszarowy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lustra nad umywalkam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Kosz na śmieci (min. 10l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 Kontener sanitarny – W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4 i 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a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 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a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 przy budynku koszarowy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 (dla mężczyzn)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B. Kontener sanitarny              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(dla kobiet)                    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- 2 kabiny WC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krzynka rozdzielcza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 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a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wody, odprowadzanie ścieków oraz zabezpieczy energię elektryczn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636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Węzeł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zespół kontenerów prysznicowo – umywalkowych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 łącznej ilości minimum 48 stanowisk (prysznic + umywalka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ażda kabina musi być wyposażona w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natrysk-umywalka-lustr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dozownik mydła w pły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ęzeł powinien być dodatkowo wyposażony 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rzynkę rozdzielczą wraz z zabezpieczeniem i kablem o długości  umożliwiającej podłączenie do złącza kablowego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- 5 prysznicy- 5 umywalek- lustra nad umywalkami- wieszak na ubrania - pojemniki na ręczniki papierowe 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 19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obejmuje również zabezpieczenie węzła  przed działaniem warunków atmosferycznych poprzez jego zabudowanie  halą namiotową (z podłog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, bieżące uzupełnianie mydła w płynie, opróżnienie kosza na śmieci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i ciepłej wody, odprowadzanie ścieków oraz zabezpiecza energię elektryczną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756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 sanitar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ładający się z 14 kabin WC   (4 szt. dla kobiet + 10 kabin dla mężczyzn), wyposażonych w muszlę WC oraz umywalkę, jak równie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 - uchwyty na papier toaletow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- dozowniki mydł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w każdej kabini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 sanitar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ładający się z 14 kabin WC, wyposażonych w muszlę WC oraz umywalkę, jak również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w każdej kabini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ęzeł powinien być dodatkowo wyposażony 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rzynkę rozdzielczą wraz z zabezpieczeniem i kablem o długości  umożliwiającej podłączenie do złącza kablow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jon budynku Nr  19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posadowienie na miejscu  przeznaczenia, jego przyłączenie do wskazanego  przyłącza wodno – kanalizacyjnego oraz przyłączenia do złącza kablowego energii elektrycznej za pośrednictwem skrzynki rozdzielcz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y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mawiający zapewnia dostawę zimnej i ciepłej wody, odprowadzanie ścieków oraz zabezpiecza energię elektryczn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Uwag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Zamawiający dopuszcza zastosowanie kontenerów WC                             7_stanowiskowych (7 kabin WC + 7 umywalek) przy wymogu sumarycznej ilości 28 stanowisk węzła.</w:t>
            </w:r>
          </w:p>
        </w:tc>
      </w:tr>
      <w:tr>
        <w:trPr>
          <w:trHeight w:val="310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Węzeł sanitarny zaplecza konteneroweg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                    składający się z:</w:t>
            </w:r>
          </w:p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3 szt. kontenerów sanitarnych (umywalkowo – prysznicowych) 5_stanowiskowych;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yposażonych w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lustra nad umywalkam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a 12_stanowiskowego umywalkowego – 1 szt.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yposażonego w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12 umywal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lustra nad umywalkam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ind w:left="340" w:hanging="0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 kontenera sanitarnego WC 14_stanowiskowego – 1 sz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14 kabin WC, wyposażonych w muszlę WC oraz umywalkę, jak również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wieszak na ubr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uchwyty na papier toaletow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pojemniki na ręczniki papier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ozowniki mydł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sz na śmieci (min. 10l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w każdej kabini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owyższe urządzenia muszą posiadać system grzania wody zapewniający dostawy ciepłej wody  w sposób ciągł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Zaplecze kontenerowe – kompleks koszarowy   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JW. 2980 Bemowo Piski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sługa (kompleksowa obsługa sanitarna) obejmuje wynajem kontenerów, transport w terminie i miejsce wskazane przez Zamawiającego, ustawienie na miejscu przeznaczenia, montaż wraz ze zbiornikami na wodę czystą i brudną, sukcesywne dostawy wody oraz odbiór nieczystości a także bieżące utrzymanie czystośc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akres serwisu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zątanie kontenerów – dwukrotnie w ciągu doby; bieżące uzupełnianie  papieru toaletowego, ręczników papierowych, oraz mydła w płynie, opróżnienie koszy na śmie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  miesięc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Zamawiający wskaże  punkt poboru wody z którego wykonawca będzie pobierał wodę na zabezpieczenie funkcjonowania węzła a także wskaże punkty zrzutu wytworzonych ścieków.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Energię elektryczną zapewni Zamawiający z sieci energetyczn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Wykonawca zabezpieczy ciągłą  obsługę kontenerów przez swój wykwalifikowany personel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sanitarna polegająca na zabezpieczeniu funkcjonowania polowych węzłów sanitarnych  składających  się z  przenośnych kabin WC STANDAR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rzewidywana ilość kabin w jednoczesnym użyciu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5 sz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(Zabezpieczenie doraźnych potrzeb BGB na terenie  kompleksu wojskow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- 50 szt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(teren poligonu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Kompleks koszarowy Bemowo P.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ren poligonu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(kompleksowa obsługa sanitarna) obejmuje wynajem przenośnych kabin WC typu Standard, ich transport w terminie  i miejsce wskazane przez Zamawiającego, ustawienie na miejscach przeznaczenia, uzupełnianie papieru toaletowego, odbiór fekaliów, dezynfekcja oraz utrzymanie kabin w czystoś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7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ompleksowej obsługi serwisowej)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sanitarna polegająca na zabezpieczeniu funkcjonowania polowych węzłów sanitarnych  składających  się z  przenośnych kabin WC VI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rzewidywana ilość kabin w jednoczesnym użyciu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 sz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(Zabezpieczenie doraźnych potrzeb BGB na terenie  kompleksu wojskowego oraz poligoni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Kompleks koszarowy Bemowo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ren poligonu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1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(kompleksowa obsługa sanitarna) obejmuje wynajem przenośnych kabin WC typu VIP, ich transport w terminie                   i miejsce wskazane przez Zamawiającego, ustawienie na miejscach przeznaczenia, uzupełnianie czystej wody w zbiorniku, papieru toaletowego, mydła w płynie oraz odbiór fekaliów, dezynfekcja oraz utrzymanie kabin w czystośc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"/>
                <w:sz w:val="18"/>
                <w:szCs w:val="18"/>
                <w:lang w:eastAsia="pl-P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ompleksowej obsługi serwisowej)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sanitarna polegająca na zabezpieczeniu funkcjonowania polowych węzłów sanitarnych  składających  się z  dwustanowiskowych umywalek pol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rzewidywana ilość kabin w jednoczesnym użyciu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5 sz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(Zabezpieczenie doraźnych potrzeb BGB na terenie  kompleksu wojskoweg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- 25 szt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(teren poligonu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Kompleks koszarowy Bemowo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ren poligonu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a (kompleksowa obsługa sanitarna) obejmuje wynajem umywalek polowych dwustanowiskowych , ich transport w terminie i miejsce wskazane przez Zamawiającego, ustawienie na miejscach przeznaczenia, uzupełnianie wody, ręczników papierowych , odbiór nieczystości, dezynfekcja oraz utrzymanie umywalek w czystości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kompleksowej obsługi serwisowej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  <w:t>Wymagania dotyczące usługi w zakresie kontenerów sanitar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konawca zobowiązany jest do</w:t>
      </w:r>
      <w:r>
        <w:rPr>
          <w:rFonts w:cs="Arial" w:ascii="Arial" w:hAnsi="Arial"/>
          <w:sz w:val="24"/>
          <w:szCs w:val="24"/>
        </w:rPr>
        <w:t xml:space="preserve"> ustawienie kontenera w sposób stabilny, aby nie zagrażał bezpieczeństwu osób korzystających z kontenera;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z oferowanych kontenerów powinien być wyposażony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ywalki, natryski, sedesy oraz pisuary w ilości zgodnej tabelą nr.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ryski oraz sedesy muszą znajdować się w niezależnych kabinach zapewniających prywatność użytkow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iwpoślizgową podłog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stro nad każdą umywalk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szaki na ubra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wniki mydła w pły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jniki ręczników papier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jniki papieru toaletowego (dla kontenerów wyposażonych w kabiny WC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e na śm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bojler elektryczny do podgrzewania wody, lub inny system podgrzewania wod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elektryczną wyposażoną w przeciwporażeniowe wyłączniki różnicowo prąd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metyczne oświetlenie wewnętrz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biorniki na czystą wodę i nieczystości płynne; Dopuszcza się stosowanie zbiorczych zbiorników dla całego węzła sanitarnego; </w:t>
      </w:r>
      <w:r>
        <w:rPr>
          <w:rFonts w:cs="Arial" w:ascii="Arial" w:hAnsi="Arial"/>
          <w:b/>
          <w:sz w:val="24"/>
          <w:szCs w:val="24"/>
        </w:rPr>
        <w:t>- dotyczy poz. 9  Tabeli nr 1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zęści technologiczne węzłów (przyłącza, dodatkowe wyposażenie, itp.) muszą być zabezpieczone przed dostępem osób postronnych poprzez ogrodzenie ich płotkami (barierkami) wraz z matami maskującym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przypadku konieczności umieszczenia kontenerów ponad poziomem gruntu węzły sanitarne należy wyposażyć w atestowane, antypoślizgowe podesty (schody) wykonane z blachy ryflowanej (lub alternatywnych materiałów zapewniających bezpieczeństwo użytkowania).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Obsługa serwisowa kontenerów sanitarnych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przątanie kontenera wewnątrz i na zewnątrz w promieniu 1,5 m od płaszczyzn   zewnętrznych kontenera przy każdym serwis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ycie i dezynfekcję kontenera wewnątrz i na zewnątrz środkami posiadającymi atest dopuszczający do stosowania na terytorium Pols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i utylizację wszelkich zanieczyszczeń wynikających                             z przeprowadzonego serwisu (w tym opróżnienie koszy na śmieci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żące uzupełnianie mydła w płynie, ręczników papierowych, papieru toalet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kowite opróżnianie zbiornika z nieczystości płynnych </w:t>
      </w:r>
      <w:r>
        <w:rPr>
          <w:rFonts w:cs="Arial" w:ascii="Arial" w:hAnsi="Arial"/>
          <w:b/>
          <w:sz w:val="24"/>
          <w:szCs w:val="24"/>
        </w:rPr>
        <w:t>- dotyczy poz. 9  Tabeli nr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upełnianie na bieżąco zbiorników wody </w:t>
      </w:r>
      <w:r>
        <w:rPr>
          <w:rFonts w:cs="Arial" w:ascii="Arial" w:hAnsi="Arial"/>
          <w:b/>
          <w:sz w:val="24"/>
          <w:szCs w:val="24"/>
        </w:rPr>
        <w:t>- dotyczy poz. 9  Tabeli nr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ągła obsługa kontenerów sanitarnych wraz z urządzeniami zasilającymi przez wykwalifikowany personel Wykonawc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709" w:hanging="283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żące usuwanie wszelkich niesprawności  kontenera lub jego wyposażenia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  <w:t xml:space="preserve">Wymagania dotyczące usługi w zakresie kabin WC 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Oferowane kabiny WC typu Standard  powinny być wyposażone w: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sedes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isuar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entylację podwójną (zbiornika na fekalia i kabiny sanitarnej)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rzeciwpoślizgową podłogę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amykany pojemnik na papier toaletowy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ieszak na ubranie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ojemnik na papier toaletowy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amek ze wskaźnikiem - wolny, zajęty;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Oferowane kabiny WC typu VIP powinny być wyposażone w: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mywalka ze zbiornikiem na wodę czystą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sedes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isuar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mywalka ze zbiornikiem na wodę czystą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entylację podwójną (zbiornika na fekalia i kabiny sanitarnej)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rzeciwpoślizgową podłogę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amykany pojemnik na papier toaletowy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ieszak na ubranie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dozownik mydła w płynie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ojemnik na ręczniki papierowe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ojemnik na papier toaletowy;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amek ze wskaźnikiem - wolny, zajęty;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Oferowane kabiny winny być kabinami tego samego typu i jednakowej kolorystyki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Obsługa serwisowa przenośnych kabin WC obejmuje: 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całkowite opróżnienie zbiornika z nieczystości płynnych, umycie go                                i napełnienie preparatem dezynfekującym zapobiegającym odorom                           i hamującym rozkład fekaliów; 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zupełnianie wody w zbiornikach - dotyczy kabin typu VIP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zupełnianie dozownika mydła w płynie oraz ręczników papierowych- dotyczy kabin typu VIP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mycie i zdezynfekowanie kabiny wewnątrz i na zewnątrz środkami posiadającymi atest dopuszczający do stosowania na terytorium Polski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utrzymanie właściwego stanu ogólnego kabin oraz porządku w promieniu 1,5 m od każdego urządzenia   przy każdym serwisie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sunięcie i utylizację wszelkich zanieczyszczeń wynikających                                       z przeprowadzonego serwisu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naprawienie niesprawnej kabiny lub jej wyposażenia, aby nie zagrażała zdrowiu osób korzystających z kabiny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posażenie i systematyczne uzupełnienie papieru toaletowego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  <w:t xml:space="preserve">Wymagania dotyczące usługi w zakresie polowych umywalek dwustanowiskowych. 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Oferowane umywalki dwustanowiskowe  powinny być wyposażone w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2 stanowiska do mycia  rąk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 pompki nożne lub inny system służący do podawania wody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biornik wody czystej o pojemności co najmniej 80 litrów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zakryty zbiornik na wodę brudną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dozownik  do mydła w płynie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odajnik ręczników  papierowych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chwyt do zamocowania worka na śmieci na zużyte ręczniki papierowe lub wolnostojący stojak/ kosz na śmieci.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5.2  Obsługa serwisowa umywalek dwustanowiskowych obejmuje: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całkowite opróżnienie zbiornika z nieczystości płynnych (ścieków),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uprzątnięcie zużytych ręczników papierowych,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uzupełnianie na bieżąco zbiornika wody, 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ieżące uzupełnianie mydła w płynie i ręczników papierowych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utrzymanie właściwego stanu ogólnego umywalek oraz porządku 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 promieniu 1,5 m od każdej umywalki  przy każdym serwisie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Dodatkowe wymagania związane z urządzeniami sanitarnymi niezbędnymi do  realizacji przedmiotu zamówienia: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wskaże na terenie kompleksu wojskowego JW 2098 w Bemowie Piskim hydrant z którego Wykonawca będzie bezpłatnie czerpał wodę na zabezpieczenie funkcjonowania węzła zlokalizowanego na terenie zaplecza kontenerowego (</w:t>
      </w:r>
      <w:r>
        <w:rPr>
          <w:rFonts w:cs="Arial" w:ascii="Arial" w:hAnsi="Arial"/>
          <w:b/>
          <w:sz w:val="24"/>
          <w:szCs w:val="24"/>
        </w:rPr>
        <w:t xml:space="preserve">poz. 9  Tabeli nr 1) </w:t>
      </w:r>
      <w:r>
        <w:rPr>
          <w:rFonts w:eastAsia="Times New Roman" w:cs="Arial" w:ascii="Arial" w:hAnsi="Arial"/>
          <w:sz w:val="24"/>
          <w:szCs w:val="24"/>
          <w:lang w:eastAsia="pl-PL"/>
        </w:rPr>
        <w:t>a także studzienkę ściekową  do której Wykonawca dokonywał będzie zrzutu ścieków pochodzących z węzła. Odległość tych punktów wynosi ok 1000 m od miejsca  funkcjonowała węzła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szystkie urządzenia objęte przedmiotem zamówienia muszą być wyposażone w kompletne, sprawne wyposażenie  zapewniające ich bezawaryjne, bezpieczne użytkowanie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Do bieżącego uzupełniania papieru toaletowego Wykonawca będzie stosował papier toaletowy co najmniej dwuwarstwowy, listkowany, biały lub kolorowy – dostosowany do zamontowanych podajników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Do bieżącego uzupełniania ręczników papierowych Wykonawca będzie stosował ręczniki papierowe jednorazowego użytku, białe lub kolorowe (z zastrzeżeniem, że nie mogą być szare) – dostosowane do zamontowanych podajników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any jest do prowadzenia dziennika – rejestru  wszystkich czynności serwisowych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360" w:hanging="42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  <w:lang w:eastAsia="pl-PL"/>
        </w:rPr>
        <w:t>Przed rozpoczęciem eksploatacji węzła  Wykonawca przedstawi  dokumenty (oryginały lub kserokopie poświadczone za zgodność)  dotyczące następujących badań kontenerów sanitarnych  :</w:t>
      </w:r>
    </w:p>
    <w:p>
      <w:pPr>
        <w:pStyle w:val="Akapitzlist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miar szybkiego samoczynnego wyłączenia zasilania urządzeń    elektroenergetycz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6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zystancji izolacji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6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eń różnicowo-prądowych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6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testu podestu o którym mowa w punkcie 3.4 niniejszego opisu;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360" w:hanging="42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konawca, w okresie realizacji zamówienia, zapewni prawidłowe i ciągłe funkcjonowanie wszystkich urządzeń niezależnie od  warunków atmosferycznych (m.in. zabezpieczenie przed zamarznięciem instalacji wodnych i kanalizacyjnych poszczególnych urządzeń)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konawca musi posiadać potencjał techniczny oraz dysponować przeszkolonym personelem pozwalającym na pełną realizacji wszystkich elementów zamówienia zgodnie z opisem przedmiotu zamówienia, zawartą umową przy zachowaniu terminowości, należytej staranności oraz profesjonalizmu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konawca zobowiązany jest do ustawiania urządzeń sanitarnych i pełne ich przygotowanie w terminie wynikającym z zawartej umowy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ykonawca  zobowiązany jest do dysponowania pracownikiem  z biegłą znajomością języka angielskiego celem roboczych kontaktów z użytkownikami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360" w:hanging="42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Wszelkie tabliczki informacyjne  wymagane przepisami muszą być wykonane                 w języku angielskim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Godziny wykonywania zabiegów serwisowych ustalane będą w trybie roboczym pomiędzy bezpośrednim użytkownikiem poszczególnych węzłów                                   a Wykonawcą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any jest do prowadzenia dziennika – rejestru  wszystkich czynności serwisowych.</w:t>
      </w:r>
    </w:p>
    <w:p>
      <w:pPr>
        <w:pStyle w:val="Akapitzlist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any jest do zatrudnienia na podstawie umowy o pracę osób wykonujących  następujące  czynności  w zakresie realizacji przedmiotu zamówienia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15" w:after="0"/>
        <w:ind w:left="684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owanie od Zamawiającego dyspozycji w zakresie dostawy urządzeń sanitarnych, ich serwisowania oraz odbioru – 1 osoba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15" w:after="0"/>
        <w:ind w:left="684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dzór i koordynacja pracy pracowników Wykonawcy realizujących przedmiot zamówienia – 1 osoba;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15" w:after="0"/>
        <w:ind w:left="684" w:hanging="36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ace związane z  budową węzłów sanitarnych, takie jak </w:t>
      </w:r>
      <w:r>
        <w:rPr>
          <w:rFonts w:cs="Arial" w:ascii="Arial" w:hAnsi="Arial"/>
          <w:sz w:val="24"/>
          <w:szCs w:val="24"/>
        </w:rPr>
        <w:t xml:space="preserve">montaż węzłów sanitarnych podłączanie kontenerów sanitarnych do sieci energetycznych                   i sieci wodno – kanalizacyjnych -  co najmniej 2 osoby;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15" w:after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Akapitzlist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15" w:after="0"/>
        <w:ind w:left="0" w:hanging="0"/>
        <w:contextualSpacing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cs="Arial" w:ascii="Arial" w:hAnsi="Arial"/>
          <w:b/>
          <w:spacing w:val="-2"/>
          <w:sz w:val="24"/>
          <w:szCs w:val="24"/>
        </w:rPr>
        <w:t>Inne postanowienia dotyczące realizacji przedmiotu zamówienia:</w:t>
      </w:r>
    </w:p>
    <w:p>
      <w:pPr>
        <w:pStyle w:val="Akapitzlist"/>
        <w:tabs>
          <w:tab w:val="clear" w:pos="708"/>
          <w:tab w:val="left" w:pos="426" w:leader="none"/>
        </w:tabs>
        <w:spacing w:before="115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ny oferowane przez Wykonawcę  muszą zawierać wszystkie składniki kosztów związane z wykonaniem usługi, a w szczególności z wynajęciem przenośnych urządzeń sanitarnych, dostarczeniem i ustawieniem ich przez Wykonawcę w miejsca wskazane przez Zamawiającego, wraz z serwisem początkowym, bieżącym wykonywaniem usług serwisowych przez wykwalifikowany personel Wykonawcy a po zakończeniu realizacji przedmiotu zamówienia  odbiór urządzeń wraz   z uprzątnięciem teren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na usługa, w tym każdorazowa realizacja poszczególnych jej elementów składowych musi być potwierdzona protokołem odbioru podpisanym przez Wykonawcę i  Zamawiającego. Protokół odbioru zawierający potwierdzenie wykonanych czynności stanowić będzie podstawę do ustalenia wartości usługi. Na jego podstawie Wykonawca, w cyklach miesięcznych  wystawiać będzie  fakturę VAT za wykonaną usługę . Brak protokołu podpisanego przez przedstawiciela Zamawiającego i Wykonawcy będzie równoznaczny z niewykonaniem usług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115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na każdym etapie realizacji umowy ma prawo przeprowadzenia kontroli świadczonej Usługi.</w:t>
      </w:r>
    </w:p>
    <w:p>
      <w:pPr>
        <w:pStyle w:val="Akapitzlist"/>
        <w:tabs>
          <w:tab w:val="clear" w:pos="708"/>
          <w:tab w:val="left" w:pos="426" w:leader="none"/>
        </w:tabs>
        <w:spacing w:before="115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pacing w:val="-5"/>
          <w:sz w:val="24"/>
          <w:szCs w:val="24"/>
          <w:lang w:eastAsia="pl-PL"/>
        </w:rPr>
        <w:t>WYKONAWCA                                                                                   ZAMAWIAJĄCY</w:t>
      </w:r>
      <w:r>
        <w:rPr>
          <w:rFonts w:cs="Arial" w:ascii="Arial" w:hAnsi="Arial"/>
          <w:b/>
          <w:i/>
        </w:rPr>
        <w:t xml:space="preserve">            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0"/>
          <w:szCs w:val="20"/>
          <w:lang w:eastAsia="pl-PL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……………………………</w:t>
      </w:r>
      <w:r>
        <w:rPr>
          <w:rFonts w:cs="Arial" w:ascii="Arial" w:hAnsi="Arial"/>
          <w:spacing w:val="1"/>
          <w:sz w:val="20"/>
          <w:szCs w:val="20"/>
        </w:rPr>
        <w:t>..</w:t>
        <w:tab/>
        <w:tab/>
        <w:tab/>
        <w:tab/>
        <w:tab/>
        <w:tab/>
        <w:t>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2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54:00Z</dcterms:created>
  <dc:creator>Marzena Prokopczuk</dc:creator>
  <dc:description/>
  <cp:keywords/>
  <dc:language>en-US</dc:language>
  <cp:lastModifiedBy>Prokopczuk Marzena</cp:lastModifiedBy>
  <cp:lastPrinted>2022-04-25T14:34:00Z</cp:lastPrinted>
  <dcterms:modified xsi:type="dcterms:W3CDTF">2022-05-10T09:27:00Z</dcterms:modified>
  <cp:revision>5</cp:revision>
  <dc:subject/>
  <dc:title/>
</cp:coreProperties>
</file>