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jc w:val="right"/>
        <w:outlineLvl w:val="2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ZAŁĄCZNIK NR 10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TWIERDZAM                                                  </w:t>
      </w:r>
      <w:r>
        <w:rPr>
          <w:rFonts w:cs="Arial" w:ascii="Arial" w:hAnsi="Arial"/>
          <w:i/>
        </w:rPr>
        <w:t>ZAŁĄCZNIK NR……....DO UM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IEROWNIK INFRASTRUKTURY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24 WOG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nia 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PROTOKÓŁ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CZYNNOŚCI WYKONANYCH W ZWIĄZKU Z REALIZACJ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MOWY  NR ______________ Z DNIA 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ony  dnia ……………….   w ………………………………… pomiędz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:</w:t>
            </w:r>
          </w:p>
        </w:tc>
      </w:tr>
      <w:tr>
        <w:trPr>
          <w:trHeight w:val="18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 Wojskowy Oddział Gospodarc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Nowowiejska 2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– 500 Giżyc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        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 osoby upoważnionej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 upoważnionego przedstawiciela:</w:t>
            </w:r>
          </w:p>
        </w:tc>
      </w:tr>
      <w:tr>
        <w:trPr>
          <w:trHeight w:val="7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umową  nr </w:t>
      </w:r>
      <w:r>
        <w:rPr>
          <w:rFonts w:cs="Arial" w:ascii="Arial" w:hAnsi="Arial"/>
          <w:b/>
          <w:sz w:val="24"/>
          <w:szCs w:val="24"/>
        </w:rPr>
        <w:t>……………..</w:t>
      </w:r>
      <w:r>
        <w:rPr>
          <w:rFonts w:cs="Arial" w:ascii="Arial" w:hAnsi="Arial"/>
          <w:sz w:val="24"/>
          <w:szCs w:val="24"/>
        </w:rPr>
        <w:t xml:space="preserve"> z dnia ……………….. , na podstawie okazanego przez Wykonawcę  „Dziennika – rejestru wykonanych czynności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stwierdza się wykonanie następujących usług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64"/>
        <w:gridCol w:w="1276"/>
        <w:gridCol w:w="947"/>
        <w:gridCol w:w="33"/>
        <w:gridCol w:w="853"/>
        <w:gridCol w:w="1003"/>
        <w:gridCol w:w="1983"/>
      </w:tblGrid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kres świadczenia usługi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twierdzenie zgodności  wykonanego zakresu  zamówienia z zawartą umową i opisem przedmiotu zamówienia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Uwagi (stwierdzone niedociągnięcia, zalecenia, itp.)</w:t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mpleksowa  usługa sanitarna polegająca na zabezpieczeniu funkcjonowania kontenera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wyposażonego w  co najmniej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 pkt 2 poz.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1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mpleksowa  usługa sanitarna polegająca na zabezpieczeniu funkcjonowania kontenera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yposażonego w  co najmniej: - 2 kabiny WC; - 2 pisuary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;- 2 kabiny prysznic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pacing w:val="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pacing w:val="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1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prysznicowo – umywalkow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. Kontener sanitarny – W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prysznicowo – umywalkow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sanitarny – W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mpleksowa  usługa sanitarna polegająca na zabezpieczeniu funkcjonowania kontenera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wyposażonego w  co najmniej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 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. Kontener sanitarn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 (dla mężczyzn) wyposażony        w  co najmni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 xml:space="preserve">B. Kontener sanitarny   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dla kobiet)         wyposażony w  co najmni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- 2 kabiny W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 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1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 xml:space="preserve">A. Węzła sanitarneg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stanowiącego zespół kontenerów prysznicowo – umywalkowych o łącznej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ilości minimum 48 stanowisk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(prysznic + umywalk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. Kontener prysznicowo – umywalkow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pryszni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umywale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 7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1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 WC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A.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 sanitarny W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kładający się z 14 kabin WC   (4 szt. dla kobiet + 10 kabin dla mężczyzn), wyposażonych w muszlę WC oraz umywalk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B.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 sanitarny W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kładający się z 14 kabin WC (dla mężczyzn), wyposażonych w muszlę WC oraz umywalkę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pacing w:val="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1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Usługa sanitarna polegająca na utworzeniu i zabezpieczeniu funkcjonowania węzła sanitarnego, składającego się z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3 kontenerów sanitarnyc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(umywalkowo – prysznicowych) 5_stanowiskowych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a 12_stanowiskoweg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umywalkowego – 1 szt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c)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a sanitarnego WC 14_stanowiskoweg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Kabina WC STAND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 - pkt 2 poz. 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Termin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Ilość kab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Ilość serwisó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twierdzenie</w:t>
            </w:r>
          </w:p>
        </w:tc>
      </w:tr>
      <w:tr>
        <w:trPr>
          <w:trHeight w:val="12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AZEM SERWISÓW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Kabina WC V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 - pkt 2 poz. 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Termi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Ilość kab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Ilość serwisó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twierdzenie</w:t>
            </w:r>
          </w:p>
        </w:tc>
      </w:tr>
      <w:tr>
        <w:trPr>
          <w:trHeight w:val="18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AZEM SERWISÓW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Umywalka dwustanowis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pkt 2 poz. 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Termi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Ilość kab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Ilość serwisó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twierdzenie</w:t>
            </w:r>
          </w:p>
        </w:tc>
      </w:tr>
      <w:tr>
        <w:trPr>
          <w:trHeight w:val="27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AZEM SERWISÓW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                                                                   ZAMAWIAJĄ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                                                           ……………………</w:t>
      </w:r>
    </w:p>
    <w:sectPr>
      <w:footerReference w:type="default" r:id="rId2"/>
      <w:type w:val="nextPage"/>
      <w:pgSz w:w="11906" w:h="16838"/>
      <w:pgMar w:left="1701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4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4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5:51:00Z</dcterms:created>
  <dc:creator>Iwanowski Mirosław</dc:creator>
  <dc:description/>
  <cp:keywords/>
  <dc:language>en-US</dc:language>
  <cp:lastModifiedBy>Prokopczuk Marzena</cp:lastModifiedBy>
  <cp:lastPrinted>2021-04-27T06:59:00Z</cp:lastPrinted>
  <dcterms:modified xsi:type="dcterms:W3CDTF">2022-05-10T09:36:00Z</dcterms:modified>
  <cp:revision>5</cp:revision>
  <dc:subject/>
  <dc:title/>
</cp:coreProperties>
</file>