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e wstępnym  oświadczeniu w zakresie podstaw wykluczenia z postępowania na podstawie art. 108 ust 1 ustawy PZP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99542819"/>
      <w:r>
        <w:rPr>
          <w:rFonts w:cs="Arial" w:ascii="Arial" w:hAnsi="Arial"/>
        </w:rPr>
        <w:t>Zakup i dostawa sprzętu komputerowego i RTV do przedszkola przy Szkole Podstawowej w Tuchomiu</w:t>
      </w:r>
      <w:bookmarkEnd w:id="0"/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 art. 108 ust. 1 ustawy PZP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5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6" w:name="_Hlk64489316"/>
    <w:r>
      <w:rPr>
        <w:b/>
        <w:bCs/>
        <w:i/>
        <w:iCs/>
        <w:sz w:val="20"/>
        <w:szCs w:val="20"/>
      </w:rPr>
      <w:t>Postępowanie  nr  ZP.271.34.202</w:t>
    </w:r>
    <w:bookmarkEnd w:id="6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26T11:09:00Z</dcterms:modified>
  <cp:revision>36</cp:revision>
  <dc:subject/>
  <dc:title/>
</cp:coreProperties>
</file>