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 5 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chrona Lotniska Warszawa Babice w Warszawie przez okres 36 miesięcy</w:t>
      </w:r>
      <w:r>
        <w:rPr>
          <w:b/>
          <w:bCs/>
          <w:sz w:val="24"/>
          <w:szCs w:val="24"/>
        </w:rPr>
        <w:t xml:space="preserve">”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znaczenie sprawy 2/WA/PN/2021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Nr konta na które należy zwrócić wadium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Normal"/>
        <w:spacing w:lineRule="auto" w:line="276"/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za całkowitą cenę ……. zł netto (słownie: ……………. zł), brutto ……………. (słownie: ……………) złotych brutto, w tym: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za jedną roboczogodzinę pracownika ochrony wynosi: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 zł netto,  (słownie: .............. .................................................................)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........... zł brutto,  (słownie: .............. .................................................................), zgodnie z </w:t>
      </w:r>
      <w:r>
        <w:rPr/>
        <w:t>poniższą wycen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15"/>
        <w:gridCol w:w="1560"/>
        <w:gridCol w:w="1457"/>
        <w:gridCol w:w="1095"/>
        <w:gridCol w:w="1134"/>
        <w:gridCol w:w="992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zwa i numer sektora ochr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czb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oboczogodzi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o przepracowania w każdym dniu (dobi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Liczba osób wymaganych do dobowej realizacji zamówi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czba dni realizacji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awka godzinowa zł/rbh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Łączna ilość rbh w okresie 36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szt usługi brutto w okresie 24 miesięc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=3x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=7x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edziba Zamawiając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Post. nr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rama główna o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l. Kaliski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t.  nr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gar nr 4  Post.  nr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gar nr 5  Post.  nr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gar nr 6  Post.  nr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rama   o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ul. Radiowej Post. nr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(cena ofert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roboczogodzin wynosi: 135 90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płatności za zrealizowaną usługę będzie wynosił  ….. </w:t>
      </w:r>
      <w:r>
        <w:rPr>
          <w:i/>
          <w:sz w:val="24"/>
          <w:szCs w:val="24"/>
        </w:rPr>
        <w:t>(należy wpisać odpowiednio, 14, 21 lub 30 dni)</w:t>
      </w:r>
      <w:r>
        <w:rPr>
          <w:sz w:val="24"/>
          <w:szCs w:val="24"/>
        </w:rPr>
        <w:t xml:space="preserve"> dni od dnia dostarczenia Zamawiającemu prawidłowo wystawionej faktury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dołączonego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spacing w:lineRule="auto" w:line="276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…………..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Do oferty zostało dołączenie oświadczenie RODO: TAK/NIE (odpowiednio skreślić i dołączyć podpisanie oświadczenie, jeżeli dotyczy – wzór oświadczenia znajduje się na ostatniej stronie SIWZ)</w:t>
      </w:r>
    </w:p>
    <w:p>
      <w:pPr>
        <w:pStyle w:val="Tekstpodstawowy2"/>
        <w:spacing w:lineRule="auto" w:line="276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Tekstpodstawowy2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UWAGA: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W ofercie, o której mowa w ust. 16 p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spacing w:lineRule="auto" w:line="276"/>
        <w:jc w:val="right"/>
        <w:rPr>
          <w:i/>
          <w:i/>
          <w:szCs w:val="24"/>
        </w:rPr>
      </w:pPr>
      <w:r>
        <w:rPr>
          <w:b w:val="false"/>
          <w:szCs w:val="24"/>
        </w:rPr>
        <w:t xml:space="preserve">   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38:00Z</dcterms:created>
  <dc:creator>radekm</dc:creator>
  <dc:description/>
  <cp:keywords/>
  <dc:language>en-US</dc:language>
  <cp:lastModifiedBy>admin</cp:lastModifiedBy>
  <cp:lastPrinted>2021-03-16T09:37:00Z</cp:lastPrinted>
  <dcterms:modified xsi:type="dcterms:W3CDTF">2021-03-16T08:45:00Z</dcterms:modified>
  <cp:revision>10</cp:revision>
  <dc:subject/>
  <dc:title>ZAŁĄCZNIK 6</dc:title>
</cp:coreProperties>
</file>