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5 ustawy z dnia 11 września 2019 r. Prawo zamówień publicznych (tekst jedn. Dz. U. z 2024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</w:rPr>
        <w:t>Udzielenie kredytu długoterminowego dla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745711718"/>
      <w:bookmarkStart w:id="1" w:name="__Fieldmark__0_3745711718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3745711718"/>
      <w:bookmarkStart w:id="3" w:name="__Fieldmark__1_3745711718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3745711718"/>
      <w:bookmarkStart w:id="5" w:name="__Fieldmark__2_3745711718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1-05-11T10:16:00Z</cp:lastPrinted>
  <dcterms:modified xsi:type="dcterms:W3CDTF">2024-09-12T12:3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