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0" w:after="0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47.2024</w:t>
      </w:r>
    </w:p>
    <w:p>
      <w:pPr>
        <w:pStyle w:val="Normal"/>
        <w:widowControl w:val="false"/>
        <w:spacing w:lineRule="auto" w:line="240" w:before="0" w:after="0"/>
        <w:ind w:right="3958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 późn.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WWTekstpodstawowy3"/>
        <w:jc w:val="center"/>
        <w:rPr>
          <w:rFonts w:ascii="Calibri" w:hAnsi="Calibri" w:cs="Calibri"/>
          <w:bCs/>
          <w:i/>
          <w:i/>
          <w:iCs/>
          <w:szCs w:val="28"/>
        </w:rPr>
      </w:pPr>
      <w:r>
        <w:rPr>
          <w:rFonts w:cs="Calibri" w:ascii="Calibri" w:hAnsi="Calibri"/>
          <w:bCs/>
          <w:i/>
          <w:iCs/>
          <w:szCs w:val="28"/>
        </w:rPr>
        <w:t>Zakup artykułów spożywczych dla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927697958"/>
      <w:bookmarkStart w:id="2" w:name="__Fieldmark__0_1927697958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927697958"/>
      <w:bookmarkStart w:id="4" w:name="__Fieldmark__1_1927697958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927697958"/>
      <w:bookmarkStart w:id="6" w:name="__Fieldmark__2_1927697958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240" w:before="0" w:after="0"/>
        <w:ind w:left="641" w:hanging="357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927697958"/>
      <w:bookmarkStart w:id="8" w:name="__Fieldmark__3_1927697958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120"/>
        <w:ind w:left="641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927697958"/>
      <w:bookmarkStart w:id="10" w:name="__Fieldmark__4_1927697958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927697958"/>
      <w:bookmarkStart w:id="12" w:name="__Fieldmark__5_1927697958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927697958"/>
      <w:bookmarkStart w:id="14" w:name="__Fieldmark__6_1927697958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927697958"/>
      <w:bookmarkStart w:id="16" w:name="__Fieldmark__7_1927697958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927697958"/>
      <w:bookmarkStart w:id="18" w:name="__Fieldmark__8_1927697958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927697958"/>
      <w:bookmarkStart w:id="20" w:name="__Fieldmark__9_1927697958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240" w:before="120" w:after="0"/>
        <w:ind w:firstLine="425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927697958"/>
      <w:bookmarkStart w:id="22" w:name="__Fieldmark__10_1927697958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927697958"/>
      <w:bookmarkStart w:id="24" w:name="__Fieldmark__11_1927697958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0" w:after="40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40"/>
          <w:szCs w:val="40"/>
          <w:lang w:eastAsia="en-US"/>
        </w:rPr>
      </w:pPr>
      <w:r>
        <w:rPr>
          <w:rFonts w:eastAsia="Times New Roman" w:cs="Calibri"/>
          <w:b/>
          <w:bCs/>
          <w:kern w:val="0"/>
          <w:sz w:val="40"/>
          <w:szCs w:val="4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60" w:after="120"/>
        <w:ind w:left="425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60" w:after="120"/>
        <w:ind w:left="425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1927697958"/>
      <w:bookmarkStart w:id="26" w:name="__Fieldmark__12_1927697958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1927697958"/>
      <w:bookmarkStart w:id="28" w:name="__Fieldmark__13_1927697958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426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7T15:13:00Z</cp:lastPrinted>
  <dcterms:modified xsi:type="dcterms:W3CDTF">2024-05-27T13:14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