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otyczy części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ZÓR</w:t>
      </w:r>
    </w:p>
    <w:p>
      <w:pPr>
        <w:pStyle w:val="Normal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3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rzetargu nieograniczonego, na podstawie art. 132 ustawy z dnia 11 września 2019 r. – Prawo zamówień publicznych (Dz. U. z 2022 r. poz. 1710, z późn. zm.) zostaje zawarta umowa </w:t>
        <w:br/>
        <w:t>o następującej treści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>Przedmiotem niniejszej umowy jest zakup specjalistycznego oprogramowania</w:t>
        <w:br/>
        <w:t>- część nr 4 postępowania pn. Zakup sprzętu komputerowego oraz oprogramowania w ramach projektu pn. Cyfrowy Powiat.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Umowa realizowana jest w ramach projektu pn. „Cyfrowy Powiat”, współfinansowanego w ramach Programu Operacyjnego Polska Cyfrowa na lata 2014-2020, Osi Priorytetowej V Rozwój cyfrowy JST oraz wzmocnienie cyfrowej odporności </w:t>
        <w:br/>
        <w:t>na zagrożenia REACT-EU, Działanie 5.1 Rozwój cyfrowy JST oraz wzmocnienie cyfrowej odporności na zagrożenia, dotyczące realizacji projektu grantowego „Cyfrowy Powiat”. Beneficjentem projektu jest Powiat Inowrocławski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 xml:space="preserve">Wykonawca </w:t>
      </w:r>
      <w:r>
        <w:rPr/>
        <w:t xml:space="preserve">oświadcza, że dostarczony przedmiot umowy odpowiada obowiązującym normom, posiada stosowne certyfikaty oraz spełnia wymagania dotyczące przedmiotu umowy.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§ 2. </w:t>
      </w:r>
      <w:r>
        <w:rPr/>
        <w:t>1.</w:t>
      </w:r>
      <w:r>
        <w:rPr>
          <w:b/>
        </w:rPr>
        <w:t> </w:t>
      </w:r>
      <w:r>
        <w:rPr>
          <w:bCs/>
        </w:rPr>
        <w:t>Użytkownikiem</w:t>
      </w:r>
      <w:r>
        <w:rPr>
          <w:b/>
        </w:rPr>
        <w:t xml:space="preserve"> </w:t>
      </w:r>
      <w:r>
        <w:rPr>
          <w:bCs/>
        </w:rPr>
        <w:t>p</w:t>
      </w:r>
      <w:r>
        <w:rPr/>
        <w:t xml:space="preserve">rzedmiotu umowy będzie </w:t>
      </w:r>
      <w:r>
        <w:rPr>
          <w:bCs/>
        </w:rPr>
        <w:t>Starostwo</w:t>
      </w:r>
      <w:r>
        <w:rPr/>
        <w:t xml:space="preserve"> Powiatowe </w:t>
        <w:br/>
        <w:t>w Inowrocławiu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zobowiązuje się dostarczyć przedmiot umowy w ciągu 15 dni roboczych, licząc od dnia podpisania umowy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0" w:name="_Hlk131685811"/>
      <w:bookmarkEnd w:id="0"/>
      <w:r>
        <w:rPr/>
        <w:t>Oferowany przedmiot umowy ma być sprawny technicznie, bezpieczny, kompletny i gotowy do pracy, a także musi spełniać wymagania techniczno-funkcjonalne wyszczególnione w opisie przedmiotu zamówi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1" w:name="_Hlk131685811"/>
      <w:bookmarkEnd w:id="1"/>
      <w:r>
        <w:rPr/>
        <w:t xml:space="preserve">Dostarczenie przedmiotu umowy zgodnie z ust. 2 i 3 zostanie potwierdzone protokołem odbioru bez uwag podpisanym przez Strony umowy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dostarczy instrukcję obsługi w języku polskim i kartę gwarancyjną wystawioną przez producenta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7 dni roboczych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na oferowany przedmiot umowy udziela gwarancji jakości producenta wynoszącej</w:t>
      </w:r>
      <w:r>
        <w:rPr/>
        <w:t xml:space="preserve"> 12 miesięcy. Początkowy bieg terminu gwarancji liczony będzie od daty odbioru przedmiotu um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>, karta gwarancyjna oraz przepisy Kodeksu cywilnego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, w terminie określonym w gwarancji producenta, lub wymienić go na n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2" w:name="_Hlk9943088"/>
      <w:bookmarkEnd w:id="2"/>
      <w:r>
        <w:rPr/>
        <w:t xml:space="preserve">Powiadomienie o wystąpieniu wad i usterek użytkownik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apewni wsparcie techniczne na okres 12 m-c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3" w:name="_Hlk132367643"/>
      <w:r>
        <w:rPr>
          <w:b/>
          <w:bCs/>
        </w:rPr>
        <w:t>Wykonawca</w:t>
      </w:r>
      <w:r>
        <w:rPr/>
        <w:t xml:space="preserve"> udziela na przedmiot umowy rękojmi za wady wynoszącej 24 miesiące.</w:t>
      </w:r>
      <w:bookmarkEnd w:id="3"/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bookmarkStart w:id="4" w:name="_Hlk9943088"/>
      <w:bookmarkEnd w:id="4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ofertą,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Podstawą wystawienia faktury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 fakturze muszą być wyszczególnione pozycje asortymentu składającego się </w:t>
        <w:br/>
        <w:t xml:space="preserve">na wartość przedmiotu umowy. 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leżność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będący płatnikiem VAT oświadcza, iż rachunek podany na fakturze jest rachunkiem rozliczeniowym </w:t>
      </w:r>
      <w:r>
        <w:rPr>
          <w:b/>
          <w:bCs/>
        </w:rPr>
        <w:t>Wykonawcy</w:t>
      </w:r>
      <w:r>
        <w:rPr/>
        <w:t>, dla którego został otwarty rachunek VAT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Cs/>
        </w:rPr>
        <w:t xml:space="preserve">W przypadku, o którym mowa w ust. 5,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na fakturze z zastosowaniem mechanizmu podzielonej płatności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5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6" w:name="_Hlk25047753"/>
      <w:r>
        <w:rPr/>
        <w:t xml:space="preserve">88-100 Inowrocław </w:t>
      </w:r>
      <w:bookmarkEnd w:id="6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również w wersji elektronicznej. Faktury elektroniczne należy przesłać na adres e-mail: efaktury@inowroclaw.powiat.pl.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kern w:val="2"/>
        </w:rPr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Joanna Kuchta, Naczelnik Wydziału Rozwoju, Planowania Inwestycji i Inicjatyw Europejski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kern w:val="2"/>
        </w:rPr>
      </w:pPr>
      <w:r>
        <w:rPr>
          <w:kern w:val="2"/>
        </w:rPr>
        <w:t xml:space="preserve">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integracja_ue@inowroclaw.powiat.pl, tel. 52 35 92 32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bookmarkStart w:id="7" w:name="_Hlk109215186"/>
      <w:r>
        <w:rPr>
          <w:b/>
        </w:rPr>
        <w:t xml:space="preserve">§ 6. </w:t>
      </w:r>
      <w:bookmarkEnd w:id="7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8" w:name="_Hlk127530202"/>
      <w:bookmarkEnd w:id="8"/>
      <w:r>
        <w:rPr/>
        <w:t xml:space="preserve">za zwłokę w wykonaniu przedmiotu umowy w terminie określonym w § 2 ust. 2 </w:t>
        <w:br/>
        <w:t xml:space="preserve">w wysokości 0,3% wynagrodzenia brutto określonego w § 4 ust. 1 za każdy dzień zwłoki, licząc od następnego dnia po upływie terminu określonego w § 2 ust. 2;  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w § 2 ust. 6 </w:t>
        <w:br/>
        <w:t>w wysokości 0,3% wynagrodzenia brutto określonego w § 4 ust. 1 za każdy dzień zwłoki, licząc od następnego dnia po upływie terminu określonego  w § 2 ust. 6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każdy dzień zwłoki Wykonawcy w usunięciu wad i usterek w wysokości 0,3% wartości naprawianego przedmiotu umowy z tytułu realizowanych przez Zamawiającego uprawnień wynikających z gwarancji, licząc od dnia następnego po upływie terminu określonego </w:t>
        <w:br/>
        <w:t>w gwarancji producenta, o którym mowa w § 3 ust. 3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9" w:name="_Hlk127530202"/>
      <w:bookmarkEnd w:id="9"/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,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,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Łączna wysokość kar umownych, których mogą dochodzić Strony, nie może przekroczyć 20% wynagrodzenia brutto określonego § 4 ust. 1.</w:t>
      </w:r>
    </w:p>
    <w:p>
      <w:pPr>
        <w:pStyle w:val="Normal"/>
        <w:tabs>
          <w:tab w:val="clear" w:pos="709"/>
          <w:tab w:val="left" w:pos="993" w:leader="none"/>
        </w:tabs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7 dni roboczych, </w:t>
      </w:r>
      <w:bookmarkStart w:id="10" w:name="_Hlk45525024"/>
      <w:r>
        <w:rPr/>
        <w:t xml:space="preserve">licząc </w:t>
        <w:br/>
        <w:t>od następnego dnia roboczego po upływie terminu określonego w § 2 ust. 2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bookmarkEnd w:id="10"/>
      <w:r>
        <w:rPr/>
        <w:t xml:space="preserve">zwłoki w dostawie przedmiotu umowy przekraczającej 7 dni roboczych, licząc </w:t>
        <w:br/>
        <w:t>od następnego dnia roboczego po upływie terminu określonego w § 2 ust. 6,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kern w:val="2"/>
          <w:lang w:eastAsia="ar-SA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zamówienia podwykonawcom, jeżeli wskazał w ofercie tę część dostaw jako część zamówienia, której wykonanie powierzy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ód zapłaty wymagalnego wynagrodzenia podwykonawcy biorącemu udział w realizacji zadania. Dowodem, o którym mowa w zdaniu pierwszym, będzie oświadczenie podwykonawcy </w:t>
        <w:br/>
        <w:t xml:space="preserve">o zapłacie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nagrodzenia wymagalnego na dzień złożenia oświadczeń,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niedołączenia do faktur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§ 9. </w:t>
      </w:r>
      <w:r>
        <w:rPr>
          <w:bCs/>
        </w:rPr>
        <w:t>Właściwym dla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lang w:eastAsia="pl-PL"/>
        </w:rPr>
        <w:t>§ 10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§ 11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: Dawid Adamczyk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Sprawdził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6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51" w:firstLine="218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calaSansPro-Regular;Times New Roman" w:hAnsi="ScalaSansPro-Regular;Times New Roman" w:cs="ScalaSansPro-Regular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Dawid Adamczyk</cp:lastModifiedBy>
  <cp:lastPrinted>2023-04-14T12:47:00Z</cp:lastPrinted>
  <dcterms:modified xsi:type="dcterms:W3CDTF">2023-04-14T10:47:00Z</dcterms:modified>
  <cp:revision>32</cp:revision>
  <dc:subject/>
  <dc:title>WZÓR UMOWY DOSTAWY</dc:title>
</cp:coreProperties>
</file>