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i ust. 5 ustawy z dnia 11 września 2019 r. Prawo zamówień publicznych(Dz. U. z 2021 r., poz. 1129 z póź. zm.) przez podmioty udostępniające Wykonawcy zasoby na zasadach określonych w art. 118 ustawy pzp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odmiot udostępniający zasoby:</w:t>
        <w:br/>
        <w:t>Nazwa podmiotu udostępniającego zasoby 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podmiotu udostępniającego zasoby ……………………………………………………….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</w:rPr>
        <w:t>zachodzą/nie zachodzą*</w:t>
      </w:r>
      <w:r>
        <w:rPr>
          <w:rFonts w:cs="Arial" w:ascii="Arial" w:hAnsi="Arial"/>
        </w:rPr>
        <w:t xml:space="preserve"> w stosunku do mnie podstawy wykluczenia z 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</w:t>
      </w:r>
      <w:r>
        <w:rPr>
          <w:rFonts w:cs="Arial" w:ascii="Arial" w:hAnsi="Arial"/>
          <w:i/>
        </w:rPr>
        <w:t>………………………………………………………………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>
          <w:rFonts w:cs="Arial" w:ascii="Arial" w:hAnsi="Arial"/>
        </w:rPr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  <w:sz w:val="20"/>
        </w:rPr>
        <w:t>............................................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Arial" w:hAnsi="Arial" w:cs="Arial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9.2022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„</w:t>
    </w:r>
    <w:r>
      <w:rPr>
        <w:rFonts w:cs="Arial" w:ascii="Arial" w:hAnsi="Arial"/>
        <w:b/>
        <w:bCs/>
        <w:i/>
      </w:rPr>
      <w:t>Wykonanie nowej nakładki drogi gminnej dz. ewid. nr 147 i 210 Niedźwiedza-Nowa Wieś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1:00Z</dcterms:created>
  <dc:creator>APlesner</dc:creator>
  <dc:description/>
  <cp:keywords/>
  <dc:language>en-US</dc:language>
  <cp:lastModifiedBy>Marcin Pilch</cp:lastModifiedBy>
  <cp:lastPrinted>2021-05-26T07:46:00Z</cp:lastPrinted>
  <dcterms:modified xsi:type="dcterms:W3CDTF">2022-04-05T07:26:00Z</dcterms:modified>
  <cp:revision>8</cp:revision>
  <dc:subject/>
  <dc:title>OŚWIADCZENIE WYKONAWCY O BRAKU PODSTAW DO WYKLUCZENIA NA PODSTAWIE ART</dc:title>
</cp:coreProperties>
</file>