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 Gmina Brodnica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res: ul. Parkowa 2, 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3-112 Brodnica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8" w:after="0"/>
        <w:rPr/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3 r. poz. 1605 z późn. zm.) n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Przebudowa dróg gminnych na terenie Gminy Brodnica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4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 ………………………………………………………... PL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ek VAT ………………………………………………. PLN (stawka podatku VAT ….%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rutto ……………………………………………..………… PLN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 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/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3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2" w:top="1753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75" w:leader="none"/>
      </w:tabs>
      <w:jc w:val="center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9"/>
        <w:tab w:val="left" w:pos="2835" w:leader="none"/>
        <w:tab w:val="left" w:pos="3720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Arial" w:ascii="Arial" w:hAnsi="Arial"/>
        <w:sz w:val="22"/>
        <w:szCs w:val="22"/>
      </w:rPr>
      <w:tab/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margin">
                <wp:posOffset>-175260</wp:posOffset>
              </wp:positionH>
              <wp:positionV relativeFrom="page">
                <wp:posOffset>1207770</wp:posOffset>
              </wp:positionV>
              <wp:extent cx="1323975" cy="230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18.15pt;mso-wrap-distance-left:9.05pt;mso-wrap-distance-right:9.05pt;mso-wrap-distance-top:3.6pt;mso-wrap-distance-bottom:3.6pt;margin-top:95.1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UG.OK.271.16.2023</w:t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  <w:lang w:val="pl-PL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" w:hAnsi="TimesNewRomanPSMT" w:cs="TimesNewRomanPSMT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Padamczak</cp:lastModifiedBy>
  <cp:lastPrinted>2015-10-01T14:20:00Z</cp:lastPrinted>
  <dcterms:modified xsi:type="dcterms:W3CDTF">2023-12-18T19:12:00Z</dcterms:modified>
  <cp:revision>56</cp:revision>
  <dc:subject/>
  <dc:title>Generalna Dyrekcja Dróg Krajowych i Autostrad</dc:title>
</cp:coreProperties>
</file>