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899097602"/>
      <w:bookmarkStart w:id="2" w:name="__Fieldmark__0_189909760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899097602"/>
      <w:bookmarkStart w:id="4" w:name="__Fieldmark__1_189909760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0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3-12-18T19:1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