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, zwanej dalej „ustawą Pzp”  udostępnić wykonawcy przystępującemu do postępowania w sprawie zamówienia publicznego prowadzonego w trybie podstawowym bez negocjacji, o którym mowa w art. 275 pkt 1 ustawy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2243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enter" w:pos="4111" w:leader="none"/>
        <w:tab w:val="right" w:pos="9071" w:leader="none"/>
      </w:tabs>
      <w:ind w:hanging="142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280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6.2023</w:t>
    </w:r>
  </w:p>
  <w:p>
    <w:pPr>
      <w:pStyle w:val="Normal"/>
      <w:spacing w:lineRule="auto" w:line="276"/>
      <w:rPr/>
    </w:pPr>
    <w:bookmarkStart w:id="5" w:name="_DV_M1428"/>
    <w:bookmarkStart w:id="6" w:name="_DV_M4314"/>
    <w:bookmarkStart w:id="7" w:name="_DV_M4312"/>
    <w:bookmarkStart w:id="8" w:name="_DV_M4311"/>
    <w:bookmarkStart w:id="9" w:name="_DV_M4310"/>
    <w:bookmarkStart w:id="10" w:name="_DV_M4309"/>
    <w:bookmarkStart w:id="11" w:name="_DV_M4308"/>
    <w:bookmarkStart w:id="12" w:name="_DV_M4307"/>
    <w:bookmarkStart w:id="13" w:name="_DV_M4306"/>
    <w:bookmarkStart w:id="14" w:name="_DV_M4305"/>
    <w:bookmarkStart w:id="15" w:name="_DV_M4304"/>
    <w:bookmarkStart w:id="16" w:name="_DV_M4302"/>
    <w:bookmarkStart w:id="17" w:name="_DV_M4301"/>
    <w:bookmarkStart w:id="18" w:name="_DV_M4300"/>
    <w:bookmarkStart w:id="19" w:name="_DV_M1268"/>
    <w:bookmarkStart w:id="20" w:name="_DV_M1266"/>
    <w:bookmarkStart w:id="21" w:name="_DV_M126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Arial" w:ascii="Arial" w:hAnsi="Arial"/>
        <w:b/>
        <w:bCs/>
        <w:sz w:val="22"/>
        <w:szCs w:val="22"/>
      </w:rPr>
      <w:t xml:space="preserve">Załącznik nr 4 do SWZ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303020</wp:posOffset>
              </wp:positionV>
              <wp:extent cx="1323975" cy="2178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7.15pt;mso-wrap-distance-left:9.05pt;mso-wrap-distance-right:9.05pt;mso-wrap-distance-top:3.6pt;mso-wrap-distance-bottom:3.6pt;margin-top:102.6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3-12-18T19:13:00Z</dcterms:modified>
  <cp:revision>3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