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   ..................................., dnia ....................... 2023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USŁUG WYKONANYCH LUB WYKONYWANYCH W CIĄGU OSTATNICH TRZECH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Cambria" w:ascii="Cambria" w:hAnsi="Cambria"/>
          <w:b/>
          <w:bCs/>
          <w:iCs/>
          <w:color w:val="000000"/>
          <w:u w:val="single"/>
        </w:rPr>
        <w:t>O</w:t>
      </w:r>
      <w:r>
        <w:rPr>
          <w:rFonts w:cs="Cambria" w:ascii="Cambria" w:hAnsi="Cambria"/>
          <w:b/>
          <w:bCs/>
          <w:i/>
          <w:iCs/>
          <w:color w:val="000000"/>
          <w:u w:val="single"/>
        </w:rPr>
        <w:t xml:space="preserve">palanie i dozorowanie  obiektów Nadleśnictwa Suchedniów </w:t>
        <w:br/>
        <w:t>w Suchedniowie ul. Bodzentyńska  16 i 16a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” </w:t>
        <w:br/>
        <w:t>numer postępowania SA.270.2.6.2023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>wykonałem(wykonaliśmy) następujące USŁUGI:</w:t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usługi całodobowa obsługa i eksploatacja kotłowni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usługi  brutto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ałodobowa obsługa i eksploatacja kotłow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Całodobowa obsługa i eksploatacja kotłow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    </w:t>
      </w: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</w:r>
      <w:r>
        <w:rPr>
          <w:rFonts w:cs="Arial" w:ascii="Cambria" w:hAnsi="Cambria"/>
          <w:b/>
          <w:bCs/>
          <w:sz w:val="20"/>
          <w:szCs w:val="20"/>
          <w:lang w:eastAsia="zxx" w:bidi="zxx"/>
        </w:rPr>
        <w:t>(Dokument musi być podpisany kwalifikowanym podpisem elektronicznym, podpisem zaufanym lub podpisem osobistym przez osobę (osoby) uprawnione do składania świadczeń woli w imieniu Podmiotu udostępniającego zasoby)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3-08-02T10:04:00Z</dcterms:modified>
  <cp:revision>20</cp:revision>
  <dc:subject/>
  <dc:title>KPT</dc:title>
</cp:coreProperties>
</file>