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1</w:t>
      </w:r>
    </w:p>
    <w:p>
      <w:pPr>
        <w:pStyle w:val="Heading2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brylator – 1 sztu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1102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e fabrycznie nowe, nieużywane, nierekondycjonowane, rok produkcji 2018 lub 2019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/ typ oferowanego urządzeni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nie 230V, 50Hz oraz zasilanie akumulatorowe na min.: 90 minut pracy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a wyrobu medycznego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brylacja dorosłych i dziec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diowerter dwufazowy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b pracy ręczny i automatyczny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ór poziomu energii wyładowania w zakresie min.: 2-300J. możliwość konfiguracji przez użytkownika sekwencji kolejnych poziomów wyładowań, konfiguracja pediatryczn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as ładowania do pełnej energii (przy całkowicie naładowanym akumulatorze) &lt; 10 s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chronizowana kardiowersja – wyładowanie energii w czasie nie dłuższym niż 60 ms od szczytu zespołu QRS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nitorowanie EKG poprzez łyżki defibrylacyjne i odrębne elektrody monitorujące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owanie oddechu – zakres min. 5-120 oddechów/min., prezentacja krzywej, alarm bezdechu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owanie saturacji – pomiar przy niskiej perfuzji i odporny na artefakty ruchowe, zakres pomiaru Sp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min. 1-100%, zakres pomiaru tętna min. 30-240 uderzeń/min, prezentacja fali pletyzmograficznej, zmiana tonu pulsu w zależności od poziomu saturacj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ieinwazyjny pomiar ciśnienia – zakres pomiaru w zakresie min.: 15-250 mmHg, tryb pracy ręczny i automatyczny, wyświetlane wartości ciśnienia (skurczowe, rozkurczowe, średnie)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mięć wszystkich zdarzeń i trendów oraz wybranych krzywych dynamicznych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ymulacja przezskórna z automatycznym powrotem parametrów stymulacji po defibrylacji – tryb stymulacji na żądanie i asynchroniczny, częstość impulsów w zakresie min.: 40-170 imp/min, amplituda impulsu prądu w zakresie min.: 20-180 mA, możliwość ustawienia przez użytkownika histerezy i czasu refrakcji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defibrylacji testowej przy użyciu łyżek twardych bez konieczności korzystania z testerów zewnętrznych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przeprowadzenia testowania urządzenia przez Użytkownik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tomatyczne samotestowanie urządzenia bez udziału użytkownik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figurowalne alarmy nadzorowanych parametrów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 rozładowania akumulator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przed impulsem defibrylator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budowana drukarka. Wydruk raportu po akcji reanimacyjnej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budowany kolorowy monitor LCD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urządzenia max. 7,5 kg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 w języku polskim. Możliwość podpowiedzi schematu postępowania w języku polskim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yżki wielorazowego użytku dla dorosłych i dla dzieci – po 1 komplecie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tny kabel EKG umożliwiający obserwację 6 odprowadzeń jednocześnie – 1 komple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tny kabel EKG umożliwiający obserwację 12 odprowadzeń jednocześnie – 1 komple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tny czujnik Sp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na palec, wielokrotnego użytku, dla dorosłych – 1 komplet, dla dzieci – 1 komple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pletne wielokrotnego użytku oprzyrządowanie do NIBP, w tym mankiet rozmiar standardowy dla dorosłych i rozmiar duży dla dorosłych – po 1 szt. oraz rozmiar standardowy dla dzieci – 1 sz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 elektrostymulacji serca z oprzyrządowaniem – 1 komple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ny stojak jezdny (podstawa sześcioramienna) z koszykiem na akcesoria – 1 szt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strukcja obsługi w języku polskim – dostarczyć wraz z urządzeniem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900" w:right="746" w:gutter="0" w:header="0" w:top="899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V12bluebold">
    <w:name w:val="v12bluebold"/>
    <w:basedOn w:val="Normal"/>
    <w:qFormat/>
    <w:pPr>
      <w:widowControl/>
      <w:spacing w:before="280" w:after="280"/>
    </w:pPr>
    <w:rPr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Cs w:val="24"/>
    </w:rPr>
  </w:style>
  <w:style w:type="paragraph" w:styleId="Western">
    <w:name w:val="western"/>
    <w:basedOn w:val="Normal"/>
    <w:qFormat/>
    <w:pPr>
      <w:widowControl/>
      <w:spacing w:lineRule="auto" w:line="288" w:before="280" w:after="142"/>
    </w:pPr>
    <w:rPr>
      <w:rFonts w:ascii="Calibri" w:hAnsi="Calibri" w:cs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16:00Z</dcterms:created>
  <dc:creator>MIRO-BYTOM</dc:creator>
  <dc:description/>
  <cp:keywords/>
  <dc:language>en-US</dc:language>
  <cp:lastModifiedBy>idyk</cp:lastModifiedBy>
  <cp:lastPrinted>2017-11-07T13:31:00Z</cp:lastPrinted>
  <dcterms:modified xsi:type="dcterms:W3CDTF">2018-12-07T08:12:00Z</dcterms:modified>
  <cp:revision>143</cp:revision>
  <dc:subject/>
  <dc:title>Załącznik nr 1</dc:title>
</cp:coreProperties>
</file>