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09719842"/>
      <w:r>
        <w:rPr>
          <w:b/>
          <w:bCs/>
        </w:rPr>
        <w:t>Zakup, dostawa wraz z montażem wyposażenia placu zabaw w Tuchomiu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01359935"/>
    <w:bookmarkEnd w:id="3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4" w:name="_Hlk101359935"/>
    <w:bookmarkEnd w:id="4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1-22T09:58:00Z</dcterms:modified>
  <cp:revision>42</cp:revision>
  <dc:subject/>
  <dc:title/>
</cp:coreProperties>
</file>