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znak sprawy: DZP.271.36.2019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>kompleksową dostawę sprzętu endoskopowego oraz myjni dezynfektora do endoskopów dla potrzeb Beskidzkiego Centrum Onkologii – Szpitala Miejskiego</w:t>
      </w:r>
      <w:r>
        <w:rPr/>
        <w:t xml:space="preserve"> </w:t>
      </w:r>
      <w:r>
        <w:rPr>
          <w:b/>
        </w:rPr>
        <w:t>im. Jana Pawła II w Bielsku – Białej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emy kompleksową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Zadanie nr 1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Zadanie nr 2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ferujemy 7 dniowy termin płatności od daty  doręczenia Zamawiającemu faktury VA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Deklarujemy ............ miesięczny  termin  gwarancji na cały oferowany przedmiot zamówienia jak również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rękojmi za wady na okres równy okresowi udzielonej gwarancj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mówienie zostanie zrealizowane w terminie do 13.12.2019r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istotnych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 specyfikacji istotnych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oferowany przedmiot zamówienia spełnia wszystkie wymagania stawiane przez Zamawiającego w załączniku nr 5 do siwz tj. szczegółowym opisie przedmiotu zamówienia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</w:tabs>
        <w:ind w:left="720" w:hanging="720"/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Zwrotu wadium prosimy dokonać na rachunek bankowy: …………………………………………………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/>
      </w:pPr>
      <w:r>
        <w:rPr/>
        <w:tab/>
        <w:t xml:space="preserve">Informujemy, iż wybór naszej oferty będzie prowadzić/ nie będzie prowadzić* do powstania u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 </w:t>
      </w:r>
      <w:r>
        <w:rPr/>
        <w:t xml:space="preserve">Zamawiającego obowiązku podatkowego zgodnie z przepisami o podatku od towarów i usług (odwrotne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obciążenie VAT, wewnątrzwspólnotowe nabycie towarów, import towarów)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W związku z faktem, iż wybór naszej oferty będzie prowadzić do powstania u Zamawiającego obowiązku 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podatkowego zgodnie z przepisami o podatku od towarów i usług wskazuję, iż dotyczy to następującego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przedmiotu dostawy: nazwa towaru ........................................ i jego wartość bez podatku wynosi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................................ złotych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9.</w:t>
        <w:tab/>
        <w:t>Oświadczamy, że całość zamówienia wykonamy sami*/z udziałem podwykonawców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Niżej podaną cześć /zakres zamówienia, wykonywać będą podwykonawcy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40" w:before="120" w:after="120"/>
        <w:ind w:left="360" w:hanging="360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/>
        <w:t xml:space="preserve">10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11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  <w:p>
      <w:pPr>
        <w:pStyle w:val="NormalnyWeb"/>
        <w:spacing w:lineRule="auto" w:line="276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2:00Z</dcterms:created>
  <dc:creator>Radca Prawny</dc:creator>
  <dc:description/>
  <dc:language>en-US</dc:language>
  <cp:lastModifiedBy>Ewa</cp:lastModifiedBy>
  <cp:lastPrinted>2019-05-27T12:12:00Z</cp:lastPrinted>
  <dcterms:modified xsi:type="dcterms:W3CDTF">2019-10-07T06:52:00Z</dcterms:modified>
  <cp:revision>2</cp:revision>
  <dc:subject/>
  <dc:title>Załącznik nr 1</dc:title>
</cp:coreProperties>
</file>