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5.2023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 xml:space="preserve">Dostawa nabiału na potrzeby Zakładu Aktywności Zawodowej w Legnickim Polu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3-11-07T13:25:00Z</dcterms:modified>
  <cp:revision>15</cp:revision>
  <dc:subject/>
  <dc:title/>
</cp:coreProperties>
</file>