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5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nabiału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3-11-07T13:2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