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41"/>
        <w:gridCol w:w="1560"/>
        <w:gridCol w:w="491"/>
        <w:gridCol w:w="1498"/>
        <w:gridCol w:w="709"/>
        <w:gridCol w:w="514"/>
        <w:gridCol w:w="336"/>
        <w:gridCol w:w="2387"/>
        <w:gridCol w:w="1152"/>
        <w:gridCol w:w="5"/>
        <w:gridCol w:w="10"/>
      </w:tblGrid>
      <w:tr>
        <w:trPr>
          <w:trHeight w:val="1120" w:hRule="atLeast"/>
        </w:trPr>
        <w:tc>
          <w:tcPr>
            <w:tcW w:w="9317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ARTA INFORMACYJNA - POJAZD</w:t>
            </w:r>
          </w:p>
        </w:tc>
      </w:tr>
      <w:tr>
        <w:trPr>
          <w:trHeight w:val="441" w:hRule="atLeast"/>
        </w:trPr>
        <w:tc>
          <w:tcPr>
            <w:tcW w:w="9317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DANE IDENTYFIKACYJNE SpW </w:t>
            </w:r>
          </w:p>
        </w:tc>
      </w:tr>
      <w:tr>
        <w:trPr>
          <w:trHeight w:val="1067" w:hRule="atLeast"/>
        </w:trPr>
        <w:tc>
          <w:tcPr>
            <w:tcW w:w="9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32" w:hanging="218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EŁNA NAZWA:</w:t>
            </w:r>
          </w:p>
          <w:p>
            <w:pPr>
              <w:pStyle w:val="Akapitzlist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23" w:hRule="atLeast"/>
        </w:trPr>
        <w:tc>
          <w:tcPr>
            <w:tcW w:w="9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32" w:hanging="218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DUCENT(numer wg oznaczeń producenta, nazwa producenta, jego kod NCAGE lub adres):</w:t>
            </w:r>
          </w:p>
          <w:p>
            <w:pPr>
              <w:pStyle w:val="Akapitzlist"/>
              <w:autoSpaceDE w:val="false"/>
              <w:spacing w:lineRule="auto" w:line="240" w:before="0" w:after="0"/>
              <w:ind w:left="132" w:hanging="218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93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PRZEZNACZENIE I OPIS SpW </w:t>
            </w:r>
          </w:p>
        </w:tc>
      </w:tr>
      <w:tr>
        <w:trPr>
          <w:trHeight w:val="276" w:hRule="atLeast"/>
        </w:trPr>
        <w:tc>
          <w:tcPr>
            <w:tcW w:w="93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RZEZNACZENIE LUB ZASTOSOWANIE SpW </w:t>
            </w:r>
          </w:p>
        </w:tc>
      </w:tr>
      <w:tr>
        <w:trPr>
          <w:trHeight w:val="2779" w:hRule="atLeast"/>
        </w:trPr>
        <w:tc>
          <w:tcPr>
            <w:tcW w:w="93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93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OPIS SpW I JEGO WYPOSAŻENIA </w:t>
            </w:r>
          </w:p>
        </w:tc>
      </w:tr>
      <w:tr>
        <w:trPr>
          <w:trHeight w:val="2439" w:hRule="atLeast"/>
        </w:trPr>
        <w:tc>
          <w:tcPr>
            <w:tcW w:w="93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93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ZASADNICZE ZESPOŁY/PODZESPOŁY SpW ORAZ JEGO OPROGRAMOWANIE </w:t>
            </w:r>
          </w:p>
        </w:tc>
      </w:tr>
      <w:tr>
        <w:trPr>
          <w:trHeight w:val="169" w:hRule="atLeast"/>
        </w:trPr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Lp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Nazwa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Oznacze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J.m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Liczba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Informacje dodatkowe (w tym numer indeksowy, inna instytucja ekspercka)</w:t>
            </w:r>
          </w:p>
        </w:tc>
      </w:tr>
      <w:tr>
        <w:trPr>
          <w:trHeight w:val="169" w:hRule="atLeast"/>
        </w:trPr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</w:tr>
      <w:tr>
        <w:trPr>
          <w:trHeight w:val="169" w:hRule="atLeast"/>
        </w:trPr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</w:tr>
      <w:tr>
        <w:trPr>
          <w:trHeight w:val="169" w:hRule="atLeast"/>
        </w:trPr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</w:tr>
      <w:tr>
        <w:trPr>
          <w:trHeight w:val="425" w:hRule="atLeast"/>
        </w:trPr>
        <w:tc>
          <w:tcPr>
            <w:tcW w:w="93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ZASADNICZE DANE TAKTYCZNO-TECHNICZNE SpW </w:t>
            </w:r>
          </w:p>
        </w:tc>
      </w:tr>
      <w:tr>
        <w:trPr>
          <w:trHeight w:val="7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Lp.</w:t>
            </w:r>
          </w:p>
        </w:tc>
        <w:tc>
          <w:tcPr>
            <w:tcW w:w="5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Parametr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Wartość</w:t>
            </w:r>
          </w:p>
        </w:tc>
      </w:tr>
      <w:tr>
        <w:trPr>
          <w:trHeight w:val="324" w:hRule="atLeast"/>
        </w:trPr>
        <w:tc>
          <w:tcPr>
            <w:tcW w:w="93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Dane taktyczne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7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5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masa własna pojazdu                       [kg]                       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</w:tr>
      <w:tr>
        <w:trPr>
          <w:trHeight w:val="7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5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liczba miejsc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</w:tr>
      <w:tr>
        <w:trPr>
          <w:trHeight w:val="7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5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ładowność              [kg]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</w:tr>
      <w:tr>
        <w:trPr>
          <w:trHeight w:val="7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5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dopuszczalna masa całkowita [kg]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</w:tr>
      <w:tr>
        <w:trPr>
          <w:trHeight w:val="7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5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dopuszczalne obciążenie osi przednich  [kg]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</w:tr>
      <w:tr>
        <w:trPr>
          <w:trHeight w:val="7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5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dopuszczalne obciążenie osi tylnych  [kg]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</w:tr>
      <w:tr>
        <w:trPr>
          <w:trHeight w:val="7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5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dopuszczalna masa zestawu                 [kg]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</w:tr>
      <w:tr>
        <w:trPr>
          <w:trHeight w:val="7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5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długość                                [mm]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</w:tr>
      <w:tr>
        <w:trPr>
          <w:trHeight w:val="7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5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szerokość                             [mm]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</w:tr>
      <w:tr>
        <w:trPr>
          <w:trHeight w:val="7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5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wysokość                             [mm]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</w:tr>
      <w:tr>
        <w:trPr>
          <w:trHeight w:val="7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5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rozstaw osi                           [mm]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</w:tr>
      <w:tr>
        <w:trPr>
          <w:trHeight w:val="7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5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rozstaw kół osi I i II             [mm]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</w:tr>
      <w:tr>
        <w:trPr>
          <w:trHeight w:val="7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5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rozstaw kół osi III i IV         [mm]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</w:tr>
      <w:tr>
        <w:trPr>
          <w:trHeight w:val="7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5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zwis przedni                          [mm]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</w:tr>
      <w:tr>
        <w:trPr>
          <w:trHeight w:val="7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5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zwis tylny                              [mm]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</w:tr>
      <w:tr>
        <w:trPr>
          <w:trHeight w:val="7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5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ąt natarcia                             [  °]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</w:tr>
      <w:tr>
        <w:trPr>
          <w:trHeight w:val="7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5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ąt zejścia                               [  °]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</w:tr>
      <w:tr>
        <w:trPr>
          <w:trHeight w:val="7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5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najmniejsza średnica zawracania w prawo / w  lewo                 [m]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</w:tr>
      <w:tr>
        <w:trPr>
          <w:trHeight w:val="7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5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łębokość brodzenia              [m]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</w:tr>
      <w:tr>
        <w:trPr>
          <w:trHeight w:val="7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5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prędkość maksymalna           [km/h]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</w:tr>
      <w:tr>
        <w:trPr>
          <w:trHeight w:val="7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5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minimalny prześwit              [mm]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</w:tr>
      <w:tr>
        <w:trPr>
          <w:trHeight w:val="7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5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93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Dane techniczne: </w:t>
            </w:r>
          </w:p>
        </w:tc>
      </w:tr>
      <w:tr>
        <w:trPr>
          <w:trHeight w:val="7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5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Silnik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umiejscowieni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producen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typ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liczba i układ cylindrów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objętość skokowa silnika            [cm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]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stopień sprężani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maksymalna moc silnika            [kW]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obroty mocy maksymalnej      [obr/min]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maksymalny moment obrotowy   [Nm]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przy obrotach                           [obr/min]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obroty biegu jałowego             [obr/min]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ierunek obrotów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</w:tr>
      <w:tr>
        <w:trPr>
          <w:trHeight w:val="7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5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Rozrząd - rodzaj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</w:tr>
      <w:tr>
        <w:trPr>
          <w:trHeight w:val="7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5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Pompa wtryskowa - typ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</w:tr>
      <w:tr>
        <w:trPr>
          <w:trHeight w:val="7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5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Turbosprężarka- typ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</w:tr>
      <w:tr>
        <w:trPr>
          <w:trHeight w:val="7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5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Pompa paliwowa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</w:tr>
      <w:tr>
        <w:trPr>
          <w:trHeight w:val="7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5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Filtr paliwa - typ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</w:tr>
      <w:tr>
        <w:trPr>
          <w:trHeight w:val="7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5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Filtr powietrza - typ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</w:tr>
      <w:tr>
        <w:trPr>
          <w:trHeight w:val="7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5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Regulator obrotów - typ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</w:tr>
      <w:tr>
        <w:trPr>
          <w:trHeight w:val="7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5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Układ chłodzenia - typ pompy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</w:tr>
      <w:tr>
        <w:trPr>
          <w:trHeight w:val="7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5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Sprzęgło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</w:tr>
      <w:tr>
        <w:trPr>
          <w:trHeight w:val="7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5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Skrzynia biegów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</w:tr>
      <w:tr>
        <w:trPr>
          <w:trHeight w:val="7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5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Skrzynia rozdzielcza - typ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</w:tr>
      <w:tr>
        <w:trPr>
          <w:trHeight w:val="7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5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Napęd kół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</w:tr>
      <w:tr>
        <w:trPr>
          <w:trHeight w:val="7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5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Wały napędowe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</w:tr>
      <w:tr>
        <w:trPr>
          <w:trHeight w:val="7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5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Mosty napędow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most przed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oś przedni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mosty tylne</w:t>
            </w:r>
          </w:p>
          <w:p>
            <w:pPr>
              <w:pStyle w:val="Normal"/>
              <w:autoSpaceDE w:val="false"/>
              <w:spacing w:lineRule="auto" w:line="240" w:before="0" w:after="0"/>
              <w:ind w:left="340" w:hanging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</w:tr>
      <w:tr>
        <w:trPr>
          <w:trHeight w:val="7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5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Mechanizm sterowania blokadą - typ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</w:tr>
      <w:tr>
        <w:trPr>
          <w:trHeight w:val="7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5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Mechanizm kierowniczy – typ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</w:tr>
      <w:tr>
        <w:trPr>
          <w:trHeight w:val="7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5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Przekładnia kierownicza – typ 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</w:tr>
      <w:tr>
        <w:trPr>
          <w:trHeight w:val="7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5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Wspomaganie - typ pompy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</w:tr>
      <w:tr>
        <w:trPr>
          <w:trHeight w:val="7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5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Hamulec robocz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</w:tr>
      <w:tr>
        <w:trPr>
          <w:trHeight w:val="7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5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Hamulec awaryjny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</w:tr>
      <w:tr>
        <w:trPr>
          <w:trHeight w:val="7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5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Hamulec postojowy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</w:tr>
      <w:tr>
        <w:trPr>
          <w:trHeight w:val="7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5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Zawieszenie przednie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</w:tr>
      <w:tr>
        <w:trPr>
          <w:trHeight w:val="7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5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Zawieszenie tylne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</w:tr>
      <w:tr>
        <w:trPr>
          <w:trHeight w:val="7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5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oł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</w:tr>
      <w:tr>
        <w:trPr>
          <w:trHeight w:val="7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5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Rama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</w:tr>
      <w:tr>
        <w:trPr>
          <w:trHeight w:val="7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5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Nadwozie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</w:tr>
      <w:tr>
        <w:trPr>
          <w:trHeight w:val="7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5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Instalacja elektryczna – typ 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</w:tr>
      <w:tr>
        <w:trPr>
          <w:trHeight w:val="7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5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Akumulator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</w:tr>
      <w:tr>
        <w:trPr>
          <w:trHeight w:val="7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5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Alternator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</w:tr>
      <w:tr>
        <w:trPr>
          <w:trHeight w:val="7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5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Regulator napięcia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</w:tr>
      <w:tr>
        <w:trPr>
          <w:trHeight w:val="7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5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Rozrusznik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</w:tr>
      <w:tr>
        <w:trPr>
          <w:trHeight w:val="7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5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Podgrzewacz rozruchowy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</w:tr>
      <w:tr>
        <w:trPr>
          <w:trHeight w:val="7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5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…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</w:tr>
      <w:tr>
        <w:trPr>
          <w:trHeight w:val="353" w:hRule="atLeast"/>
        </w:trPr>
        <w:tc>
          <w:tcPr>
            <w:tcW w:w="93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harakterystyka eksploatacyjna</w:t>
            </w:r>
          </w:p>
        </w:tc>
      </w:tr>
      <w:tr>
        <w:trPr>
          <w:trHeight w:val="7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5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Rodzaj paliwa</w:t>
              <w:tab/>
              <w:t>dm3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</w:tr>
      <w:tr>
        <w:trPr>
          <w:trHeight w:val="7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5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Olej silnikowy</w:t>
              <w:tab/>
              <w:t>dm3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</w:tr>
      <w:tr>
        <w:trPr>
          <w:trHeight w:val="7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5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Olej w skrzyni rozdzielczej</w:t>
              <w:tab/>
              <w:t>dm3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</w:tr>
      <w:tr>
        <w:trPr>
          <w:trHeight w:val="7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5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Olej w skrzyni biegów</w:t>
              <w:tab/>
              <w:t>dm3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</w:tr>
      <w:tr>
        <w:trPr>
          <w:trHeight w:val="7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5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Olej w przekładni głównej</w:t>
              <w:tab/>
              <w:t>dm3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</w:tr>
      <w:tr>
        <w:trPr>
          <w:trHeight w:val="7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5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Olej w układzie kierowniczym</w:t>
              <w:tab/>
              <w:t>dm3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</w:tr>
      <w:tr>
        <w:trPr>
          <w:trHeight w:val="7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5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Płyn hamulcowy</w:t>
              <w:tab/>
              <w:t>dm3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</w:tr>
      <w:tr>
        <w:trPr>
          <w:trHeight w:val="7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5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Płyn chłodzący</w:t>
              <w:tab/>
              <w:t>dm3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</w:tr>
      <w:tr>
        <w:trPr>
          <w:trHeight w:val="7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5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Smar stały</w:t>
              <w:tab/>
              <w:t>kg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</w:tr>
      <w:tr>
        <w:trPr>
          <w:trHeight w:val="7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5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Norma Zasadnicza zużycia paliwa</w:t>
            </w:r>
            <w:r>
              <w:rPr/>
              <w:t xml:space="preserve">         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dm³/100 km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</w:tr>
      <w:tr>
        <w:trPr>
          <w:trHeight w:val="7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5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…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</w:tr>
      <w:tr>
        <w:trPr>
          <w:trHeight w:val="333" w:hRule="atLeast"/>
        </w:trPr>
        <w:tc>
          <w:tcPr>
            <w:tcW w:w="93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DOKUMENTACJA TECHNICZNA SpW I JEJ KLAUZULA TAJNOŚCI </w:t>
            </w:r>
          </w:p>
        </w:tc>
      </w:tr>
      <w:tr>
        <w:trPr>
          <w:trHeight w:val="169" w:hRule="atLeast"/>
        </w:trPr>
        <w:tc>
          <w:tcPr>
            <w:tcW w:w="5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Nazwa, forma, wydane orzeczenie o wprowadzeniu DT do zasobów MON 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Miejsce przechowywania oryginału DT (jeśli jest inne niż Baza DT Agencji Uzbrojenia) </w:t>
            </w:r>
          </w:p>
        </w:tc>
      </w:tr>
      <w:tr>
        <w:trPr>
          <w:trHeight w:val="81" w:hRule="atLeast"/>
        </w:trPr>
        <w:tc>
          <w:tcPr>
            <w:tcW w:w="5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dokumentacja użytkowania 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1" w:hRule="atLeast"/>
        </w:trPr>
        <w:tc>
          <w:tcPr>
            <w:tcW w:w="5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1" w:hRule="atLeast"/>
        </w:trPr>
        <w:tc>
          <w:tcPr>
            <w:tcW w:w="5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81" w:hRule="atLeast"/>
        </w:trPr>
        <w:tc>
          <w:tcPr>
            <w:tcW w:w="5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dokumentacja zabezpieczenia 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1" w:hRule="atLeast"/>
        </w:trPr>
        <w:tc>
          <w:tcPr>
            <w:tcW w:w="5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1" w:hRule="atLeast"/>
        </w:trPr>
        <w:tc>
          <w:tcPr>
            <w:tcW w:w="5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1" w:hRule="atLeast"/>
        </w:trPr>
        <w:tc>
          <w:tcPr>
            <w:tcW w:w="5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dokumentacja konstrukcyjna 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1" w:hRule="atLeast"/>
        </w:trPr>
        <w:tc>
          <w:tcPr>
            <w:tcW w:w="5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1" w:hRule="atLeast"/>
        </w:trPr>
        <w:tc>
          <w:tcPr>
            <w:tcW w:w="5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93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WYMAGANIA DOTYCZĄCE UŻYTKOWANIA, OBSŁUGIWANIA, NAPRAW, PRZECHOWYWANIA, MASKOWANIA I TRANSPORTOWANIA Z UWZGLĘDNIENIEM ZAPEWNIENIA BEZPIECZEŃSTWA INFORMACJI NIEJAWNYCH </w:t>
            </w:r>
          </w:p>
        </w:tc>
      </w:tr>
      <w:tr>
        <w:trPr>
          <w:trHeight w:val="81" w:hRule="atLeast"/>
        </w:trPr>
        <w:tc>
          <w:tcPr>
            <w:tcW w:w="93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użytkowanie: </w:t>
            </w:r>
          </w:p>
        </w:tc>
      </w:tr>
      <w:tr>
        <w:trPr>
          <w:trHeight w:val="81" w:hRule="atLeast"/>
        </w:trPr>
        <w:tc>
          <w:tcPr>
            <w:tcW w:w="93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Np. „Wymagania zgodnie z Instrukcją Użytkowania (pkt. …)”</w:t>
            </w:r>
          </w:p>
        </w:tc>
      </w:tr>
      <w:tr>
        <w:trPr>
          <w:trHeight w:val="81" w:hRule="atLeast"/>
        </w:trPr>
        <w:tc>
          <w:tcPr>
            <w:tcW w:w="93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obsługiwanie: </w:t>
            </w:r>
          </w:p>
        </w:tc>
      </w:tr>
      <w:tr>
        <w:trPr>
          <w:trHeight w:val="81" w:hRule="atLeast"/>
        </w:trPr>
        <w:tc>
          <w:tcPr>
            <w:tcW w:w="93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Np. „Wymagania zgodnie z Instrukcją Obsługiwania Technicznego (pkt. …)”</w:t>
            </w:r>
          </w:p>
        </w:tc>
      </w:tr>
      <w:tr>
        <w:trPr>
          <w:trHeight w:val="81" w:hRule="atLeast"/>
        </w:trPr>
        <w:tc>
          <w:tcPr>
            <w:tcW w:w="93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aprawy: </w:t>
            </w:r>
          </w:p>
        </w:tc>
      </w:tr>
      <w:tr>
        <w:trPr>
          <w:trHeight w:val="81" w:hRule="atLeast"/>
        </w:trPr>
        <w:tc>
          <w:tcPr>
            <w:tcW w:w="93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j.w.</w:t>
            </w:r>
          </w:p>
        </w:tc>
      </w:tr>
      <w:tr>
        <w:trPr>
          <w:trHeight w:val="81" w:hRule="atLeast"/>
        </w:trPr>
        <w:tc>
          <w:tcPr>
            <w:tcW w:w="93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rzechowywanie: </w:t>
            </w:r>
          </w:p>
        </w:tc>
      </w:tr>
      <w:tr>
        <w:trPr>
          <w:trHeight w:val="81" w:hRule="atLeast"/>
        </w:trPr>
        <w:tc>
          <w:tcPr>
            <w:tcW w:w="93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j.w.</w:t>
            </w:r>
          </w:p>
        </w:tc>
      </w:tr>
      <w:tr>
        <w:trPr>
          <w:trHeight w:val="81" w:hRule="atLeast"/>
        </w:trPr>
        <w:tc>
          <w:tcPr>
            <w:tcW w:w="93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maskowanie: </w:t>
            </w:r>
          </w:p>
        </w:tc>
      </w:tr>
      <w:tr>
        <w:trPr>
          <w:trHeight w:val="81" w:hRule="atLeast"/>
        </w:trPr>
        <w:tc>
          <w:tcPr>
            <w:tcW w:w="93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j.w.</w:t>
            </w:r>
          </w:p>
        </w:tc>
      </w:tr>
      <w:tr>
        <w:trPr>
          <w:trHeight w:val="81" w:hRule="atLeast"/>
        </w:trPr>
        <w:tc>
          <w:tcPr>
            <w:tcW w:w="93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transportowanie: </w:t>
            </w:r>
          </w:p>
        </w:tc>
      </w:tr>
      <w:tr>
        <w:trPr>
          <w:trHeight w:val="81" w:hRule="atLeast"/>
        </w:trPr>
        <w:tc>
          <w:tcPr>
            <w:tcW w:w="93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j.w.</w:t>
            </w:r>
          </w:p>
        </w:tc>
      </w:tr>
      <w:tr>
        <w:trPr>
          <w:trHeight w:val="288" w:hRule="atLeast"/>
        </w:trPr>
        <w:tc>
          <w:tcPr>
            <w:tcW w:w="93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WYMAGANIA W ZAKRESIE ZABEZPIECZENIA METROLOGICZNEGO </w:t>
            </w:r>
          </w:p>
        </w:tc>
      </w:tr>
      <w:tr>
        <w:trPr>
          <w:trHeight w:val="1529" w:hRule="atLeast"/>
        </w:trPr>
        <w:tc>
          <w:tcPr>
            <w:tcW w:w="93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jeśli są na wyposażeniu takie przyrządy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93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WYMAGANIA W ZAKRESIE DOZORU TECHNICZNEGO </w:t>
            </w:r>
          </w:p>
        </w:tc>
      </w:tr>
      <w:tr>
        <w:trPr>
          <w:trHeight w:val="1700" w:hRule="atLeast"/>
        </w:trPr>
        <w:tc>
          <w:tcPr>
            <w:tcW w:w="93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jeśli są na wyposażeniu takie urządzenia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93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WYMAGANIA W ZAKRESIE ZABEZPIECZENIA ENERGETYCZNEGO </w:t>
            </w:r>
          </w:p>
        </w:tc>
      </w:tr>
      <w:tr>
        <w:trPr>
          <w:trHeight w:val="1402" w:hRule="atLeast"/>
        </w:trPr>
        <w:tc>
          <w:tcPr>
            <w:tcW w:w="93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a wyposażeniu pojazdu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znajdują/nie znajdują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się przyrządy wymagające posiadania świadectw kwalifikacyjnych.*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7" w:hRule="atLeast"/>
        </w:trPr>
        <w:tc>
          <w:tcPr>
            <w:tcW w:w="93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POTRZEBY PRZESZKOLENIA (PRZYGOTOWANIA) UŻYTKOWNIKÓW SpW i PERSONELU TECHNICZNEGO </w:t>
            </w:r>
          </w:p>
        </w:tc>
      </w:tr>
      <w:tr>
        <w:trPr>
          <w:trHeight w:val="1384" w:hRule="atLeast"/>
        </w:trPr>
        <w:tc>
          <w:tcPr>
            <w:tcW w:w="93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Np. wykaz niezbędnych uprawnień do eksploatacji i konserwacji pojazdu i urządzenia załadowczego</w:t>
            </w:r>
          </w:p>
          <w:p>
            <w:pPr>
              <w:pStyle w:val="Normal"/>
              <w:autoSpaceDE w:val="false"/>
              <w:spacing w:lineRule="auto" w:line="240" w:before="0" w:after="0"/>
              <w:ind w:left="340" w:hanging="0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40" w:hanging="0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93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Uwaga: </w:t>
            </w:r>
          </w:p>
        </w:tc>
      </w:tr>
      <w:tr>
        <w:trPr>
          <w:trHeight w:val="336" w:hRule="atLeast"/>
        </w:trPr>
        <w:tc>
          <w:tcPr>
            <w:tcW w:w="93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INNE USTALENIA </w:t>
            </w:r>
          </w:p>
        </w:tc>
      </w:tr>
      <w:tr>
        <w:trPr>
          <w:trHeight w:val="2134" w:hRule="atLeast"/>
        </w:trPr>
        <w:tc>
          <w:tcPr>
            <w:tcW w:w="93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</w:tr>
      <w:tr>
        <w:trPr>
          <w:trHeight w:val="73" w:hRule="atLeast"/>
        </w:trPr>
        <w:tc>
          <w:tcPr>
            <w:tcW w:w="2721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</w:r>
          </w:p>
        </w:tc>
        <w:tc>
          <w:tcPr>
            <w:tcW w:w="272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2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3" w:hRule="atLeast"/>
        </w:trPr>
        <w:tc>
          <w:tcPr>
            <w:tcW w:w="8165" w:type="dxa"/>
            <w:gridSpan w:val="9"/>
            <w:tcBorders/>
          </w:tcPr>
          <w:p>
            <w:pPr>
              <w:pStyle w:val="Akapitzlist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Niepotrzebne skreślić</w:t>
            </w:r>
          </w:p>
        </w:tc>
        <w:tc>
          <w:tcPr>
            <w:tcW w:w="1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701" w:footer="708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 w:cs="Arial" w:ascii="Arial" w:hAnsi="Arial"/>
        <w:sz w:val="20"/>
        <w:szCs w:val="20"/>
      </w:rPr>
      <w:t xml:space="preserve">str. </w:t>
    </w:r>
    <w:r>
      <w:rPr>
        <w:rFonts w:eastAsia="Times New Roman" w:cs="Arial" w:ascii="Arial" w:hAnsi="Arial"/>
        <w:sz w:val="20"/>
        <w:szCs w:val="20"/>
      </w:rPr>
      <w:fldChar w:fldCharType="begin"/>
    </w:r>
    <w:r>
      <w:rPr>
        <w:sz w:val="20"/>
        <w:szCs w:val="20"/>
        <w:rFonts w:eastAsia="Times New Roman" w:cs="Arial" w:ascii="Arial" w:hAnsi="Arial"/>
      </w:rPr>
      <w:instrText xml:space="preserve"> PAGE </w:instrText>
    </w:r>
    <w:r>
      <w:rPr>
        <w:sz w:val="20"/>
        <w:szCs w:val="20"/>
        <w:rFonts w:eastAsia="Times New Roman" w:cs="Arial" w:ascii="Arial" w:hAnsi="Arial"/>
      </w:rPr>
      <w:fldChar w:fldCharType="separate"/>
    </w:r>
    <w:r>
      <w:rPr>
        <w:sz w:val="20"/>
        <w:szCs w:val="20"/>
        <w:rFonts w:eastAsia="Times New Roman" w:cs="Arial" w:ascii="Arial" w:hAnsi="Arial"/>
      </w:rPr>
      <w:t>4</w:t>
    </w:r>
    <w:r>
      <w:rPr>
        <w:sz w:val="20"/>
        <w:szCs w:val="20"/>
        <w:rFonts w:eastAsia="Times New Roman" w:cs="Arial" w:ascii="Arial" w:hAnsi="Arial"/>
      </w:rPr>
      <w:fldChar w:fldCharType="end"/>
    </w:r>
    <w:r>
      <w:rPr>
        <w:rFonts w:eastAsia="Times New Roman" w:cs="Arial" w:ascii="Arial" w:hAnsi="Arial"/>
        <w:sz w:val="20"/>
        <w:szCs w:val="20"/>
      </w:rPr>
      <w:t>/4</w:t>
    </w:r>
  </w:p>
  <w:p>
    <w:pPr>
      <w:pStyle w:val="Footer"/>
      <w:rPr>
        <w:rFonts w:ascii="Arial" w:hAnsi="Arial" w:eastAsia="Times New Roman" w:cs="Arial"/>
        <w:sz w:val="20"/>
        <w:szCs w:val="20"/>
      </w:rPr>
    </w:pPr>
    <w:r>
      <w:rPr>
        <w:rFonts w:eastAsia="Times New Roman"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Załącznik nr 1 do W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57" w:hanging="0"/>
      </w:pPr>
      <w:rPr/>
    </w:lvl>
  </w:abstractNum>
  <w:abstractNum w:abstractNumId="3">
    <w:lvl w:ilvl="0">
      <w:start w:val="2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57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57" w:hanging="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1:37:00Z</dcterms:created>
  <dc:creator>Kotschy Wojciech</dc:creator>
  <dc:description/>
  <cp:keywords/>
  <dc:language>en-US</dc:language>
  <cp:lastModifiedBy>Ćwiklińska Marta</cp:lastModifiedBy>
  <dcterms:modified xsi:type="dcterms:W3CDTF">2024-09-05T11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defaultValue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xH/qSOtFBCZV4YpabVbefHa71V0v1My8</vt:lpwstr>
  </property>
  <property fmtid="{D5CDD505-2E9C-101B-9397-08002B2CF9AE}" pid="8" name="docIndexRef">
    <vt:lpwstr>0d8c40cb-5dc4-4241-877b-d51d65053b92</vt:lpwstr>
  </property>
  <property fmtid="{D5CDD505-2E9C-101B-9397-08002B2CF9AE}" pid="9" name="s5636:Creator type=IP">
    <vt:lpwstr>10.30.140.238</vt:lpwstr>
  </property>
  <property fmtid="{D5CDD505-2E9C-101B-9397-08002B2CF9AE}" pid="10" name="s5636:Creator type=author">
    <vt:lpwstr>Kotschy Wojciech</vt:lpwstr>
  </property>
  <property fmtid="{D5CDD505-2E9C-101B-9397-08002B2CF9AE}" pid="11" name="s5636:Creator type=organization">
    <vt:lpwstr>MILNET-Z</vt:lpwstr>
  </property>
</Properties>
</file>