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drobi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drob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drob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9 Przetwory mięsne – Wykrywanie i oznaczanie zawartości skrobi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drob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całych lub grubo rozdrobnionych peklowanych mięśni piersiowych drobiowych (nie mniej niż 85%), bez udziału innych drobno rozdrobnionych surowców mięsno – tłuszczowych, niewędzony, parzony;</w:t>
      </w:r>
      <w:r>
        <w:rPr>
          <w:rFonts w:cs="Arial" w:ascii="Arial" w:hAnsi="Arial"/>
          <w:bCs/>
          <w:sz w:val="20"/>
          <w:szCs w:val="20"/>
        </w:rPr>
        <w:t xml:space="preserve">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sztucznej osłonce, ściśle przylegającej do powierzchni wyrobu, baton  o długości od 30 – 40 cm </w:t>
              <w:br/>
              <w:t xml:space="preserve">i średnicy około 100 mm, powierzchnia czysta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soczysta, krucha.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– barwa mięsa jasnoróżowa do różowej, typowa dla użytego mięsa drobiowego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zynki z mięsa drobiowego, </w:t>
              <w:br/>
              <w:t>z wyczuwalnymi użytymi przyprawam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krobi, %(m/m)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, chemicznych 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1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2-06-20T06:41:00Z</dcterms:modified>
  <cp:revision>5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10723c8-427d-45e4-94c3-33137972bb11</vt:lpwstr>
  </property>
</Properties>
</file>