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22 Mięso i przetwory mięsne – Konserwy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ie dopuszcza si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8:00Z</dcterms:created>
  <dc:creator>Beata Jach</dc:creator>
  <dc:description/>
  <cp:keywords/>
  <dc:language>en-US</dc:language>
  <cp:lastModifiedBy>Tomczak Małgorzata</cp:lastModifiedBy>
  <cp:lastPrinted>2008-10-06T09:44:00Z</cp:lastPrinted>
  <dcterms:modified xsi:type="dcterms:W3CDTF">2022-06-20T06:30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baf203-fe2f-4a21-8a73-ba70ea5a8038</vt:lpwstr>
  </property>
</Properties>
</file>