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gonów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onów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onówki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ędzonk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twór mięsny bez osłonki lub w osłonce, o zachowanej lub częściowo zachowanej strukturze tkankowej, wyprodukowany z jednego kawałka lub kilku kawałków części anatomicznej tuszy, peklowany lub solony, wędzony lub nie wędzony, suszony, surowy, parzony, piec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onów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(1.3.1) otrzymana z peklowanych mięśni pośladkowych wieprzowych (nie mniej niż 90%) wraz z zakończeniami mięśnia najdłuższego grzbietu i części mięśnia dwugłowego uda wraz z okrywą tłuszczową ok. 5mm, wędzon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stożka, powierzchnia może być z jednej strony pokryta cienką warstwą tłuszczu ok.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związanie dobre; plastry o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łuszczu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brązowa z odcieniem wiśniowym, tłuszczu żółta z odcieniem szar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różowoczerwonej, dopuszczalny kolor różowy opalizując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wieprzowej peklowanej, surowej, wędzonej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 % (m/m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d 2,5 do 3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4:00Z</dcterms:created>
  <dc:creator>Beata Jach</dc:creator>
  <dc:description/>
  <cp:keywords/>
  <dc:language>en-US</dc:language>
  <cp:lastModifiedBy>Tomczak Małgorzata</cp:lastModifiedBy>
  <cp:lastPrinted>2014-05-20T14:03:00Z</cp:lastPrinted>
  <dcterms:modified xsi:type="dcterms:W3CDTF">2022-06-20T06:35:00Z</dcterms:modified>
  <cp:revision>4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084db6b-94f1-43e4-8502-3be192b53302</vt:lpwstr>
  </property>
</Properties>
</file>