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lady z bocz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ób otrzymany z peklowanego boczku wieprzowego bez żeberek, skóry (nie mniej niż 95%), zwiniętego w rulon, z dodatkiem naturalnych przypraw, w osłonce, wędzony, par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26:00Z</dcterms:created>
  <dc:creator>Beata Jach</dc:creator>
  <dc:description/>
  <cp:keywords/>
  <dc:language>en-US</dc:language>
  <cp:lastModifiedBy>Tomczak Małgorzata</cp:lastModifiedBy>
  <cp:lastPrinted>2019-06-17T08:12:00Z</cp:lastPrinted>
  <dcterms:modified xsi:type="dcterms:W3CDTF">2022-06-20T06:31:00Z</dcterms:modified>
  <cp:revision>1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d9afd87-7c60-4b1c-8f07-402c1cea1665</vt:lpwstr>
  </property>
</Properties>
</file>