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"/>
        </w:numPr>
        <w:spacing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1 Mięso i przetwory mięsne – Oznaczanie zawartości chlorków – Część 1: Metoda Volhar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suszo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 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 lub PN-ISO 1841-2 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22:00Z</dcterms:created>
  <dc:creator>Beata Jach</dc:creator>
  <dc:description/>
  <cp:keywords/>
  <dc:language>en-US</dc:language>
  <cp:lastModifiedBy>Tomczak Małgorzata</cp:lastModifiedBy>
  <cp:lastPrinted>2019-06-17T08:18:00Z</cp:lastPrinted>
  <dcterms:modified xsi:type="dcterms:W3CDTF">2022-06-20T06:24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2d30cf-6a81-4330-9516-206f5dbffefb</vt:lpwstr>
  </property>
</Properties>
</file>