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Nasadzenie drzew w pasie drogowym dróg powiatowych na terenie powiatu iławskiego  w 2024 r. - postępowanie znak: DI2.260.31.2024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9-04T11:00:00Z</dcterms:modified>
  <cp:revision>14</cp:revision>
  <dc:subject/>
  <dc:title/>
</cp:coreProperties>
</file>