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5/2023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w trybie przetargu nieograniczonego (podstawa prawna: art. 132 ustawy Pzp) na realizacje zadania pn: </w:t>
      </w:r>
      <w:bookmarkStart w:id="2" w:name="_Hlk10368035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, płynów infuzyjnych, testów.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”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ogłoszenia: 2023/S 079-239593)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Gwaranta/poręczyciela (jeśli dotyczy)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t.j. Dz.U. 2023 poz. 221 ze zm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3" w:name="_Hlk63147155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4" w:name="_Hlk63147155"/>
      <w:bookmarkStart w:id="5" w:name="_Hlk62631253"/>
      <w:bookmarkEnd w:id="4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6" w:name="_Hlk62631253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siadamy zezwolenie na prowadzenie hurtowni farmaceutycznej nr pozwolenia/ID hurtowni: …………………** (zgodnie z zapisami SWZ Rozdział XIX ust. 1 pkt. 1.2.) - nie dotyczy Pakietów nr 7, 9, 21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wypełnienia powyższej informacji należy wskazać adres strony internetowej na której dokumentacja jest dostępna w formie elektronicznej: </w:t>
      </w:r>
    </w:p>
    <w:p>
      <w:pPr>
        <w:pStyle w:val="Normal"/>
        <w:widowControl/>
        <w:suppressAutoHyphens w:val="false"/>
        <w:autoSpaceDE w:val="true"/>
        <w:ind w:first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5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7:00Z</dcterms:created>
  <dc:creator>Centrum Pediatrii im Jana Pawła 2</dc:creator>
  <dc:description/>
  <cp:keywords/>
  <dc:language>en-US</dc:language>
  <cp:lastModifiedBy>Stefania Oruba</cp:lastModifiedBy>
  <cp:lastPrinted>2022-05-23T08:06:00Z</cp:lastPrinted>
  <dcterms:modified xsi:type="dcterms:W3CDTF">2023-04-21T09:46:00Z</dcterms:modified>
  <cp:revision>12</cp:revision>
  <dc:subject/>
  <dc:title>Nr sprawy:  8 / 2010</dc:title>
</cp:coreProperties>
</file>