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Opracowanie dokumentacji  projektowo - kosztorysowych oraz uzyskanie decyzji o zezwoleniu na realizację inwestycji drogowej (ZRID) na budowę </w:t>
      </w:r>
      <w:r>
        <w:rPr>
          <w:rFonts w:cs="Arial" w:ascii="Arial" w:hAnsi="Arial"/>
          <w:b/>
        </w:rPr>
        <w:t>ulic w Bani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 i art. 109 ust. 1 pkt 4  ustawy PZP; 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9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10-22T06:36:00Z</dcterms:modified>
  <cp:revision>27</cp:revision>
  <dc:subject/>
  <dc:title/>
</cp:coreProperties>
</file>