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0" w:name="_Hlk150245218"/>
      <w:bookmarkEnd w:id="0"/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……………………………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pl-PL"/>
        </w:rPr>
      </w:pPr>
      <w:bookmarkStart w:id="1" w:name="_Hlk150245218"/>
      <w:bookmarkEnd w:id="1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Dotyczy postępowania o udzielenie zamówienia publicznego w trybie podstawowym na zadanie pn.: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</w:t>
      </w:r>
      <w:bookmarkStart w:id="2" w:name="_Hlk141442062"/>
    </w:p>
    <w:p>
      <w:pPr>
        <w:pStyle w:val="Normal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Remont drogi gminnej nr 070118C w miejscowości Uciąż od km 0+000 do 1+810</w:t>
      </w:r>
      <w:bookmarkEnd w:id="2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Imię i nazwisko osoby </w:t>
              <w:br/>
              <w:t>(funk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w realizacji zamów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Kwalifikacje zawodowe </w:t>
              <w:br/>
              <w:t>i uprawnienia (specjalnoś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Podstawa </w:t>
              <w:br/>
              <w:t>do dysponowania osobam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8364" w:hanging="0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0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9830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rFonts w:ascii="Times New Roman;Times New Roman" w:hAnsi="Times New Roman;Times New Roman" w:cs="Times New Roman;Times New Roman"/>
        <w:i/>
        <w:i/>
        <w:iCs/>
        <w:sz w:val="18"/>
        <w:szCs w:val="18"/>
      </w:rPr>
    </w:pPr>
    <w:bookmarkStart w:id="3" w:name="_Hlk143691861"/>
    <w:bookmarkEnd w:id="3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2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5</w:t>
    </w:r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.202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Załącznik nr </w:t>
    </w:r>
    <w:r>
      <w:rPr>
        <w:rFonts w:cs="Times New Roman;Times New Roman" w:ascii="Times New Roman;Times New Roman" w:hAnsi="Times New Roman;Times New Roman"/>
        <w:i/>
        <w:sz w:val="16"/>
        <w:szCs w:val="16"/>
        <w:lang w:val="pl-PL"/>
      </w:rPr>
      <w:t>8</w:t>
    </w:r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 do SWZ</w:t>
    </w:r>
  </w:p>
  <w:p>
    <w:pPr>
      <w:pStyle w:val="Header"/>
      <w:spacing w:before="0" w:after="160"/>
      <w:jc w:val="right"/>
      <w:rPr/>
    </w:pPr>
    <w:r>
      <w:rPr>
        <w:rFonts w:cs="Times New Roman;Times New Roman" w:ascii="Times New Roman;Times New Roman" w:hAnsi="Times New Roman;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Magda</dc:creator>
  <dc:description/>
  <cp:keywords/>
  <dc:language>en-US</dc:language>
  <cp:lastModifiedBy>admin</cp:lastModifiedBy>
  <cp:lastPrinted>2021-06-25T10:33:00Z</cp:lastPrinted>
  <dcterms:modified xsi:type="dcterms:W3CDTF">2023-11-07T09:31:00Z</dcterms:modified>
  <cp:revision>2</cp:revision>
  <dc:subject/>
  <dc:title/>
</cp:coreProperties>
</file>