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……………………………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40" w:after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pl-PL"/>
        </w:rPr>
      </w:pPr>
      <w:bookmarkStart w:id="2" w:name="_Hlk141442062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pl-PL"/>
        </w:rPr>
        <w:t>Remont drogi gminnej nr 070118C w miejscowości Uciąż od km 0+000 do 1+810</w:t>
      </w:r>
      <w:bookmarkEnd w:id="2"/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artość robót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zas realizacji / daty wykonania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(podmiotu na rzecz, którego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Nazwa dowodu określającego czy roboty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983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spacing w:before="120" w:after="0"/>
      <w:rPr>
        <w:rFonts w:ascii="Times New Roman;Times New Roman" w:hAnsi="Times New Roman;Times New Roman" w:cs="Times New Roman;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2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5</w:t>
    </w:r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.202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;Times New Roman" w:ascii="Times New Roman;Times New Roman" w:hAnsi="Times New Roman;Times New Roman"/>
        <w:i/>
        <w:sz w:val="16"/>
        <w:szCs w:val="16"/>
      </w:rPr>
      <w:t>Załącznik nr 7 do SWZ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;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3-11-07T09:32:00Z</dcterms:modified>
  <cp:revision>3</cp:revision>
  <dc:subject/>
  <dc:title>Załącznik nr  4 Uwaga: Wykonawca składa zgodnie z Rozdz</dc:title>
</cp:coreProperties>
</file>