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KI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51"/>
        <w:gridCol w:w="1417"/>
        <w:gridCol w:w="1843"/>
        <w:gridCol w:w="1417"/>
      </w:tblGrid>
      <w:tr>
        <w:trPr>
          <w:trHeight w:val="34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ystem do rejestracji E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lektroencefalograf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macniacz EEG i AUX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kanałowy EEG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kanałowy AUX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estracja w rozdzielczości co najmniej 24 bity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rozbudowy do co najmniej 128 kanał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5" w:hanging="3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próbkowania nastawna na co najmniej 2 częstotliwości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 Hz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rozbudowania o częstotliwości próbkowania o częstotliwości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2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7,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5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84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7,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11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mulatory ołowiowo-kwasowe – 2 szt.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najmniej 6V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7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najmniej 3500 mA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bezpieczeństwa typu shutdow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7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 szybkiego ładowania z czasem ładowania nie dłuższym niż 4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,5 godz. – 15 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gt;3,5 godz. – 0 pkt</w:t>
            </w:r>
          </w:p>
        </w:tc>
      </w:tr>
      <w:tr>
        <w:trPr>
          <w:trHeight w:val="5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ejs przesyłu znaczników (ang. triggers) emulujący port równoległy i/lub szereg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V/50-60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elektroencefalograf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ody wielorazowe Ag-AgCl – 4 szt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e, minimalizujące zewnętrzne zakłóc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low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ązki 32-elektrodowe – 6 sz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ntegrowany wzmacniacz CMOS o niskiej wartości szum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l przewodzący umożliwiający przeprowadzenie 100 badań przy aktywnych 64 kanała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przewodu co najmniej 140 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dy wielorazowe do pomiaru sygnałów EOG – 8 szt.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kabla co najmniej 150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l przewodzący i znaczniki umożliwiające przeprowadzenie co najmniej 100 b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pek o obwodzi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– 58 cm – 2 szt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– 60 cm – 2 szt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– 62 cm 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razowe strzykawki do aplikacji żelu co najmniej 10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 głowy do suszenia i przechowywania czepków 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rogram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estracja i obróbka danych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nie i odtwarzanie w formacie BDF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gląd w czasie rzeczywistym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owanie jakości kontaktu elektrod ze skórą  (widok offset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lowani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ór elektrod referencyjn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awianie częstości próbkowania i filtr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cja robocza do rejestracji sygnału EE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37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ybilny z zaoferowanym elektroencefalografem pkt I SWZ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dzenie CPU co najmniej 8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dzenie GPU co najmniej 10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RAM co najmniej 16 GB dysk SSD co najmniej 256 G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co najmniej 27”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co najmniej 2560 x 1440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 co najmniej 350 cd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y kontrast nie gorszy niż 1000:1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ąt widzenia co najmniej 178º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wyświetlanych kolorów co najmniej 16,7 mln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owa powłoka matrycy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aski ekr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cja robocza do ekspozycji bodźców E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37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ybilny z zaoferowanym elektroencefalografem pkt I SWZ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dzenie CPU co najmniej 10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dzenie GPU co najmniej 16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RAM co najmniej 16 GB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SSD co najmniej 512 G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 – 2 szt.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co najmniej 27”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co najmniej 2560 x 1440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 co najmniej 350 cd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y kontrast nie gorszy niż 1000:1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ąt widzenia co najmniej 178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oencefalograf min. 36 mies. od daty podpisania przez obie strony protokołu zdawczo – odbiorcz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zęt komputerowy i oprogramowanie (pkt III-V) min. 12 mies. od daty podpisania przez obie strony  protokołu zdawczo – odbiorcz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gt;24 mies. – 10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 mies. – 0 pkt</w:t>
            </w:r>
          </w:p>
        </w:tc>
      </w:tr>
      <w:tr>
        <w:trPr>
          <w:trHeight w:val="86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ody min. 12 mies. od daty podpisania przez obie strony  protokołu zdawczo – odbiorcz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e-mail, pisem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2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spacing w:lineRule="auto" w:line="276"/>
      <w:rPr>
        <w:rFonts w:ascii="Times New Roman" w:hAnsi="Times New Roman" w:cs="Times New Roman"/>
        <w:color w:val="024387"/>
        <w:sz w:val="16"/>
        <w:szCs w:val="16"/>
      </w:rPr>
    </w:pPr>
    <w:r>
      <w:rPr>
        <w:rFonts w:cs="Times New Roman" w:ascii="Times New Roman" w:hAnsi="Times New Roman"/>
        <w:color w:val="02438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15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53:00Z</dcterms:created>
  <dc:creator>Jerzy Drzewiński</dc:creator>
  <dc:description/>
  <cp:keywords/>
  <dc:language>en-US</dc:language>
  <cp:lastModifiedBy>Tomasz Krysiak</cp:lastModifiedBy>
  <dcterms:modified xsi:type="dcterms:W3CDTF">2023-09-28T10:44:00Z</dcterms:modified>
  <cp:revision>4</cp:revision>
  <dc:subject/>
  <dc:title/>
</cp:coreProperties>
</file>