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</w:rPr>
        <w:t>Załącznik nr 3 do SWZ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AKIET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560"/>
        <w:gridCol w:w="2126"/>
        <w:gridCol w:w="1276"/>
      </w:tblGrid>
      <w:tr>
        <w:trPr>
          <w:trHeight w:val="349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08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1"/>
              <w:ind w:right="-108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Przedmiot zamówienia ………………………………………………….</w:t>
            </w:r>
          </w:p>
          <w:p>
            <w:pPr>
              <w:pStyle w:val="Normal"/>
              <w:spacing w:lineRule="auto" w:line="240" w:before="0" w:after="0"/>
              <w:ind w:left="1360" w:right="-157" w:hanging="1360"/>
              <w:rPr/>
            </w:pPr>
            <w:r>
              <w:rPr>
                <w:rFonts w:cs="Times New Roman" w:ascii="Times New Roman" w:hAnsi="Times New Roman"/>
              </w:rPr>
              <w:t>Producent: ……………………………………………Typ aparatu……………………………..……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240" w:before="0" w:after="0"/>
              <w:ind w:left="1360" w:right="-157" w:hanging="136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vertAlign w:val="superscript"/>
              </w:rPr>
              <w:t>(nazwa,   kraj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</w:rPr>
              <w:t>Rok produkcji: ……………..</w:t>
            </w:r>
          </w:p>
        </w:tc>
      </w:tr>
      <w:tr>
        <w:trPr>
          <w:trHeight w:val="6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" w:leader="none"/>
              </w:tabs>
              <w:spacing w:lineRule="auto" w:line="240" w:before="0" w:after="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MAGANE PARAMET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YMAGANA ODPOWIED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ZCZEGÓŁOWY OPIS PARAMETRÓW OFEROWANEGO PRZEDMIOTU ZAMO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KTACJA</w:t>
            </w:r>
          </w:p>
        </w:tc>
      </w:tr>
      <w:tr>
        <w:trPr>
          <w:trHeight w:val="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iromet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470" w:hanging="3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ządzenie wyposażone w moduły pomiarow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irometria spokojna SVC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irometria natężona MVV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symalna wentylacja FV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470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żliwość wykonani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óby rozkurczowej w każdym z dostępnych modułów pomiarowych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óby prowokacyjnej z ręcznym podawaniem lek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470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zystkie moduły pomiarowe obsługiwane przy pomocy jednego komputera, posiadające jedną wspólną bazę da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470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łowica pneumotachograficzna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półpracująca z filtrami bakteryjno-wirusowymi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k konieczności wymiany po każdym pacjenc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470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przepływu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zakresie co najmniej od 0,1 do 15 l/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ozdzielczość nie gorsza niż 1 ml/s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kładność nie gorsza niż ±5 %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ór głowicy mierzony przy przepływie 10 l/s nie większy niż 0,05 kPa/(l/s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470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objętości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 co najmniej 8 l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ozdzielczość nie gorsza niż 1 ml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kładność nie gorsza niż ±3 %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470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mpa kalibracyjna o pojemności co najmniej 3 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470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Ustniki z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ltrami bakteryjno-wirusowym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do wykonywania badań kompatybilne z urządzeniem - co najmniej 100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470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asilanie 230 V/50 H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Jednostka sterując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omputer o parametrach zgodnych z wymogami producenta, gwarantujących niezakłóconą obsługę Spirometru i pełną funkcjonalność jego oprogramowani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470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kran o przekątnej co najmniej 15,6”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470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ainstalowane oprogramowanie sterujące Spirometr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programowa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ybór pozycji pacjenta podczas badania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ojąca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iedząca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eżą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70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dpowiedzi tekstowe prowadzące operatora – informacje o instrukcjach, jakie należy przekazać pacjentowi w danym momencie bada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70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ieżący status wizyty określany za pomocą różnych kolorów/ikon przypisanych dla odpowiednich etapów wizyty w tym przynajmniej: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prowadzenie danych pacjenta bez wykonanego pomiaru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eprowadzenie co najmniej jednego pomiaru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akończenie wizyty i zapisanie co najmniej jednego raportu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akończenie wizyty i zapisanie co najmniej jednego raportu oraz komentarza lekarza lub interpretacji wynik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70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ystem monitorowania jakości badania tj. graficzne wskaźniki informujące operatora o spełnieniu kryteriów zakończenia manewru zgodnie ze standaryzacją z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5 roku: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 xml:space="preserve"> czas wydechu (&gt;3 lub &gt;6 s) w zależności od wieku pacjenta; ilość wydychanego powietrza w czasie ostatniej sekundy nasilonego wydechu (&lt;25 ml)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19 roku: 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czas wydechu monitorowany do 15 s; ilość wydychanego powietrza w czasie ostatniej sekundy nasilonego wydechu (&lt;25 ml); ocena przydatności i poprawności wykonania manewrów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w zależności od preferencji operator może zmienić system monitorowania jakości badania 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skaźniki muszą pracować online, w trakcie wykonywania badania, a nie dopiero po jego zakończeni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70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 najmniej 5 różnych programów animacyjnych wspomagających wykonanie badań u osób z ograniczoną współprac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8 i więcej programów – 10 p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mniej niż 8 programów – 0 pkt</w:t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70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aimplementowany moduł wartości należnych zgodny z zaleceniami ERS/ATS z 2012 roku lub nowszym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70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żliwość wprowadzania nowych formuł wartości należnych oraz zmiany istniejąc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70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żliwość wyboru zestawu wartości należnych, niezależnie dla każdego bada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70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żliwość konfiguracji własnych raportów użytkowni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70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żliwość umieszczenia w raporcie z badania następujących parametrów: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ercentyl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-score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D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utor wartości należnych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spółczynnik zmienności (CV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70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żliwość generowania raportu w formie elektronicznej w różnych formatach – minimum: PDF, TIF, JPG, RT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70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ogram do przeprowadzania prób prowokacyjnych automatycznie </w:t>
            </w:r>
            <w:r>
              <w:rPr>
                <w:rFonts w:cs="Times New Roman" w:ascii="Times New Roman" w:hAnsi="Times New Roman"/>
                <w:sz w:val="24"/>
                <w:szCs w:val="24"/>
                <w:shd w:fill="FBFBFD" w:val="clear"/>
              </w:rPr>
              <w:t>wyliczający PC20 / PD2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arunki serwisu gwarancyjnego</w:t>
            </w:r>
          </w:p>
        </w:tc>
      </w:tr>
      <w:tr>
        <w:trPr>
          <w:trHeight w:val="9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res gwarancji min. 24 mies. od daty podpisania przez obie strony protokołu zdawczo – odbiorcz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≥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36 mies. – 30 p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&lt; 36 mies. – 0 pkt</w:t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470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wis gwarancyjny (nazwa i adres firmy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470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zgłoszeń: telefonicznie, e-mail, pisem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left="252" w:right="1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adczamy, że oferowany powyżej sprzęt  – jest kompletny i będzie gotowy do użytkowania bez żadnych dodatkowych zakupów i inwestycji (poza materiałami eksploatacyjnymi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280"/>
        <w:ind w:left="720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Frutiger LT Com 47 Light Cn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szCs w:val="24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sz w:val="24"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4">
    <w:lvl w:ilvl="0">
      <w:start w:val="2"/>
      <w:numFmt w:val="upperRoman"/>
      <w:lvlText w:val="%1."/>
      <w:lvlJc w:val="right"/>
      <w:pPr>
        <w:tabs>
          <w:tab w:val="num" w:pos="0"/>
        </w:tabs>
        <w:ind w:left="786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3"/>
      <w:numFmt w:val="upperRoman"/>
      <w:lvlText w:val="%1."/>
      <w:lvlJc w:val="right"/>
      <w:pPr>
        <w:tabs>
          <w:tab w:val="num" w:pos="0"/>
        </w:tabs>
        <w:ind w:left="786" w:hanging="360"/>
      </w:pPr>
      <w:rPr>
        <w:b/>
        <w:bCs/>
      </w:rPr>
    </w:lvl>
  </w:abstractNum>
  <w:abstractNum w:abstractNumId="18">
    <w:lvl w:ilvl="0">
      <w:start w:val="4"/>
      <w:numFmt w:val="upperRoman"/>
      <w:lvlText w:val="%1."/>
      <w:lvlJc w:val="left"/>
      <w:pPr>
        <w:tabs>
          <w:tab w:val="num" w:pos="0"/>
        </w:tabs>
        <w:ind w:left="720" w:hanging="72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color w:val="FF0000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color w:val="000000"/>
      <w:sz w:val="24"/>
      <w:szCs w:val="24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</w:rPr>
  </w:style>
  <w:style w:type="character" w:styleId="WW8Num20z0">
    <w:name w:val="WW8Num20z0"/>
    <w:qFormat/>
    <w:rPr>
      <w:b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ytuZnak">
    <w:name w:val="Tytuł Znak"/>
    <w:qFormat/>
    <w:rPr>
      <w:rFonts w:ascii="Times New Roman" w:hAnsi="Times New Roman" w:eastAsia="Arial Unicode MS" w:cs="Times New Roman"/>
      <w:b/>
      <w:bCs/>
      <w:sz w:val="36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odtytuZnak">
    <w:name w:val="Podtytuł Znak"/>
    <w:qFormat/>
    <w:rPr>
      <w:rFonts w:ascii="Bookman Old Style" w:hAnsi="Bookman Old Style" w:cs="Bookman Old Style"/>
      <w:b/>
      <w:sz w:val="24"/>
    </w:rPr>
  </w:style>
  <w:style w:type="character" w:styleId="A2">
    <w:name w:val="A2"/>
    <w:qFormat/>
    <w:rPr>
      <w:rFonts w:cs="Frutiger LT Com 47 Light Cn;Arial"/>
      <w:color w:val="000000"/>
      <w:sz w:val="14"/>
      <w:szCs w:val="1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Arial Unicode MS" w:cs="Times New Roman"/>
      <w:b/>
      <w:bCs/>
      <w:sz w:val="36"/>
      <w:szCs w:val="24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Times New Roman" w:cs="Segoe UI"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Bookman Old Style" w:hAnsi="Bookman Old Style" w:cs="Bookman Old Style"/>
      <w:b/>
      <w:sz w:val="24"/>
      <w:szCs w:val="20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181" w:before="0" w:after="0"/>
    </w:pPr>
    <w:rPr>
      <w:rFonts w:ascii="Frutiger LT Com 47 Light Cn;Arial" w:hAnsi="Frutiger LT Com 47 Light Cn;Arial" w:cs="Frutiger LT Com 47 Light Cn;Arial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2:51:00Z</dcterms:created>
  <dc:creator>Aparatura AMG</dc:creator>
  <dc:description/>
  <cp:keywords/>
  <dc:language>en-US</dc:language>
  <cp:lastModifiedBy>Tomasz Krysiak</cp:lastModifiedBy>
  <cp:lastPrinted>2022-05-13T13:33:00Z</cp:lastPrinted>
  <dcterms:modified xsi:type="dcterms:W3CDTF">2023-09-28T10:43:00Z</dcterms:modified>
  <cp:revision>6</cp:revision>
  <dc:subject/>
  <dc:title>ZAŁĄCZNIK NR 1</dc:title>
</cp:coreProperties>
</file>