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2514600" cy="861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BUD – Usługi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otr Gontar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l. Widok 10/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400 Biłgor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7.85pt;mso-wrap-distance-left:9.05pt;mso-wrap-distance-right:9.05pt;mso-wrap-distance-top:0pt;mso-wrap-distance-bottom:0pt;margin-top:0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BUD – Usługi Budowla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otr Gontar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l. Widok 10/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400 Biłgo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1215</wp:posOffset>
                </wp:positionH>
                <wp:positionV relativeFrom="paragraph">
                  <wp:posOffset>85090</wp:posOffset>
                </wp:positionV>
                <wp:extent cx="148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el. 607 366 5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de-DE"/>
                                </w:rPr>
                                <w:t>gontarzt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IP: 918-160-25-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EGON: 060038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4.7pt;mso-wrap-distance-left:9.05pt;mso-wrap-distance-right:9.05pt;mso-wrap-distance-top:0pt;mso-wrap-distance-bottom:0pt;margin-top:6.7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el. 607 366 583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lang w:val="de-DE"/>
                          </w:rPr>
                          <w:t>gontarzt@wp.p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NIP: 918-160-25-8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EGON: 06003880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7" w:type="dxa"/>
        <w:jc w:val="left"/>
        <w:tblInd w:w="-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7575"/>
      </w:tblGrid>
      <w:tr>
        <w:trPr>
          <w:trHeight w:val="737" w:hRule="atLeast"/>
        </w:trPr>
        <w:tc>
          <w:tcPr>
            <w:tcW w:w="9777" w:type="dxa"/>
            <w:gridSpan w:val="2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Arrus Blk BT;Bookman Old Style" w:ascii="Arrus Blk BT;Bookman Old Style" w:hAnsi="Arrus Blk BT;Bookman Old Style"/>
                <w:b/>
                <w:spacing w:val="20"/>
                <w:sz w:val="46"/>
                <w:szCs w:val="44"/>
              </w:rPr>
              <w:t>PROJEKT ROZBIÓRKI</w:t>
            </w:r>
          </w:p>
        </w:tc>
      </w:tr>
      <w:tr>
        <w:trPr>
          <w:trHeight w:val="652" w:hRule="atLeast"/>
        </w:trPr>
        <w:tc>
          <w:tcPr>
            <w:tcW w:w="9777" w:type="dxa"/>
            <w:gridSpan w:val="2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425"/>
                <w:tab w:val="left" w:pos="1565" w:leader="none"/>
              </w:tabs>
              <w:snapToGrid w:val="false"/>
              <w:ind w:left="1565" w:hanging="1276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425"/>
                <w:tab w:val="left" w:pos="1139" w:leader="none"/>
              </w:tabs>
              <w:ind w:left="1139" w:right="134" w:hanging="8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iekt: Budynek gospodarczy 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ind w:left="201" w:firstLine="93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Kategoria obiektu: III</w:t>
            </w:r>
          </w:p>
          <w:p>
            <w:pPr>
              <w:pStyle w:val="Normal"/>
              <w:ind w:left="289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anża: Budowlana</w:t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139" w:leader="none"/>
              </w:tabs>
              <w:ind w:left="1139" w:right="134" w:hanging="8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mat: Projekt rozbiórki budynku gospodarczego</w:t>
            </w:r>
          </w:p>
          <w:p>
            <w:pPr>
              <w:pStyle w:val="Normal"/>
              <w:tabs>
                <w:tab w:val="clear" w:pos="425"/>
                <w:tab w:val="left" w:pos="11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: Działka nr ewid. 2767/3 obr. 8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/>
            </w:pPr>
            <w:r>
              <w:rPr>
                <w:b/>
                <w:bCs/>
              </w:rPr>
              <w:t xml:space="preserve">ul. Staszica 8 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mina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wiat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westor: Towarzystwo Budownictwa Społecznego w Brzezinach 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ółka z o.o.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/>
            </w:pPr>
            <w:r>
              <w:rPr>
                <w:b/>
                <w:bCs/>
              </w:rPr>
              <w:t>ul. Świętej Anny 57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-060 Brzezin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a opracowania: październik 2020 r.</w:t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tabs>
                <w:tab w:val="clear" w:pos="425"/>
                <w:tab w:val="left" w:pos="8085" w:leader="none"/>
              </w:tabs>
              <w:jc w:val="right"/>
              <w:rPr>
                <w:rFonts w:ascii="Arrus Blk BT;Bookman Old Style" w:hAnsi="Arrus Blk BT;Bookman Old Style" w:cs="Arrus Blk BT;Bookman Old Style"/>
                <w:b/>
                <w:b/>
                <w:spacing w:val="20"/>
                <w:sz w:val="44"/>
                <w:szCs w:val="44"/>
              </w:rPr>
            </w:pPr>
            <w:r>
              <w:rPr>
                <w:b/>
                <w:bCs/>
                <w:sz w:val="32"/>
              </w:rPr>
              <w:t>TOM I</w:t>
            </w:r>
          </w:p>
        </w:tc>
      </w:tr>
      <w:tr>
        <w:trPr>
          <w:trHeight w:val="1418" w:hRule="atLeast"/>
        </w:trPr>
        <w:tc>
          <w:tcPr>
            <w:tcW w:w="2202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ł:</w:t>
            </w:r>
          </w:p>
        </w:tc>
        <w:tc>
          <w:tcPr>
            <w:tcW w:w="7575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</w:rPr>
            </w:pPr>
            <w:r>
              <w:rPr>
                <w:sz w:val="22"/>
              </w:rPr>
              <w:t>inż. Piotr Gontarz</w:t>
            </w:r>
          </w:p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</w:rPr>
            </w:pPr>
            <w:r>
              <w:rPr>
                <w:sz w:val="22"/>
              </w:rPr>
              <w:t>upr. bud. nr LUB/0079/ZOOK/09</w:t>
            </w:r>
          </w:p>
        </w:tc>
      </w:tr>
    </w:tbl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 zawartości opracowania – projekt robiór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1372"/>
        <w:gridCol w:w="12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opracowa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l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 / rysunk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opis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tytuł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 zawartości opracowa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do projektu, uprawnienia budowlane, zaświadczenie o przynależności do Izby Inżynierów Budownict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a-3c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techniczny do projektu rozbiór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dotycząca bezpieczeństwa i ochrony zdrow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rysunk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sytuacyjn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kala 1: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/ P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arte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2 / 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dach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/ 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konstrukcji dach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/ 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pionowe: przekrój A-A + przekrój B-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/ 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wac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/ 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łączni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 – Dokumentacja fotograficz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Biłgoraj, dnia 26.10.2020 r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20"/>
          <w:sz w:val="4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4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20"/>
          <w:sz w:val="4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44"/>
          <w:szCs w:val="24"/>
        </w:rPr>
        <w:t>OŚWIADCZENIE</w:t>
      </w:r>
    </w:p>
    <w:p>
      <w:pPr>
        <w:pStyle w:val="TextBody"/>
        <w:rPr/>
      </w:pPr>
      <w:r>
        <w:rPr/>
        <w:t>Projekt rozbiórki:</w:t>
      </w:r>
    </w:p>
    <w:p>
      <w:pPr>
        <w:pStyle w:val="TextBody"/>
        <w:spacing w:lineRule="auto" w:line="240"/>
        <w:ind w:firstLine="426"/>
        <w:rPr/>
      </w:pPr>
      <w:r>
        <w:rPr/>
      </w:r>
    </w:p>
    <w:p>
      <w:pPr>
        <w:pStyle w:val="TextBody"/>
        <w:ind w:left="851" w:hanging="851"/>
        <w:rPr>
          <w:i/>
          <w:i/>
        </w:rPr>
      </w:pPr>
      <w:r>
        <w:rPr/>
        <w:t>Obiekt: Budynek gospodarczy</w:t>
      </w:r>
    </w:p>
    <w:p>
      <w:pPr>
        <w:pStyle w:val="TextBody"/>
        <w:ind w:firstLine="851"/>
        <w:rPr>
          <w:i/>
          <w:i/>
        </w:rPr>
      </w:pPr>
      <w:r>
        <w:rPr>
          <w:i/>
        </w:rPr>
        <w:t>Kategoria obiektu: III</w:t>
      </w:r>
    </w:p>
    <w:p>
      <w:pPr>
        <w:pStyle w:val="TextBody"/>
        <w:spacing w:lineRule="auto" w:line="240"/>
        <w:ind w:firstLine="851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ran</w:t>
      </w:r>
      <w:r>
        <w:rPr/>
        <w:t>ż</w:t>
      </w:r>
      <w:r>
        <w:rPr/>
        <w:t>a: Budowlana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left="851" w:hanging="851"/>
        <w:rPr/>
      </w:pPr>
      <w:r>
        <w:rPr/>
        <w:t>Temat: Projekt rozbiórki budynku gospodarczego</w:t>
      </w:r>
    </w:p>
    <w:p>
      <w:pPr>
        <w:pStyle w:val="TextBody"/>
        <w:spacing w:lineRule="auto" w:line="240"/>
        <w:ind w:left="851" w:hanging="851"/>
        <w:rPr/>
      </w:pPr>
      <w:r>
        <w:rPr/>
      </w:r>
    </w:p>
    <w:p>
      <w:pPr>
        <w:pStyle w:val="TextBody"/>
        <w:rPr/>
      </w:pPr>
      <w:r>
        <w:rPr/>
        <w:t>Lokalizacja: Działka nr ewid. 2767/3 obr. 8</w:t>
      </w:r>
    </w:p>
    <w:p>
      <w:pPr>
        <w:pStyle w:val="TextBody"/>
        <w:ind w:firstLine="1276"/>
        <w:rPr/>
      </w:pPr>
      <w:r>
        <w:rPr/>
        <w:t>ul. Staszica 8, Gmina Brzeziny, Powiat Brzeziny</w:t>
      </w:r>
    </w:p>
    <w:p>
      <w:pPr>
        <w:pStyle w:val="TextBody"/>
        <w:spacing w:lineRule="auto" w:line="240"/>
        <w:ind w:firstLine="1276"/>
        <w:rPr/>
      </w:pPr>
      <w:r>
        <w:rPr/>
      </w:r>
    </w:p>
    <w:p>
      <w:pPr>
        <w:pStyle w:val="TextBody"/>
        <w:rPr/>
      </w:pPr>
      <w:r>
        <w:rPr/>
        <w:t>Inwestor: Inwestor: Towarzystwo Budownictwa Społecznego w Brzezinach Spółka z o.o.</w:t>
      </w:r>
    </w:p>
    <w:p>
      <w:pPr>
        <w:pStyle w:val="TextBody"/>
        <w:ind w:firstLine="993"/>
        <w:rPr/>
      </w:pPr>
      <w:r>
        <w:rPr/>
        <w:t>ul. Świętej Anny 57, 95-060 Brzezin</w:t>
      </w:r>
    </w:p>
    <w:p>
      <w:pPr>
        <w:pStyle w:val="TextBody"/>
        <w:spacing w:lineRule="auto" w:line="240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jest sporz</w:t>
      </w:r>
      <w:r>
        <w:rPr/>
        <w:t>ą</w:t>
      </w:r>
      <w:r>
        <w:rPr/>
        <w:t>dzony zgodnie z obowi</w:t>
      </w:r>
      <w:r>
        <w:rPr/>
        <w:t>ą</w:t>
      </w:r>
      <w:r>
        <w:rPr/>
        <w:t>zuj</w:t>
      </w:r>
      <w:r>
        <w:rPr/>
        <w:t>ą</w:t>
      </w:r>
      <w:r>
        <w:rPr/>
        <w:t>cymi przepisami oraz zasadami wiedzy technicznej (</w:t>
      </w:r>
      <w:r>
        <w:rPr>
          <w:i/>
        </w:rPr>
        <w:t>Prawo Budowlane</w:t>
      </w:r>
      <w:r>
        <w:rPr/>
        <w:t xml:space="preserve"> – art. 20.1. ust. 4) i kompletny w rozumieniu ustawy z dnia 7 lipca 1994 r. </w:t>
      </w:r>
      <w:r>
        <w:rPr>
          <w:i/>
        </w:rPr>
        <w:t xml:space="preserve">Prawo Budowlane </w:t>
      </w:r>
      <w:r>
        <w:rPr/>
        <w:t>(</w:t>
      </w:r>
      <w:r>
        <w:rPr>
          <w:bCs/>
        </w:rPr>
        <w:t xml:space="preserve">tekst jednolity: DzU z 2020 r. poz. 1333) </w:t>
      </w:r>
      <w:r>
        <w:rPr/>
        <w:t>oraz Rozporz</w:t>
      </w:r>
      <w:r>
        <w:rPr/>
        <w:t>ą</w:t>
      </w:r>
      <w:r>
        <w:rPr/>
        <w:t xml:space="preserve">dzenia Ministra Rozwoju z dnia 11 września 2020 r. </w:t>
      </w:r>
      <w:r>
        <w:rPr>
          <w:i/>
        </w:rPr>
        <w:t>w sprawie szczegółowego zakresu i formy projektu budowlanego</w:t>
      </w:r>
      <w:r>
        <w:rPr/>
        <w:t>. O</w:t>
      </w:r>
      <w:r>
        <w:rPr/>
        <w:t>ś</w:t>
      </w:r>
      <w:r>
        <w:rPr/>
        <w:t xml:space="preserve">wiadczam, </w:t>
      </w:r>
      <w:r>
        <w:rPr/>
        <w:t>ż</w:t>
      </w:r>
      <w:r>
        <w:rPr/>
        <w:t>e projekt budowlany dla tego zadania inwestycyjnego został wykonany zgodnie z obowi</w:t>
      </w:r>
      <w:r>
        <w:rPr/>
        <w:t>ą</w:t>
      </w:r>
      <w:r>
        <w:rPr/>
        <w:t>zuj</w:t>
      </w:r>
      <w:r>
        <w:rPr/>
        <w:t>ą</w:t>
      </w:r>
      <w:r>
        <w:rPr/>
        <w:t>cymi przepisami oraz zasadami wiedzy technicznej i jest kompletny z punktu widzenia, któremu ma słu</w:t>
      </w:r>
      <w:r>
        <w:rPr/>
        <w:t>ż</w:t>
      </w:r>
      <w:r>
        <w:rPr/>
        <w:t>y</w:t>
      </w:r>
      <w:r>
        <w:rPr/>
        <w:t>ć</w:t>
      </w:r>
      <w:r>
        <w:rPr/>
        <w:t>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left="5950" w:firstLine="425"/>
        <w:rPr>
          <w:b/>
          <w:b/>
        </w:rPr>
      </w:pPr>
      <w:r>
        <w:rPr>
          <w:b/>
        </w:rPr>
        <w:t>Projektant:</w:t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Podpis i piecz</w:t>
      </w:r>
      <w:r>
        <w:rPr>
          <w:sz w:val="20"/>
        </w:rPr>
        <w:t>ęć</w:t>
      </w:r>
      <w:r>
        <w:rPr>
          <w:sz w:val="20"/>
        </w:rPr>
        <w:t>:</w:t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2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Opis techniczny</w:t>
      </w:r>
    </w:p>
    <w:p>
      <w:pPr>
        <w:pStyle w:val="Tekstpodstawowy2"/>
        <w:tabs>
          <w:tab w:val="clear" w:pos="425"/>
          <w:tab w:val="left" w:pos="0" w:leader="none"/>
          <w:tab w:val="left" w:pos="426" w:leader="none"/>
        </w:tabs>
        <w:spacing w:lineRule="auto" w:line="360" w:before="0" w:after="0"/>
        <w:jc w:val="center"/>
        <w:rPr/>
      </w:pPr>
      <w:r>
        <w:rPr/>
        <w:t>do projektu rozbiórki budynku gospodarczego</w:t>
      </w:r>
    </w:p>
    <w:p>
      <w:pPr>
        <w:pStyle w:val="Tekstpodstawowy2"/>
        <w:tabs>
          <w:tab w:val="clear" w:pos="425"/>
          <w:tab w:val="left" w:pos="0" w:leader="none"/>
          <w:tab w:val="left" w:pos="426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Dane ogólne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Podstawa opracowani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Podstawę opracowania stanowią: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szCs w:val="24"/>
        </w:rPr>
        <w:t>Zlecenie inwestora i uzgodnienia z inwestorem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</w:rPr>
      </w:pPr>
      <w:r>
        <w:rPr/>
        <w:t>Mapa zasadnicza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</w:rPr>
      </w:pPr>
      <w:r>
        <w:rPr/>
        <w:t>Wizja lokalna, pomiary z natury, oględziny stanu technicznego obiektu, dokumentacja fotograficzna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/>
      </w:pPr>
      <w:r>
        <w:rPr>
          <w:bCs/>
        </w:rPr>
        <w:t xml:space="preserve">Ustawa z dnia 7 lipca 1994 r. </w:t>
      </w:r>
      <w:r>
        <w:rPr>
          <w:bCs/>
          <w:i/>
        </w:rPr>
        <w:t>Prawo budowlane</w:t>
      </w:r>
      <w:r>
        <w:rPr>
          <w:bCs/>
        </w:rPr>
        <w:t xml:space="preserve"> (tekst jednolity: DzU z 2020 r. poz. 1333)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Rozporządzenie Ministra Infrastruktury z dnia 12 kwietnia 2002 r. </w:t>
      </w:r>
      <w:r>
        <w:rPr>
          <w:i/>
          <w:szCs w:val="24"/>
        </w:rPr>
        <w:t xml:space="preserve">w sprawie warunków technicznych, jakim powinny odpowiadać budynki i ich usytuowanie </w:t>
      </w:r>
      <w:r>
        <w:rPr>
          <w:szCs w:val="24"/>
        </w:rPr>
        <w:t>(DzU z 2002 r. Nr 75, poz. 690</w:t>
      </w:r>
      <w:r>
        <w:rPr>
          <w:bCs/>
        </w:rPr>
        <w:t>, z późn. zm.)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  <w:szCs w:val="24"/>
        </w:rPr>
      </w:pPr>
      <w:r>
        <w:rPr>
          <w:szCs w:val="24"/>
        </w:rPr>
        <w:t xml:space="preserve">Rozporządzenie </w:t>
      </w:r>
      <w:r>
        <w:rPr/>
        <w:t xml:space="preserve">Ministra Rozwoju z dnia 11 września 2020 r. </w:t>
      </w:r>
      <w:r>
        <w:rPr>
          <w:i/>
        </w:rPr>
        <w:t>w sprawie szczegółowego zakresu i formy projektu budowlanego</w:t>
      </w:r>
      <w:r>
        <w:rPr>
          <w:szCs w:val="24"/>
        </w:rPr>
        <w:t xml:space="preserve"> (DzU z 2020 r., poz. 1609</w:t>
      </w:r>
      <w:r>
        <w:rPr>
          <w:bCs/>
        </w:rPr>
        <w:t>)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</w:rPr>
      </w:pPr>
      <w:r>
        <w:rPr>
          <w:szCs w:val="24"/>
        </w:rPr>
        <w:t xml:space="preserve">Rozporządzenie Ministra Infrastruktury z dnia 23 czerwca 2003 r. </w:t>
      </w:r>
      <w:r>
        <w:rPr>
          <w:i/>
          <w:szCs w:val="24"/>
        </w:rPr>
        <w:t xml:space="preserve">w sprawie informacji dotyczącej bezpieczeństwa i ochrony zdrowia oraz planu bezpieczeństwa i ochrony zdrowia </w:t>
      </w:r>
      <w:r>
        <w:rPr>
          <w:szCs w:val="24"/>
        </w:rPr>
        <w:t>(DzU z 2003 r. Nr 120, poz. 1126)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</w:rPr>
      </w:pPr>
      <w:r>
        <w:rPr>
          <w:bCs/>
        </w:rPr>
        <w:t>Warunki techniczne wykonania i odbioru robót budowlanych,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426" w:leader="none"/>
        </w:tabs>
        <w:ind w:left="426" w:hanging="426"/>
        <w:rPr>
          <w:bCs/>
        </w:rPr>
      </w:pPr>
      <w:r>
        <w:rPr/>
        <w:t>Obowiązujące normy oraz literatura fachowa.</w:t>
      </w:r>
    </w:p>
    <w:p>
      <w:pPr>
        <w:pStyle w:val="TextBody"/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Zakres opracowania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Zakres opracowania obejmuje wykonanie projektu rozbiórki budynku gospodarczego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Projekt obejmuje opis zakresu i sposobu prowadzenia robót rozbiórkowych oraz ocenę stanu technicznego głównych elementów budynku, mających wpływ na bezpieczeństwo jego użytkowania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i/>
        </w:rPr>
        <w:t>Cel opracowani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 xml:space="preserve">Celem projektu jest opracowanie sposobu rozbiórki budynku w sposób zapewniający zachowanie zasad bezpieczeństwa i ochrony zdrowia, dla potrzeb uzyskania decyzji o pozwoleniu na rozbiórkę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W związku z powyższym zakres opracowania obejmuje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Ogólny opis budynku – stanu istniejącego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Opis zakresu i sposobu prowadzenia robót rozbiórkow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Opis sposobu zapewnienia bezpieczeństwa ludzi i mienia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Niniejsza dokumentacja stanowić będzie również podstawę opracowania specyfikacji technicznej wykonania i odbioru robót budowlanych, przedmiaru robót oraz kosztorysu inwestorskiego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Istniejący stan zagospodarowania działki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Budynek objęty inwentaryzacją i przeznaczony do rozbiórki zlokalizowany jest w miejscowości Brzeziny, w Gminie Brzeziny, na działce nr ewid. 2767/3 obr. 8, o regularnym kształcie. Budynek usytuowany w południowej części działki, elewacją frontową wzdłuż wjazdu na dziedziniec budynków mieszkalnych wielorodzinnych w zwartej zabudowie śródmiejskiej. Część zachodniej ściany budynku gospodarczego posadowiona bezpośrednio w granicy działki. Północna ściana przylega do ściany szczytowej budynku mieszkalnego wielorodzinnego.</w:t>
      </w:r>
    </w:p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Ogólny opis obiektu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bCs/>
          <w:u w:val="single"/>
        </w:rPr>
      </w:pPr>
      <w:r>
        <w:rPr>
          <w:b/>
          <w:bCs/>
          <w:u w:val="single"/>
        </w:rPr>
        <w:t>Budynek gospodarczy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Jest to budynek parterowy, niepodpiwniczony, wykonany w technologii tradycyjnej murowanej.</w:t>
      </w:r>
    </w:p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  <w:tab/>
        <w:t>Fundamenty z kamienia i cegły. Ściany nośne i działowe murowane z cegły ceramicznej pełnej, na zaprawie wapiennej. Więźba dachowa tradycyjna drewniana, w układzie krokwiowym. Dach jednospadowy, pokryty papą asfaltową. Stolarka drzwiowa drewniana.</w:t>
      </w:r>
    </w:p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i/>
        </w:rPr>
        <w:t>Zestawienie powierzchni użytkowej</w:t>
      </w:r>
    </w:p>
    <w:p>
      <w:pPr>
        <w:pStyle w:val="Normal"/>
        <w:ind w:left="540" w:hanging="0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010"/>
        <w:gridCol w:w="2160"/>
        <w:gridCol w:w="1929"/>
      </w:tblGrid>
      <w:tr>
        <w:trPr/>
        <w:tc>
          <w:tcPr>
            <w:tcW w:w="9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E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zaj posadzk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w. użytkow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rPr/>
            </w:pPr>
            <w:r>
              <w:rPr/>
              <w:t>Pomieszczenie gospodar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posadzka betonow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8,7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rPr/>
            </w:pPr>
            <w:r>
              <w:rPr/>
              <w:t>Pomieszczenie gospodar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posadzka betonow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2,1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rPr/>
            </w:pPr>
            <w:r>
              <w:rPr/>
              <w:t>Pomieszczenie gospodar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posadzka betonow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6,57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,40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Charakterystyczne parametry techniczne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wierzchnia zabudowy</w:t>
        <w:tab/>
        <w:tab/>
        <w:t xml:space="preserve">–   </w:t>
      </w:r>
      <w:r>
        <w:rPr>
          <w:lang w:val="de-DE"/>
        </w:rPr>
        <w:t>60,47 m</w:t>
      </w:r>
      <w:r>
        <w:rPr>
          <w:vertAlign w:val="superscript"/>
          <w:lang w:val="de-DE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wierzchnia użytkowa</w:t>
        <w:tab/>
        <w:tab/>
        <w:t xml:space="preserve">–   </w:t>
      </w:r>
      <w:r>
        <w:rPr>
          <w:lang w:val="de-DE"/>
        </w:rPr>
        <w:t>47,40 m</w:t>
      </w:r>
      <w:r>
        <w:rPr>
          <w:vertAlign w:val="superscript"/>
          <w:lang w:val="de-DE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Kubatura brutto  </w:t>
        <w:tab/>
        <w:tab/>
        <w:tab/>
        <w:tab/>
        <w:t>– 140,7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zerokość budynku</w:t>
        <w:tab/>
        <w:tab/>
        <w:tab/>
        <w:t>–    6,27 m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Długość budynku</w:t>
        <w:tab/>
        <w:tab/>
        <w:tab/>
        <w:tab/>
        <w:t>–  12,29 m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sokość budynku</w:t>
        <w:tab/>
        <w:tab/>
        <w:tab/>
        <w:t>–    2,40 m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Ocena stanu technicznego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Ocena głównych elementów konstrukcyjnych: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bCs/>
        </w:rPr>
      </w:pPr>
      <w:r>
        <w:rPr>
          <w:b/>
          <w:bCs/>
        </w:rPr>
        <w:t>Ściany fundamentow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Ściany wykonane z cegły ceramicznej pełnej na zaprawie wapiennej. Brak izolacji przeciwwilgociowych poziomych i pionowych. Zaobserwowano duże zawilgocenia ścian. Silne zabrudzenia tynku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bCs/>
        </w:rPr>
      </w:pPr>
      <w:r>
        <w:rPr>
          <w:b/>
          <w:bCs/>
        </w:rPr>
        <w:t>Ściany kondygnacji nadziemn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 xml:space="preserve">Ściany wykonane z cegły ceramicznej pełnej na zaprawie wapiennej. Miejscami cegła zlasowana, widoczne ubytki, wykruszone spoiny. Widoczne lokalne pęknięcia oraz zarysowania na elewacji. Tynki zewnętrzne zniszczone, znaczne ubytki. Na cokole tynk zawilgocony i zabrudzony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/>
          <w:bCs/>
        </w:rPr>
        <w:t>Więźba dachowa, da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Więźba dachowa drewniana, z widocznymi ugięciami połaci. Papa asfaltowa o znacznym stopniu zużycia, ubytki w dachu, pokrycie nieszczeln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bCs/>
        </w:rPr>
      </w:pPr>
      <w:r>
        <w:rPr>
          <w:b/>
          <w:bCs/>
        </w:rPr>
        <w:t>Stan techniczny – ocena końcow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Stwierdza się, że przedmiotowy budynek jest w złym stanie technicznym. Opisane ubytki w elementach nośnych, pęknięcia w ścianach nośnych, ugięcia połaci dachowej, powodują iż budynek nie nadaje się do dalszej eksploatacj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Opis zakresu i sposobu prowadzenia robót rozbiórkow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Zakres robót obejmuje całkowitą rozbiórkę obiektu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Ze względu na to, że najtańszą, najszybszą i najbardziej bezpieczną metodą likwidacji obiektów jest metoda demontażu przy użyciu koparki wyburzeniowej, stąd zasady bezpieczeństwa, zakres prac przygotowawczych oraz rozbiórkowych zostały dostosowane do tego rodzaju robót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Kolejność robót rozbiórkowych: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ind w:left="720" w:hanging="720"/>
        <w:rPr/>
      </w:pPr>
      <w:r>
        <w:rPr>
          <w:bCs/>
        </w:rPr>
        <w:t>Stolarka drzwiowa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ind w:left="720" w:hanging="720"/>
        <w:rPr>
          <w:bCs/>
        </w:rPr>
      </w:pPr>
      <w:r>
        <w:rPr>
          <w:bCs/>
        </w:rPr>
        <w:t>Pokrycie dachowe i obróbki blacharskie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ind w:left="720" w:hanging="720"/>
        <w:rPr>
          <w:bCs/>
        </w:rPr>
      </w:pPr>
      <w:r>
        <w:rPr>
          <w:bCs/>
        </w:rPr>
        <w:t>Konstrukcja drewniana dachu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ind w:left="720" w:hanging="720"/>
        <w:rPr/>
      </w:pPr>
      <w:r>
        <w:rPr>
          <w:bCs/>
        </w:rPr>
        <w:t>Ściany parteru, elementy konstrukcyjne.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ind w:left="720" w:hanging="720"/>
        <w:rPr/>
      </w:pPr>
      <w:r>
        <w:rPr>
          <w:bCs/>
        </w:rPr>
        <w:t>Posadzki parteru, opaska.</w:t>
      </w:r>
    </w:p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Roboty przygotowawcz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Inwestor do wyburzanego obiektu powinien zatrudnić kierownika robót – osobę posiadającą wszystkie wymagane uprawnienia do wykonywania i nadzorowania robót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rzed rozpoczęciem prac rozbiórkowych należy sprawdzić sposób skutecznego odłączenia wszelkich instalacji i mediów. Miejsca odłączenia, wyłączniki, zawory, winny znajdować się poza obrębem robót budowlan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Zakres robót przygotowawczych obejmuje wszystkie prace, które poprzedzają wejście Wykonawcy na roboty rozbiórkowe budynku. Teren, na którym prowadzone są prace rozbiórkowe, powinien być ogrodzony i oznakowany tablicami ostrzegawczymi w sposób zabezpieczający osoby nie zatrudnione na budowie przed wejściem na teren wokół obiektu, który podlega rozbiórce. Oznakować tablicami informacyjnymi i ostrzegawczymi: "Uwaga roboty rozbiórkowe", "Uwaga roboty na wysokości" oraz "Wstęp wzbroniony"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odczas prowadzenia prac rozbiórkowych oraz porządkowych należy przestrzegać przepisów dotyczących ochrony środowiska. Prowadzone prace nie mogą powodować negatywnego oddziaływania na środowisko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Zgodnie z powyższym należy zwrócić szczególną uwagę na miejsca lokalizacji placów składowych materiałów porozbiórkowych wraz z ich odpowiednim zabezpieczeniem uniemożliwiającym pyleni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Odległość ogrodzenia od rozbieranego obiektu musi zabezpieczyć niekontrolowane runięcie ściany na zewnątrz obrysu budynku, tj. powinna być przynajmniej równa 1 wysokości ściany – zgodnie z prawem budowlany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Należy wykonać konieczne zabezpieczenia obiektów sąsiadujących nie podlegających rozbiórce – jeśli występują – przylegających lub połączonych z obiektami rozbieranymi (okratowanie, zamurowanie otworów itp.) oraz zabezpieczenie drzew na placu rozbiórki. Należy przyjąć taką metodę rozbiórki, która nie stworzy zagrożenia dla otaczającej zabudowy i drzewostanu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Roboty rozbiórkowe</w:t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Dane ogólne – etap wstępny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odstawową zasadą przy robotach rozbiórkowych jest stopniowe zmniejszanie obciążeń elementów konstrukcyjnych, zgodnie z tą zasadą rozbiórkę należy rozpoczynać od góry budynku (niezależnie czy wykonawca przyjmie ręczny czy mechaniczny sposób rozbiórki)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rzed przystąpieniem do bezpośrednich robót rozbiórkowych należy wykonać wszystkie niezbędne zabezpieczenia, a więc ogrodzenie terenu, ewentualne zadaszenie zabezpieczające oraz ewentualne wzmocnienie części budynku zagrażającego nieprzewidzianym runięciem, itp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Roboty rozbiórkowe należy wykonywać z zachowaniem maksimum ostrożności, dokładnie przestrzegając przepisów bezpieczeństwa pracy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odstawowe warunki, jakie należy przestrzegać przy prowadzeniu rozbiórek, obejmują niżej wymienione zalecenia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Stosować odpowiednie narzędzia i sprzęt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Stosować urządzenia zabezpieczające i ochronne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Stosować środki zabezpieczające pracowników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Zapewnić bezpieczeństwo osób postronn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W trakcie wykonywanych prac należy usuwać sukcesywnie wszystkie elementy mogące zagrozić bezpieczeństwu pracując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Gruz i materiały drobnicowe (w razie wybrania metody rozbiórki sposobem ręcznym) należy usuwać przez specjalne rynny zsypowe do specjalnych kontenerów na gruz. W razie przyjęcia metody mechanicznej po obaleniu gruz należy składować na utwardzonym placu, w kontenerach lub ładować bezpośrednio na samochody transportowe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Po wykonaniu prac rozbiórkowych, teren powinien zostać zniwelowany i uporządkowany w sposób umożliwiający spływ wód opadowych do systemu kanalizacji deszczow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Roboty powinny być prowadzone tak, aby nie została naruszona stateczność rozbieranego obiektu a także, aby usuwanie jednego elementu konstrukcyjnego nie wywołało utraty stateczności i przewrócenia się innego fragmentu konstrukcj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Niedopuszczalne jest dokonywanie rozbiórki przez podkopywanie lub podcinanie konstrukcji od dołu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Urządzenia i sieci instalacyjn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Urządzenia wodociągowo-kanalizacyjne, elektryczne, itp. podlegają rozbiórce w pierwszej kolejnośc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zed rozpoczęciem demontażu Wykonawca robót rozbiórkowych jest zobowiązany do odłączenia tych urządzeń od zewnętrznych sieci zasilających, czego wolno dokonać w obecności przedstawicieli stosownych organów zarządzających tymi urządzeniami, co winno być stwierdzone przez wpis do dziennika budowy, rozbiórk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Demontaż zostanie wykonany przez specjalistyczne ekipy posiadające odpowiednie uprawnienia pod nadzorem uprawnionego kierownika budowy. Demontaż rozpoczyna się od sprawdzenia odłączenia instalacji od sieci zewnętrznych. W pierwszej kolejności demontuje się urządzenia wodno-kanalizacyjne. Następnie można będzie likwidować urządzenia elektroinstalacyjn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Rozbiórka stolarki drzwiowej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zed przystąpieniem do rozbiórki drzwi w ścianach zewnętrznych i nośnych wewnętrznych należy sprawdzić, czy w skutek osiadania ścian lub utraty nośności nadproża ościeżnic nie spełniają roli podpory dla danej ściany, by przy wyjmowaniu ich, nie spowodować zawalenia się ścian. W tym przypadku należy skrzydła drzwiowe zdejmować z zawiasów, ościeżnice zaś wyjąć dopiero po rozebraniu górnej części ściany. Jeżeli nie są one obciążone, zaleca się wymontować je ze ścian wraz ze skrzydłami drzwiowymi i opaskam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Rozbiórka pokrycia dachowego i konstrukcji dachu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race należy rozpocząć od demontażu kominów wentylacyjnych. Dopiero po wykonaniu powyższych prac można przystąpić do rozbiórki pokrycia dachowego wraz z rozbiórką konstrukcji dachu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  <w:u w:val="single"/>
        </w:rPr>
        <w:t>Uwaga:</w:t>
      </w:r>
      <w:r>
        <w:rPr>
          <w:bCs/>
        </w:rPr>
        <w:t xml:space="preserve"> W trakcie w/w robót należy prowadzić bieżącą kontrolę zachowania się konstrukcji ścian zewnętrznych budynku.</w:t>
      </w:r>
    </w:p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Rozbiórka ścian działow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Rozbiórkę ścian działowych (w razie przyjęcia ręcznego sposobu rozbiórki) należy rozpocząć od odbicia tynków względnie fliz. Po usunięciu z miejsca roboczego gruzu przystąpić do rozbierania ścian od góry, warstwami przy zastosowaniu rusztowań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Rozbiórka ścian kondygnacji nadziemn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Rozbiórka ścian nośnych jest robotą pracochłonną i odpowiedzialną. Prace te można rozpoczynać dopiero po ukończeniu rozbiórki wszystkich innych elementów budynku znajdujących się powyżej ścian tej kondygnacji. Rozbierać je należy sukcesywnie od góry i w sposób równomierny wzdłuż całego rzutu budynku. Gruz z rozbiórki należy sukcesywnie usuwać do odpowiednich pojemników-kontenerów lub na samochody samowyładowcz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  <w:u w:val="single"/>
        </w:rPr>
        <w:t>Uwaga dotycząca rozbiórki wszystkich ścian:</w:t>
      </w:r>
      <w:r>
        <w:rPr>
          <w:bCs/>
        </w:rPr>
        <w:t xml:space="preserve"> W przypadku stwierdzenia rozwarstwienia (pojawienia się szczelin) na ścianach należy natychmiast usunąć rozwarstwiony element muru począwszy od góry, z zachowaniem szczególnej ostrożnośc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Rozbiórka ścian fundamentow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Wykonać wykop dookoła budynku szer. min. 0,75 m od zewnętrznego obrysu. Utworzony wykop ogrodzić taśmą biało-czerwoną i oznaczyć tablicami ostrzegawczymi „Zakaz przebywania w wykopie”. Ściany należy rozkruszyć przy pomocy młotów udarowych lub szczęk krusząco-tnących. Rozkruszanie należy przeprowadzić na pełną grubość, rozbite elementy nie powinny być większe niż 50x50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Rozbiórka fundamentów i posadzek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Fundamenty oraz posadzki po rozebraniu budynku należy wykuć do poziomu posadowienia ław fundamentowych. Następnie zasypać zagłębienia gruzem do poziomu posadowienia. Używać gruzu o średnicy ziarna nie większej niż 15 cm. Co 30 cm gruz przesypywać piaskiem wpłukiwanym wodą.</w:t>
      </w:r>
    </w:p>
    <w:p>
      <w:pPr>
        <w:pStyle w:val="TextBody"/>
        <w:tabs>
          <w:tab w:val="clear" w:pos="425"/>
          <w:tab w:val="left" w:pos="0" w:leader="none"/>
        </w:tabs>
        <w:spacing w:lineRule="auto" w:line="240"/>
        <w:ind w:firstLine="426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  <w:u w:val="single"/>
        </w:rPr>
        <w:t>Uwaga dotycząca rozbiórki na wszystkich etapach robót</w:t>
      </w:r>
      <w:r>
        <w:rPr>
          <w:bCs/>
        </w:rPr>
        <w:t>: Prace prowadzić zachowując bezpieczną odległość (min. 4 m) koparki oraz ludzi od ściany budynku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Zabronione jest przebywanie ludzi w strefie zasięgu pracy maszyn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Zasypanie wykopów i niwelacja terenu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owstałe zagłębienia należy wypełnić przekruszonym gruzem, gruntem lub innym materiałem – w zależności od uzgodnień z Inwestorem. Całość wypełnienia wykopu po rozbieranym budynku należy zagęścić w sposób zapobiegający opadaniu terenu. Teren należy wyplantować i zniwelować w taki sposób, aby zapobiec zalewaniu sąsiednich posesji przez wody opadowe (deszczowe). W tym celu należy wykonać spadek umożliwiający samoistne odprowadzanie wód do kanalizacji deszczow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6"/>
        </w:numPr>
        <w:tabs>
          <w:tab w:val="clear" w:pos="425"/>
          <w:tab w:val="left" w:pos="0" w:leader="none"/>
          <w:tab w:val="left" w:pos="567" w:leader="none"/>
        </w:tabs>
        <w:ind w:left="1080" w:hanging="1080"/>
        <w:rPr>
          <w:bCs/>
          <w:u w:val="single"/>
        </w:rPr>
      </w:pPr>
      <w:r>
        <w:rPr>
          <w:bCs/>
          <w:u w:val="single"/>
        </w:rPr>
        <w:t>Metoda wykonywania robót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rzed rozpoczęciem robót należy przedłożyć Inwestorowi Technologię i Organizację robót, gdzie będą określone m.in. warunki pracy sprzętem ciężkim, wymagania stawiane pracownikom, sposoby prowadzenia prac spawalniczych oraz zabezpieczenia przeciwpożarowego. Niezależnie od wyboru metody – przy pomocy sprzętu ciężkiego czy też ręcznej – Wykonawca jest w pełni odpowiedzialny za sposób prowadzenia robót wyburzeniowych. Powinien przedsięwziąć wszelkie środki bezpieczeństwa konieczne dla zapewnienia ochrony i zachowania sąsiednich budynków, placów, drzew. Przed wjazdem ciężkiego sprzętu należy upewnić się, czy pod poziomem przejazdu sprzętu nie występują kanały, budowle podziemne o niższej nośności lub lokalne zagłębienia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  <w:u w:val="single"/>
        </w:rPr>
        <w:t>W celu uniknięcia znacznego zanieczyszczenia kurzem Wykonawca powinien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w trakcie prac przygotowawczych stosować rynny zamknięte (z tworzywa typu ,,gąsienica") odprowadzające gruz oraz inne odpady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za wyjątkiem przypadków kiedy jest to konieczne – stosować techniki nieudarowe, np. szczęki krusząco-tnące zabudowane na podwoziu koparek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zraszać obszar rozbiórki wodą i stosować plandeki zabezpieczające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utrzymywać w porządku teren rozbiórki i przestrzegać przepisów służb drogowych dotyczących stanu czystości ciężarówek – mycie opon i dróg przez nie zanieczyszczon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Wykonawca powinien użyć do robót rozbiórkowych następujący sprzęt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piły łańcuchowe z silnikiem elektrycznym lub spalinowym do przecinania elementów drewnian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szczęki krusząco-tnące na podwoziu koparki do rozbiórki konstrukcji budynku – tylko w sytuacjach specjalnych dopuszcza się stosowanie metod udarowych do tej konstrukcji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młoty pneumatyczne lub hydrauliczne do rozbiórki posadzek, biegów schodow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piły do przecinania elementów murowanych i betonow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dźwigi samochodowe dla zabezpieczania i transportu elementów konstrukcji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koparkę przeznaczoną do załadunku gruzu na wywrotki samochodowe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wywrotki samochodowe o masie załadunku uzgodnionym z miejscowymi władzami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palniki tlenowo-gazowe do przecinania elementów stalow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rusztowania do prac na wysokościa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Do wszystkich maszyn, urządzeń i wyposażenia technicznego wymagane jest posiadanie aktualnych certyfikatów i kart przeglądów techniczn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acownicy i nadzór techniczny powinien być przeszkolony i wyposażony w środki ochrony osobist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Zakończenie robót rozbiórkowych – segregacja odpadów i transport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W czasie prowadzenie prac rozbiórkowych materiały należy segregować i oddzielać te, które mogą być wykorzystane jako surowce wtórne, jak elementy metalowe, szkło, drewno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Jeżeli w trakcie rozbiórki ujawnią się wbudowane lub eksploatowane materiały niebezpieczne wymagające spełnienia szczególnych wymogów podczas rozbiórki i utylizacji, Wykonawca jest zobowiązany do ich usunięcia i utylizacji na własny koszt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Materiały z rozbiórki budynku nie nadające się do odzysku z przyczyn technologicznych, ekologicznych lub ekonomicznych (np. papa, materiały izolacyjne) oraz płyty azbestowo-cementowe przeznaczyć należy do utylizacji na legalnym wysypisku odpadów, co także należy do Wykonawcy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Transport gruzu prowadzić na bieżąco w miarę postępu robót rozbiórkowych. Przewozić go samochodami ciężarowymi samowyładowczymi, zabezpieczonymi plandekami przed pyleniem w czasie jazdy, czy też siatką przed odrywaniem się drobnych części lotn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Teren po rozbiórce należy uporządkować oraz usunąć wszelkie zbędne elementy z rozbiórki oraz wszelkie tymczasowe elementy zabudowane dla potrzeb prowadzenia przedmiotowych prac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Złom stalowy pod kodem: 17 04 05 – zostanie sprzedany jako surowiec wtórny przez Wykonawcę, dlatego jego wartość należy wziąć pod uwagę podczas kalkulacji kosztów rozbiórk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Gruz betonowy pod kodem 17 01 01, gruz ceglany pod kodem 17 01 02 lub gruz zmieszany może być zagospodarowany w jeden z następujących sposobów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przekazany osobie fizycznej lub jednostce organizacyjnej, niebędącej przedsiębiorcami na ich własne potrzeby zgodnie z rozporządzeniem Ministra Środowiska z dnia 21 kwietnia 2006 r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wywieziony na lokalne składowisko odpadów zajmujących się utylizacją odpadów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poddany procesom recyklingu zgodnie z rozporządzeniem Ministra Środowiska z dnia 21 marca 2006 r.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Uwagi końcow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race rozbiórkowe budynku można rozpocząć po uzyskaniu pozwolenia na rozbiórkę wydane przez właściwy organ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Roboty prowadzić pod kierownictwem osoby posiadającej właściwe uprawnienia budowlan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W czasie prowadzenia prac zachować szczególną ostrożność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ace prowadzić zgodnie z wytycznymi zawartymi w niniejszej dokumentacji projektowej, w razie potrzeby konsultować się z autorem niniejszego opracowania.</w:t>
      </w:r>
    </w:p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Opis robót zabezpieczających budynek sąsiadujący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zeznaczony do rozbiórki budynek gospodarczy nie jest połączony wiązaniem murarskim z sąsiadującym budynkiem mieszkalnym wielorodzinnym. Ściany szczytowe przylegają do siebie, ale stanowią niezależne konstrukcj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o rozbiórce budynku gospodarczego ściana szczytowa budynku mieszkalnego zostanie zabezpieczona w następujący sposób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Na ścianie fundamentowej wykonana zostanie izolacja przeciwwilgociowa pionowa powłokowa z masy bitumicznej R+2xP na tynku cementowym rapowanym. Roboty izolacyjne wykonywane odcinkami długości do 1,50 m. Niedopuszczalne jest jednoczesne odsłonięcie ścian fundamentowych na całej długości ściany szczytowej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 xml:space="preserve">Na ścianie szczytowej wykonany zostanie tynk cementowo-wapienny na wysokość ~0,50 m powyżej projektowanej górnej krawędzi budynku gospodarczego. </w:t>
      </w:r>
    </w:p>
    <w:p>
      <w:pPr>
        <w:pStyle w:val="TextBody"/>
        <w:tabs>
          <w:tab w:val="clear" w:pos="425"/>
          <w:tab w:val="left" w:pos="0" w:leader="none"/>
        </w:tabs>
        <w:ind w:left="426" w:hanging="0"/>
        <w:rPr>
          <w:bCs/>
        </w:rPr>
      </w:pPr>
      <w:r>
        <w:rPr>
          <w:bCs/>
        </w:rPr>
        <w:t>Przed wykonaniem tynku lokalne miejsca ubytków w murze zostaną wyszpałdowane cegłą ceramiczną pełną klasy 10 MPa na zaprawie cementowo-wapienn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Opis sposobu zapewnienia bezpieczeństwa ludzi i mienia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Wykonawca przed przystąpieniem do wykonania robót rozbiórkowych jest obowiązany opracować instrukcję bezpiecznego wykonania i zaznajomić pracowników w zakresie wykonywanych robót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Teren, na którym prowadzone będą roboty rozbiórkowe, należy oznakować tablicami ostrzegawczymi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Strefę niebezpieczną należy ogrodzić i oznakować w sposób uniemożliwiający dostęp osobom postronnym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Strefa niebezpieczna, o której mowa w pkt 3 w swym najmniejszym wymiarze liniowym od płaszczyzny obiektu budowlanego, nie może wynosić mniej niż 10 m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Strefa niebezpieczna dla pracy maszyn i urządzeń nie może wynosić mniej, niż zasięg danej maszyny (np. długość wysięgnika koparki)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Pracownicy przebywający na stanowiskach pracy znajdujących się na wysokości co najmniej 1 m od poziomu podłogi lub ziemi, powinni być zabezpieczeni przed upadkiem z wysokości poprzez wykonanie balustrady z deski krawężnicowej o wysokości 0,15 m i poręczy ochronnej umieszczonej na wysokości 1,1 m. Wolną przestrzeń pomiędzy deską krawężnicową a poręczą należy wypełnić w sposób zabezpieczający pracowników przed upadkiem z wysokości. Alternatywnym rozwiązaniem jest zabezpieczenie będące w instrukcji użytkowania określonego systemu rusztowań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Rusztowania i ruchome podesty robocze powinny być wykonane zgodnie z dokumentacją producenta albo projektem indywidualnym sporządzonym przez Wykonawcę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Montaż rusztowań, ich eksploatacja i demontaż powinny być wykonane zgodnie z instrukcją producenta albo projektem indywidualnym sporządzonym przez Wykonawcę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Pracownicy zatrudnieni przy montażu i demontażu rusztowań oraz monterzy ruchomych podestów roboczych powinni posiadać stosowne wymagane uprawnienia wraz z dopuszczeniem do pracy na wysokości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Użytkowanie rusztowania jest dopuszczalne po dokonaniu jego odbioru przez kierownika rozbiórki lub uprawnioną osobę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Rusztowania i ruchome podesty robocze powinny być wykorzystywane zgodnie z przeznaczeniem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>Pracownicy dokonujący montażu i demontażu rusztowań są obowiązani dostosowania urządzeń zabezpieczających przed upadkiem z wysokości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>Prowadzenie robót rozbiórkowych, jeżeli zachodzi możliwość przewrócenia części konstrukcji obiektu przez wiatr, jest zabronione.</w:t>
      </w:r>
    </w:p>
    <w:p>
      <w:pPr>
        <w:pStyle w:val="TextBody"/>
        <w:tabs>
          <w:tab w:val="clear" w:pos="425"/>
          <w:tab w:val="left" w:pos="0" w:leader="none"/>
        </w:tabs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Zagadnienia BHP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 xml:space="preserve">W odniesieniu do robót rozbiórkowych mają zastosowanie ogólnie obowiązujące przepisy bezpieczeństwa i higieny pracy przy robotach budowlanych. Szczegółowe warunki ujęte zostały w Rozporządzeniu Ministra Infrastruktury z dnia 06 lutego 2003 r. </w:t>
      </w:r>
      <w:r>
        <w:rPr>
          <w:bCs/>
          <w:i/>
        </w:rPr>
        <w:t xml:space="preserve">w sprawie bezpieczeństwa i higieny pracy podczas wykonywania robót budowlanych </w:t>
      </w:r>
      <w:r>
        <w:rPr>
          <w:bCs/>
        </w:rPr>
        <w:t>(Dz.U. Nr 47, poz. 401). Powyższe rozporządzenie normuje organizację i tryb nadzoru nad robotami rozbiórkowymi oraz określa szczegółowe warunki bezpiecznego prowadzenia tych robót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owyższe rozporządzenia normują organizację i tryb nadzoru nad robotami rozbiórkowymi oraz określają szczegółowe warunki bezpiecznego prowadzenia tych robót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acownicy wykonawcy biorący udział przy realizacji przedmiotu przed przystąpieniem do prac zostaną zapoznani za potwierdzeniem pisemnym przez wykonawcę z technologią oraz planem BIOZ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Przepisy i normy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 xml:space="preserve">Ustawa </w:t>
      </w:r>
      <w:r>
        <w:rPr>
          <w:bCs/>
          <w:i/>
        </w:rPr>
        <w:t>Prawo budowlane</w:t>
      </w:r>
      <w:r>
        <w:rPr>
          <w:bCs/>
        </w:rPr>
        <w:t xml:space="preserve"> (tekst jednolity: DzU z 2020 r. poz. 1333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 xml:space="preserve">Rozporządzenie Ministra Infrastruktury z dnia 30 sierpnia 2004 r. </w:t>
      </w:r>
      <w:r>
        <w:rPr>
          <w:bCs/>
          <w:i/>
        </w:rPr>
        <w:t>w sprawie warunków i trybu postępowania w sprawach rozbiórek nieużytkowanych lub niewykończonych obiektów budowlanych</w:t>
      </w:r>
      <w:r>
        <w:rPr>
          <w:bCs/>
        </w:rPr>
        <w:t xml:space="preserve"> (Dz.U. 2004.198.2043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 xml:space="preserve">Rozporządzenie Ministra Infrastruktury z dnia 6 lutego 2003 r. </w:t>
      </w:r>
      <w:r>
        <w:rPr>
          <w:bCs/>
          <w:i/>
        </w:rPr>
        <w:t>w sprawie bezpieczeństwa i higieny pracy podczas wykonywania robót budowlanych Rozdział 18 „Roboty rozbiórkowe”</w:t>
      </w:r>
      <w:r>
        <w:rPr>
          <w:bCs/>
        </w:rPr>
        <w:t xml:space="preserve"> (Dz.U. 2003.47.401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 xml:space="preserve">Rozporządzenie Ministra Pracy i Polityki Socjalnej z dnia 26 września 1997 r. </w:t>
      </w:r>
      <w:r>
        <w:rPr>
          <w:bCs/>
          <w:i/>
        </w:rPr>
        <w:t>w sprawie ogólnych przepisów bezpieczeństwa i higieny pracy (</w:t>
      </w:r>
      <w:r>
        <w:rPr>
          <w:bCs/>
        </w:rPr>
        <w:t>tekst jednolity: Dz.U. 2003.169.1650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 xml:space="preserve">Rozporządzenie Ministra Infrastruktury z dnia 23 czerwca 2003 r. </w:t>
      </w:r>
      <w:r>
        <w:rPr>
          <w:bCs/>
          <w:i/>
        </w:rPr>
        <w:t>w sprawie informacji dotyczącej bezpieczeństwa i ochrony zdrowia oraz planu bezpieczeństwa i ochrony zdrowia</w:t>
      </w:r>
      <w:r>
        <w:rPr>
          <w:bCs/>
        </w:rPr>
        <w:t xml:space="preserve"> (Dz.U. 2003.120.1126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bCs/>
        </w:rPr>
        <w:t xml:space="preserve">Rozporządzenie Ministra Gospodarki, Pracy i Polityki Społecznej z dnia 29 października 2003 r. </w:t>
      </w:r>
      <w:r>
        <w:rPr>
          <w:bCs/>
          <w:i/>
        </w:rPr>
        <w:t>w sprawie warunków technicznych dozoru technicznego w zakresie eksploatacji niektórych urządzeń transportu bliskiego</w:t>
      </w:r>
      <w:r>
        <w:rPr>
          <w:bCs/>
        </w:rPr>
        <w:t xml:space="preserve"> (Dz.U. z 2003 r., Nr 193, poz. 1890, z późn. zm.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szCs w:val="24"/>
        </w:rPr>
        <w:t xml:space="preserve">Rozporządzenie Ministra Infrastruktury z dnia 12 kwietnia 2002 r. </w:t>
      </w:r>
      <w:r>
        <w:rPr>
          <w:i/>
          <w:szCs w:val="24"/>
        </w:rPr>
        <w:t xml:space="preserve">w sprawie warunków technicznych, jakim powinny odpowiadać budynki i ich usytuowanie </w:t>
      </w:r>
      <w:r>
        <w:rPr>
          <w:szCs w:val="24"/>
        </w:rPr>
        <w:t>(Dz.U. z 2002 r. Nr 75, poz. 690</w:t>
      </w:r>
      <w:r>
        <w:rPr>
          <w:bCs/>
        </w:rPr>
        <w:t>, z późn. zm.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szCs w:val="24"/>
        </w:rPr>
        <w:t xml:space="preserve">Rozporządzenie Ministra Transportu, Budownictwa i Gospodarki Morskiej z dnia 25 kwietnia 2012 r. </w:t>
      </w:r>
      <w:r>
        <w:rPr>
          <w:i/>
          <w:szCs w:val="24"/>
        </w:rPr>
        <w:t xml:space="preserve">w sprawie szczegółowego zakresu i formy projektu budowlanego </w:t>
      </w:r>
      <w:r>
        <w:rPr>
          <w:szCs w:val="24"/>
        </w:rPr>
        <w:t>(Dz.U. z 2012 r. Nr 81, poz. 462</w:t>
      </w:r>
      <w:r>
        <w:rPr>
          <w:bCs/>
        </w:rPr>
        <w:t>, z późn. zm.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bCs/>
        </w:rPr>
      </w:pPr>
      <w:r>
        <w:rPr>
          <w:bCs/>
        </w:rPr>
        <w:t xml:space="preserve">Ustawa z dnia 24 sierpnia 1991 r. </w:t>
      </w:r>
      <w:r>
        <w:rPr>
          <w:bCs/>
          <w:i/>
        </w:rPr>
        <w:t>o ochronie przeciwpożarowej</w:t>
      </w:r>
      <w:r>
        <w:rPr>
          <w:bCs/>
        </w:rPr>
        <w:t xml:space="preserve"> (tekst jednolity: Dz.U. z 2002 r. Nr 147, poz. 1129, z późn. zm.)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rPr/>
      </w:pPr>
      <w:r>
        <w:rPr>
          <w:bCs/>
        </w:rPr>
        <w:tab/>
      </w:r>
      <w:r>
        <w:rPr>
          <w:b/>
          <w:bCs/>
          <w:u w:val="single"/>
        </w:rPr>
        <w:t>UWAGA!</w:t>
      </w:r>
    </w:p>
    <w:p>
      <w:pPr>
        <w:pStyle w:val="Tekstpodstawowy2"/>
        <w:numPr>
          <w:ilvl w:val="0"/>
          <w:numId w:val="10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>Wszystkie roboty wykonać zgodnie z obowiązującymi normami oraz wiedzą i sztuką budowlaną.</w:t>
      </w:r>
    </w:p>
    <w:p>
      <w:pPr>
        <w:pStyle w:val="Tekstpodstawowy2"/>
        <w:numPr>
          <w:ilvl w:val="0"/>
          <w:numId w:val="10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>Roboty budowlane mogą być prowadzone jedynie pod kierunkiem osoby posiadającej odpowiednie uprawnienia budowlane do pełnienia samodzielnych funkcji technicznych w budownictwie.</w:t>
      </w:r>
    </w:p>
    <w:p>
      <w:pPr>
        <w:pStyle w:val="Tekstpodstawowy2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6654" w:firstLine="146"/>
        <w:rPr>
          <w:b/>
          <w:b/>
          <w:bCs/>
          <w:sz w:val="28"/>
        </w:rPr>
      </w:pPr>
      <w:r>
        <w:rPr>
          <w:b/>
          <w:bCs/>
          <w:sz w:val="28"/>
        </w:rPr>
        <w:t>Opracował: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tbl>
      <w:tblPr>
        <w:tblW w:w="9777" w:type="dxa"/>
        <w:jc w:val="left"/>
        <w:tblInd w:w="-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1418" w:hRule="atLeast"/>
        </w:trPr>
        <w:tc>
          <w:tcPr>
            <w:tcW w:w="9777" w:type="dxa"/>
            <w:tcBorders>
              <w:top w:val="double" w:sz="60" w:space="0" w:color="000000"/>
              <w:left w:val="double" w:sz="60" w:space="0" w:color="000000"/>
              <w:bottom w:val="double" w:sz="30" w:space="0" w:color="000000"/>
              <w:right w:val="double" w:sz="60" w:space="0" w:color="000000"/>
            </w:tcBorders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spacing w:val="2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44"/>
                <w:szCs w:val="24"/>
              </w:rPr>
              <w:t>INFORMACJA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dotycząca bezpieczeństwa i ochrony zdrowia</w:t>
            </w:r>
          </w:p>
        </w:tc>
      </w:tr>
      <w:tr>
        <w:trPr/>
        <w:tc>
          <w:tcPr>
            <w:tcW w:w="9777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0" w:leader="none"/>
              </w:tabs>
              <w:snapToGrid w:val="false"/>
              <w:ind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4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ind w:firstLine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tabs>
                <w:tab w:val="clear" w:pos="425"/>
                <w:tab w:val="left" w:pos="1423" w:leader="none"/>
              </w:tabs>
              <w:spacing w:lineRule="auto" w:line="276"/>
              <w:ind w:left="1423" w:hanging="9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udowa: Rozbiórka budynku gospodarczego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42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426"/>
              <w:rPr/>
            </w:pPr>
            <w:r>
              <w:rPr>
                <w:b/>
                <w:bCs/>
                <w:sz w:val="26"/>
                <w:szCs w:val="26"/>
              </w:rPr>
              <w:t>Lokalizacja: Działka nr ewid. 2767/3 obr. 8</w:t>
            </w:r>
          </w:p>
          <w:p>
            <w:pPr>
              <w:pStyle w:val="TextBody"/>
              <w:spacing w:lineRule="auto" w:line="276"/>
              <w:ind w:firstLine="184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ul. Staszica 8 </w:t>
            </w:r>
          </w:p>
          <w:p>
            <w:pPr>
              <w:pStyle w:val="TextBody"/>
              <w:spacing w:lineRule="auto" w:line="276"/>
              <w:ind w:firstLine="184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mina Brzeziny</w:t>
            </w:r>
          </w:p>
          <w:p>
            <w:pPr>
              <w:pStyle w:val="TextBody"/>
              <w:spacing w:lineRule="auto" w:line="276"/>
              <w:ind w:firstLine="184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owiat Brzeziny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42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426"/>
              <w:rPr/>
            </w:pPr>
            <w:r>
              <w:rPr>
                <w:b/>
                <w:bCs/>
                <w:sz w:val="26"/>
                <w:szCs w:val="26"/>
              </w:rPr>
              <w:t xml:space="preserve">Inwestor: Towarzystwo Budownictwa Społecznego w Brzezinach 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półka z o.o.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l. Świętej Anny 57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-060 Brzezin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42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42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jektant: inż. Piotr Gontarz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70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l. Widok 10/2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70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-400 Biłgoraj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firstLine="156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ind w:left="425" w:firstLine="5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październik 2020 r.</w:t>
            </w:r>
          </w:p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40"/>
              <w:ind w:firstLine="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Zakres robót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Zakres robót obejmuje przeprowadzenie rozbiórki budynku gospodarczego w sposób zapewniający zachowanie zasad bezpieczeństwa i ochrony zdrowia, dla potrzeb uzyskania decyzji o pozwoleniu na rozbiórkę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Istniejące obiekty budowlan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Budynek objęty inwentaryzacją i przeznaczony do rozbiórki zlokalizowany jest w miejscowości Brzeziny, w Gminie Brzeziny, na działce nr ewid. 2767/3 obr. 8, o regularnym kształcie. Budynek usytuowany w południowej części działki, elewacją frontową wzdłuż wjazdu na dziedziniec budynków mieszkalnych wielorodzinnych w zwartej zabudowie śródmiejskiej. Część zachodniej ściany budynku gospodarczego posadowiona bezpośrednio w granicy działki. Północna ściana przylega do ściany szczytowej budynku mieszkalnego wielorodzinnego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Kolejność wykonywanych robót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ind w:left="720" w:hanging="720"/>
        <w:rPr/>
      </w:pPr>
      <w:r>
        <w:rPr>
          <w:bCs/>
        </w:rPr>
        <w:t>Stolarka drzwiowa.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ind w:left="720" w:hanging="720"/>
        <w:rPr>
          <w:bCs/>
        </w:rPr>
      </w:pPr>
      <w:r>
        <w:rPr>
          <w:bCs/>
        </w:rPr>
        <w:t>Pokrycie dachowe i obróbki blacharskie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ind w:left="720" w:hanging="720"/>
        <w:rPr>
          <w:bCs/>
        </w:rPr>
      </w:pPr>
      <w:r>
        <w:rPr>
          <w:bCs/>
        </w:rPr>
        <w:t>Konstrukcja drewniana dachu.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ind w:left="720" w:hanging="720"/>
        <w:rPr/>
      </w:pPr>
      <w:r>
        <w:rPr>
          <w:bCs/>
        </w:rPr>
        <w:t>Ściany parteru, elementy konstrukcyjne.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ind w:left="720" w:hanging="720"/>
        <w:rPr>
          <w:bCs/>
        </w:rPr>
      </w:pPr>
      <w:r>
        <w:rPr>
          <w:bCs/>
        </w:rPr>
        <w:t>Posadzki parteru, opaska.</w:t>
      </w:r>
    </w:p>
    <w:p>
      <w:pPr>
        <w:pStyle w:val="TextBody"/>
        <w:tabs>
          <w:tab w:val="clear" w:pos="425"/>
          <w:tab w:val="left" w:pos="0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Wskazanie elementów zagospodarowania terenu lub działki, które mogą stwarzać zagrożenie bezpieczeństwa i zdrowia ludzi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owadzenie robót rozbiórkowych bez odpowiedniego zabezpieczenia strefy niebezpiecznej prowadzi do zagrożenia bezpieczeństwa i zdrowia ludzi. Teren prowadzenia robót należy dokładnie oznakować, zabezpieczyć przed dostępem osób niepowołanych oraz wykonać wszelkie czynności, uzgodnienia z odpowiednimi organami wymagane prawem w celu wyeliminowania zagrożeń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Wskazanie dotyczące przewidywanych zagrożeń występujących podczas realizacji robót budowlanych, określające skalę i rodzaje zagrożeń oraz miejsce i czas ich wystąpienia</w:t>
      </w:r>
    </w:p>
    <w:p>
      <w:pPr>
        <w:pStyle w:val="TextBody"/>
        <w:tabs>
          <w:tab w:val="clear" w:pos="425"/>
          <w:tab w:val="left" w:pos="0" w:leader="none"/>
        </w:tabs>
        <w:spacing w:lineRule="auto" w:line="240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2708"/>
        <w:gridCol w:w="2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Rodzaj zag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Skala zagrożen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Miejsce wystąpien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Czas wystąp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grożenie poparzeniem ogni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arzenie, uszkodzenie ciał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Obszar prowadzenia demontażu złomowego i cięcia elementów stalowyc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Roboty przy demontażu elementów stalowych (np. instalacja c.o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knięciem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źnięciem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kodzenie ciał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ejon rozbiórki, dach, rusztowanie, strop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przemieszczania się po obiekcie oraz placu rozbiórki</w:t>
            </w:r>
          </w:p>
        </w:tc>
      </w:tr>
    </w:tbl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2708"/>
        <w:gridCol w:w="2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łaściwe oświetl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ęczenie wzrok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ętrze budynków, zewnętrz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owanie stropów,</w:t>
            </w:r>
          </w:p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demontażowe wewnątrz i na zewnątrz (po zachodzie słońc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zy podczas transportu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ów oraz pracy w pobliżu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ych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zy ciał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 niebezpieczna pracy koparek i pozostałych maszyn, rejon załadunku materiałów i odpadów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rzeniowych, załadunku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ów i materiał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a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arzenie, cięż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kodzenie ciał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śmier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prowadzenia demontażu złomowego i cięcia elementów stalowyc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rzy demontażu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ów stalowych (np. instalacja c.o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ek podczas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na wysok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kie uszkodzenie ciała lub śmier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ztowania stojące, dachy, strop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 metodą</w:t>
            </w:r>
          </w:p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wiana stateczn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eranych śc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kie uszkodzenie ciała lub śmier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czenie budynków w stref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ej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robót wyburzeni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erzenie spadającym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łam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kie uszkodzenie ciała lub śmier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czenie budynków w strefie niebezpiecznej, strefa niebezpieczna pracy maszy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robót wyburzeniowych</w:t>
            </w:r>
          </w:p>
        </w:tc>
      </w:tr>
    </w:tbl>
    <w:p>
      <w:pPr>
        <w:pStyle w:val="TextBody"/>
        <w:tabs>
          <w:tab w:val="clear" w:pos="425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Wskazania sposobu prowadzenia instruktażu pracowników przed przystąpieniem do realizacji robót szczególnie niebezpieczn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Robotnicy przed przystąpieniem do robót budowlanych powinni być przeszkoleni w zakresie eksploatacji urządzeń transportu, maszyn wyburzeniowych i pracy na rusztowaniach oraz pracy na wysokości, a także na okoliczność pracy z użyciem maszyn. Pracownicy powinni posiadać stosowne dokumenty dopuszczające do pracy na wysokości oraz wszelkie konieczne uprawnienia do montażu rusztowań oraz obsługi maszyn. Z uwagi na specyfikę robót rozbiórkowych zaleca się, aby zespół roboczy był przeszkolony zarówno teoretycznie jak i praktycznie w zakresie robót przewidzianych projekte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Wskazanie środków technicznych i organizacyjnych zapobiegających niebezpieczeństwom nwynikającym z wykonywania robót budowlanych w strefach szczególnego zagrożenia zdrowi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Środki techniczne i organizacyjne winny wynikać ze szczegółowego harmonogramu prac budowlanych wykonanego przez Wykonawcę. Przede wszystkim Wykonawca powinien wyznaczyć strefę niebezpieczną pracy koparki wyburzeniowej oraz pozostałego osprzętu w promieniu równym zasięgowi wysięgnika koparki/osprzętu. Wskazane wyżej zagrożenia winny mieć swoje odniesienie w opracowywanym planie bezpieczeństwa i ochrony zdrowia. Zastosowane środki techniczne winny wynikać z ogólnych zasad bezpiecznego prowadzenia robót budowlan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Podstawą prowadzenia robót budowlano -rozbiórkowych są przepisy BHP opublikowane w dziennikach ustaw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Ogólne przepisy BHP (Dz.U. z 1997 r. nr 129, poz. 844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Bezpieczeństwo i higiena pracy przy ręcznych pracach transportowych (Dz.U. z 2000 r. nr 26, poz. 313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BHP przy robotach budowlano-montażowych i rozbiórkowych (Dz.U. z 2003 r. nr 47 – rozdział 18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Przepisy pracy na wysokości (Dz.U. z 2003 r. nr. 169, poz. 1650)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Rozporządzenie Ministra Gospodarki, Pracy i Polityki Społecznej w sprawie sposobów i warunków bezpiecznego użytkowania i usuwania wyrobów zawierających azbest z dnia 2 kwietnia 2004 r. (Dz.U. Nr 71 poz. 649 z pózn. zm.)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Przestrzeganie zasad bezpieczeństwa zawartych w cytowanych powyżej przepisach i rozporządzeniach zapewnia prowadzenie robót budowlano-rozbiórkowych w sposób bezpieczny i nie zagrażający zdrowiu i życiu pracowników. Za stan bhp na placu budowy odpowiedzialny jest kierownik budowy. W zrozumieniu Kodeksu pracy jest on też pracownikiem danej budowy, lecz wyróżnia go posiadanie uprawnień do sprawowania samodzielnej funkcji w budownictwie. Właściwym organem do kontroli budowy pod kątem m.in. przestrzegania bezpieczeństwa i higieny pracy jest Państwowa Inspekcja Pracy działająca na mocy ustawy o Państwowej Inspekcji Pracy z 6 marca 1981 r. (Dz.U. nr 54, poz. 276)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W wypadku inwestycji będącej przedmiotem opracowania szczególnie istotne jest spełnienie szczegółowych uwag: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 xml:space="preserve">Inwestor powinien zawiadomić o zamiarze rozpoczęcia robót budowlanych właściwego inspektora pracy na 7 dni przed rozpoczęciem budowy. 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Należy uniemożliwić osobom postronnym wejście na teren budowy poprzez ogrodzenie terenu lub oznakowanie granic terenu za pomocą tablic ostrzegawcz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Inwestor powinien zawiadomić o zamiarze rozpoczęcia robót budowlanych zakład energetyczny, wodociągowy i inne w zależności od potrzeb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Wykonawca bezwzględnie powinien wyznaczyć strefę niebezpieczną dla pracy koparki, dźwigu oraz pozostałego osprzętu wyburzeniowego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Nie wolno prowadzić robót rozbiórkowych, jeżeli zachodzi możliwość obalenia części konstrukcji przez wiatr.  Roboty należy przerwać podczas wiatru o szybkości większej niż 10 m/sek, w przypadku używania dźwigów roboty przerwać przy szybkości wiatru większej niż 5 m/sek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W czasie rozbiórki zabronione jest przebywanie ludzi na niżej położonych kondygnacjach rusztowania i budynku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Gromadzenie i usuwanie gruzu oraz odpadów należy wygrodzić i oznakować. Odpady należy usuwać w sposób ograniczający ich rozrzut i pylenie. Nie wolno gromadzić gruzu na stropach, pomostach i innych częściach obiektu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W czasie trwania robót wszyscy pracownicy powinni stale pracować w kaskach, rękawicach ochronnych oraz szelkach bezpieczeństwa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 xml:space="preserve">Na rusztowaniu winny być zamontowane balustrady ochronne, zapobiegające wychylaniu się pracowników poza obrys konstrukcji, 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Rusztowanie i podesty powinny spełniać wymagania określone odpowiednio w odrębnych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przepisach oraz w Polskich Norma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Przed rozpoczęciem prac należy każdorazowo sprawdzić stan techniczny konstrukcji lub urządzeń, na których mają być wykonywane prace, w tym ich stabilność i wytrzymałość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Na czas wykonywania robót na wysokości, w miejscach zagrożonych spadaniem przedmiotów, należy wyznaczyć strefę niebezpieczną odpowiednio ją ogrodzić i oznakować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>
          <w:szCs w:val="24"/>
        </w:rPr>
      </w:pPr>
      <w:r>
        <w:rPr>
          <w:szCs w:val="24"/>
        </w:rPr>
        <w:t>Drogi ewakuacyjne muszą odpowiadać wymaganiom przepisów techniczno-budowlanych,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Przed rozpoczęciem robót budowlanych ustala się istniejące trasy przebiegu mediów i zapoznaje z symbolami oznaczeń tych tras osoby wykonujące roboty budowlane.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Osoby wykonujące roboty budowlane nie mogą być narażone na działanie czynników szkodliwych dla zdrowia lub niebezpiecznych a w szczególności takich jak hałas, wibracje, promieniowanie elektromagnetyczne, pyły i gazy o natężeniach i stężeniach przekraczających wartości dopuszczalne</w:t>
      </w:r>
    </w:p>
    <w:p>
      <w:pPr>
        <w:pStyle w:val="TextBody"/>
        <w:numPr>
          <w:ilvl w:val="0"/>
          <w:numId w:val="9"/>
        </w:numPr>
        <w:tabs>
          <w:tab w:val="clear" w:pos="425"/>
          <w:tab w:val="left" w:pos="0" w:leader="none"/>
        </w:tabs>
        <w:ind w:left="426" w:hanging="426"/>
        <w:rPr/>
      </w:pPr>
      <w:r>
        <w:rPr>
          <w:szCs w:val="24"/>
        </w:rPr>
        <w:t>Należy każdorazowo wyznaczyć z miejsc prowadzenia robót oraz w samym obszarze robót ścieżki i drogi ewakuacyjne w wypadek wystąpienia pożaru, awarii i innych zagrożeń umożliwiające szybką ewakuację.</w:t>
      </w:r>
    </w:p>
    <w:p>
      <w:pPr>
        <w:pStyle w:val="TextBody"/>
        <w:tabs>
          <w:tab w:val="clear" w:pos="425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691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bezpieczeństwa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aktyka i sposoby ochrony przed zagrożeniami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e poparzeniem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owym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sprawne narzędzia izolowane, sprzęt ochronny; postępować zgodnie z instrukcjami: niniejszą Technologią i obowiązującymi przepisam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e potknięciem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źnięciem, upadkiem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ożnie poruszać się po podłożu, stosować odpowiednie obuwie, unika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piech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łaściwe oświetleni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lampy przenośne i indywidual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e urazami podczas transportu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ów i podczas prac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bliżu czynnych urządzeń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ć ostrożność, utrzymywać ład i porządek w miejscu pracy, poruszać się wyznaczonymi trasami, odgradzać czynne urządzenia od miejsca pracy i oznakowywać zarówno miejsca pracy jak i miejsca potencjalnych zagrożeń tablicami ostrzegawczymi, stosować okulary ochronne. Organizować pracę zgodnie z Instrukcjami i Zarządzeniami obowiązującymi w tym zakres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rożenie pożarem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ć w rejonie miejsca pracy sprawny i właściwy sprzęt p.poż. w wymaganej ilości, postępować zgodnie z instrukcjami i niniejszą Technologi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adek podczas prac na wysokości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atestowany sprzęt przeznaczony do prac na wysokośc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ła stateczność rozbieranych ścian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enie do przebywania osób w zasięgu pracy maszy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0" w:leader="none"/>
              </w:tabs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erzenie spadającym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łamkiem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enie do przebywania osób w zasięgu pracy maszyn</w:t>
            </w:r>
          </w:p>
        </w:tc>
      </w:tr>
    </w:tbl>
    <w:p>
      <w:pPr>
        <w:pStyle w:val="TextBody"/>
        <w:tabs>
          <w:tab w:val="clear" w:pos="425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25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Podstawa prawna opracowania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Ustawa z dnia 26 czerwca 1974 r. </w:t>
      </w:r>
      <w:r>
        <w:rPr>
          <w:i/>
        </w:rPr>
        <w:t>Kodeks pracy</w:t>
      </w:r>
      <w:r>
        <w:rPr/>
        <w:t xml:space="preserve"> (tekst jednolity: DzU z 1998 r. Nr 21 poz. 94, z późn. zm.);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/>
        <w:t xml:space="preserve">art. 21 „a” ustawy z dnia 7 lipca 1994 r. </w:t>
      </w:r>
      <w:r>
        <w:rPr>
          <w:bCs/>
          <w:i/>
        </w:rPr>
        <w:t>Prawo budowlane</w:t>
      </w:r>
      <w:r>
        <w:rPr>
          <w:bCs/>
        </w:rPr>
        <w:t xml:space="preserve"> (tekst jednolity: DzU z 2020 r. poz. 1333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Ustawa z dnia 21 grudnia 2000 r. </w:t>
      </w:r>
      <w:r>
        <w:rPr>
          <w:i/>
        </w:rPr>
        <w:t>o dozorze technicznym</w:t>
      </w:r>
      <w:r>
        <w:rPr/>
        <w:t xml:space="preserve"> (DzU Nr 122 poz. 1321, z póź. zm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Infrastruktury z dnia 23 czerwca 2003 r. </w:t>
      </w:r>
      <w:r>
        <w:rPr>
          <w:i/>
        </w:rPr>
        <w:t xml:space="preserve">w sprawie informacji dotyczącej bezpieczeństwa i ochrony zdrowia oraz planu bezpieczeństwa i ochrony zdrowia </w:t>
      </w:r>
      <w:r>
        <w:rPr/>
        <w:t>(DzU Nr 120 poz. 1126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Gospodarki i Pracy z dnia 27 lipca 2004 r. </w:t>
      </w:r>
      <w:r>
        <w:rPr>
          <w:i/>
        </w:rPr>
        <w:t xml:space="preserve">w sprawie szkolenia w dziedzinie bezpieczeństwa i higieny pracy </w:t>
      </w:r>
      <w:r>
        <w:rPr/>
        <w:t>(DzU Nr 180, poz. 1860, z późn. zm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Pracy i Polityki Socjalnej z dnia 28 maja 1996 r. </w:t>
      </w:r>
      <w:r>
        <w:rPr>
          <w:i/>
        </w:rPr>
        <w:t>w sprawie rodzajów prac wymagających szczególnej sprawności psychofizycznej</w:t>
      </w:r>
      <w:r>
        <w:rPr/>
        <w:t xml:space="preserve"> (DzU Nr 62 poz. 287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Pracy i Polityki Socjalnej z dnia 28 maja 1996 r. </w:t>
      </w:r>
      <w:r>
        <w:rPr>
          <w:i/>
        </w:rPr>
        <w:t xml:space="preserve">w sprawie rodzajów prac, które powinny być wykonywane przez co najmniej dwie osoby </w:t>
      </w:r>
      <w:r>
        <w:rPr/>
        <w:t>(DzU Nr 62 poz. 288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Pracy i Polityki Społecznej z dnia 19 grudnia 2007 r. </w:t>
      </w:r>
      <w:r>
        <w:rPr>
          <w:i/>
        </w:rPr>
        <w:t>w sprawie rzeczoznawców do spraw bhp</w:t>
      </w:r>
      <w:r>
        <w:rPr/>
        <w:t xml:space="preserve"> (DzU Nr 247, poz. 1835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Pracy i Polityki Socjalnej z dnia 26 września 1997 r. </w:t>
      </w:r>
      <w:r>
        <w:rPr>
          <w:i/>
        </w:rPr>
        <w:t xml:space="preserve">w sprawie ogólnych przepisów bezpieczeństwa i higieny pracy </w:t>
      </w:r>
      <w:r>
        <w:rPr/>
        <w:t>(tekst jedn. DzU z 2003 r. Nr 169, poz. 1650, z późn. zm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Ministra Gospodarki z dnia 20 września 2001 r. </w:t>
      </w:r>
      <w:r>
        <w:rPr>
          <w:i/>
        </w:rPr>
        <w:t xml:space="preserve">w sprawie bezpieczeństwa i higieny pracy podczas eksploatacji maszyn i innych urządzeń technicznych do robót ziemnych, budowlanych i drogowych </w:t>
      </w:r>
      <w:r>
        <w:rPr/>
        <w:t>(DzU Nr 118, poz. 1263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porządzenie Rady Ministrów z dnia 16 lipca 2002 r. </w:t>
      </w:r>
      <w:r>
        <w:rPr>
          <w:i/>
        </w:rPr>
        <w:t xml:space="preserve">w sprawie rodzajów urządzeń technicznych podlegających dozorowi technicznemu </w:t>
      </w:r>
      <w:r>
        <w:rPr/>
        <w:t>(DzU Nr 120, poz. 1021, z późn. zm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porządzenie Ministra Infrastruktury z dnia 6 lutego 2003 r.</w:t>
      </w:r>
      <w:r>
        <w:rPr>
          <w:i/>
        </w:rPr>
        <w:t xml:space="preserve"> w sprawie bezpieczeństwa i higieny pracy podczas wykonywania robót budowlanych</w:t>
      </w:r>
      <w:r>
        <w:rPr/>
        <w:t xml:space="preserve"> (DzU Nr 47, poz. 401).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120"/>
        <w:ind w:left="6375" w:firstLine="425"/>
        <w:rPr>
          <w:b/>
          <w:b/>
          <w:bCs/>
          <w:sz w:val="28"/>
        </w:rPr>
      </w:pPr>
      <w:r>
        <w:rPr>
          <w:b/>
          <w:bCs/>
          <w:sz w:val="28"/>
        </w:rPr>
        <w:t>Opracował: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rus Blk BT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m">
    <w:name w:val="sm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ntarz@wp.pl" TargetMode="External"/><Relationship Id="rId4" Type="http://schemas.openxmlformats.org/officeDocument/2006/relationships/hyperlink" Target="mailto:Gontarz@w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33:00Z</dcterms:created>
  <dc:creator>PGontarz</dc:creator>
  <dc:description/>
  <cp:keywords/>
  <dc:language>en-US</dc:language>
  <cp:lastModifiedBy>Piotr Gontarz</cp:lastModifiedBy>
  <cp:lastPrinted>2020-04-20T13:15:00Z</cp:lastPrinted>
  <dcterms:modified xsi:type="dcterms:W3CDTF">2022-11-04T17:19:00Z</dcterms:modified>
  <cp:revision>350</cp:revision>
  <dc:subject/>
  <dc:title>1</dc:title>
</cp:coreProperties>
</file>