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9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8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 xml:space="preserve">reprezentowany przez: 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/>
      </w:pPr>
      <w:r>
        <w:rPr/>
        <w:t>o aktualności informacji zawartych w oświadczeni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>, oświadczam, co następuj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, ze informacje zawarte w oświadczeniu o niepodleganiu wykluczeniu z postępowania na podstawie art. 7 ustawy z dnia 13 kwietnia 2022 r. o szczególnych rozwiązaniach w zakresie przeciwdziałania wspieraniu agresji na Ukrainę oraz służących ochronie bezpieczeństwa narodowego (Dz.U. z 2023 r. poz. 1497 z późn. zm.) oraz                 art. 5k rozporządzenia Rady (UE) nr 833/2014 z dnia 31 lipca 2014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, są nadal aktual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Normal"/>
        <w:ind w:left="5670" w:hanging="0"/>
        <w:jc w:val="center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20:52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10-11T06:54:00Z</dcterms:modified>
  <cp:revision>9</cp:revision>
  <dc:subject/>
  <dc:title>Załącznik nr 2</dc:title>
</cp:coreProperties>
</file>