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UMOWA NR……..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warta dnia  ................................ w Gdańsk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międz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mendantem Wojewódzkim Policji w Gdańsku z siedzibą w Gdańsku (80-819) przy ul. Okopowej 15, </w:t>
        <w:br/>
      </w:r>
      <w:r>
        <w:rPr>
          <w:rFonts w:eastAsia="Times New Roman"/>
          <w:kern w:val="0"/>
          <w:szCs w:val="20"/>
          <w:lang w:eastAsia="pl-PL"/>
        </w:rPr>
        <w:t xml:space="preserve">NIP 583-001-00-88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</w:t>
      </w:r>
      <w:r>
        <w:rPr>
          <w:bCs/>
        </w:rPr>
        <w:t xml:space="preserve">dalej </w:t>
      </w:r>
      <w:r>
        <w:rPr>
          <w:b/>
          <w:bCs/>
        </w:rPr>
        <w:t>Zamawiającym,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zwanym dalej </w:t>
      </w:r>
      <w:r>
        <w:rPr>
          <w:b/>
          <w:color w:val="000000"/>
        </w:rPr>
        <w:t>Wykonawc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Przedmiotem umowy jest usługa szkoleniowa w zakresie przeprowadzenia szkolenia w formie stacjonarnej dla funkcjonariuszy Centralnego  Biura Zwalczania  Cyberprzestępczości  Zarząd w Gdańsku</w:t>
      </w:r>
      <w:r>
        <w:rPr>
          <w:b/>
          <w:i/>
        </w:rPr>
        <w:t xml:space="preserve"> pt.: „Odzyskiwanie danych z dysków uszkodzonych logicznie, poziom specjalista” - </w:t>
      </w:r>
      <w:r>
        <w:rPr>
          <w:b/>
        </w:rPr>
        <w:t>zgodnie ze szczegółowym opisem przedmiotu zamówienia, wymienionym w załączniku nr 1       do niniejszej umowy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u w:val="single"/>
        </w:rPr>
        <w:t xml:space="preserve">Wymagany zakres szkolenia: </w:t>
      </w:r>
      <w:r>
        <w:rPr/>
        <w:t>Szkolenie w zakresie logicznego odzyskiwania danych powinno zawierać odzyskiwanie danych sprzętowych, w tym prawidłowe diagnozowanie uszkodzonych dysków i przywracanie ich do pełnej funkcjonalności. W skład szkolenia powinno wchodzić odzyskiwanie logiczne dla systemów Windows, Mac OS X oraz Linux. Zakres obejmuje zdobycie praktycznej wiedzy oraz umiejętności, w odzyskiwaniu skasowanych i utraconych informacji zapisanych na cyfrowych nośnikach danych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Logiczne uszkodzenia dysków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Przeprowadzanie diagnostyki, rozróżnianie, typy oraz następstwa logicznych usterek dysków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Odzyskiwanie danych – uszkodzone sektory oraz uszkodzony obszar serwisowy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Systemy plików unikowych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Systemy plików na nośnikach optycznych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Spójność systemów plików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Techniki odzyskiwania danych z urządzeń pamięci masowych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Radzenie sobie z problemami uszkodzeń związane z oprogramowaniem sterujący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Szkolenie zostanie przeprowadzone w terminie trzech miesięcy od dnia podpisania Umowy według zatwierdzonego przez Zamawiającego programu i harmonogramu zajęć. </w:t>
        <w:br/>
        <w:t>W uzasadnionych przypadkach program i harmonogram szkolenia może ulec zmianie.</w:t>
        <w:br/>
        <w:br/>
        <w:br/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Szkolenie będzie odbywało się w formie stacjonarnej na terenie siedziby Zamawiającego </w:t>
        <w:br/>
        <w:t xml:space="preserve">tj. w obiektach Komendy Wojewódzkiej Policji w Gdańsku, w trakcie trzech dni szkoleniowych </w:t>
        <w:br/>
        <w:t xml:space="preserve"> </w:t>
      </w:r>
      <w:r>
        <w:rPr/>
        <w:t xml:space="preserve">w godzinach 8:00 – 16.00, </w:t>
      </w:r>
      <w:r>
        <w:rPr>
          <w:color w:val="000000"/>
        </w:rPr>
        <w:t>w terminach ustalonych w harmonogramie</w:t>
      </w:r>
    </w:p>
    <w:p>
      <w:pPr>
        <w:pStyle w:val="Normal"/>
        <w:ind w:left="34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 xml:space="preserve">Wykonawca, najpóźniej w terminie 10 dni roboczych od dnia podpisania umowy, przedstawi        do akceptacji upoważnionemu  przedstawicielowi Zamawiającego, szczegółowy harmonogram szkolenia uwzględniający </w:t>
      </w:r>
      <w:r>
        <w:rPr>
          <w:color w:val="000000"/>
        </w:rPr>
        <w:t>pełną realizację programu w rozbiciu na poszczególne dni, tematykę zajęć, ilość godzin lekcyjnych w danym dniu oraz godziny, w jakich zajęcia będą się odbywały</w:t>
      </w:r>
      <w:r>
        <w:rPr/>
        <w:t>.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284" w:hanging="0"/>
        <w:jc w:val="both"/>
        <w:rPr>
          <w:color w:val="000000"/>
        </w:rPr>
      </w:pPr>
      <w:r>
        <w:rPr>
          <w:color w:val="000000"/>
        </w:rPr>
        <w:t>Wykonawca w ramach wynagrodzenia wymienionego w § 4 ust. 1 zobowiązuje się:</w:t>
      </w:r>
    </w:p>
    <w:p>
      <w:pPr>
        <w:pStyle w:val="Akapitzlist"/>
        <w:numPr>
          <w:ilvl w:val="0"/>
          <w:numId w:val="13"/>
        </w:numPr>
        <w:jc w:val="both"/>
        <w:rPr>
          <w:color w:val="000000"/>
        </w:rPr>
      </w:pPr>
      <w:bookmarkStart w:id="0" w:name="_Hlk168572046"/>
      <w:bookmarkEnd w:id="0"/>
      <w:r>
        <w:rPr>
          <w:color w:val="000000"/>
        </w:rPr>
        <w:t>przeprowadzić szkolenie z należytą starannością zgodnie z zasadami wiedzy i w sposób zapewniający ich jakość oraz zgodnie z programem i harmonogramem zajęć zatwierdzonym przez Zamawiającego;</w:t>
      </w:r>
    </w:p>
    <w:p>
      <w:pPr>
        <w:pStyle w:val="Akapitzlis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zapewnić przeprowadzenie szkolenia przez doświadczonych ekspertów z dziedziny  określonej w § 1 niniejszej umowy z  uwzględnieniem </w:t>
      </w:r>
      <w:r>
        <w:rPr/>
        <w:t>wszystkich kosztów bazy hotelowo-gastronomicznej dla prowadzących na czas trwania szkolenia;</w:t>
      </w:r>
    </w:p>
    <w:p>
      <w:pPr>
        <w:pStyle w:val="Akapitzlis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zapewnić niezbędny sprzęt do przeprowadzenia szkolenia;</w:t>
      </w:r>
    </w:p>
    <w:p>
      <w:pPr>
        <w:pStyle w:val="Akapitzlist"/>
        <w:numPr>
          <w:ilvl w:val="0"/>
          <w:numId w:val="13"/>
        </w:numPr>
        <w:jc w:val="both"/>
        <w:rPr/>
      </w:pPr>
      <w:bookmarkStart w:id="1" w:name="_Hlk168572046"/>
      <w:bookmarkEnd w:id="1"/>
      <w:r>
        <w:rPr>
          <w:color w:val="000000"/>
        </w:rPr>
        <w:t xml:space="preserve">wyposażyć uczestników szkolenia w niezbędne materiały szkoleniowe i dydaktyczne;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color w:val="000000"/>
        </w:rPr>
        <w:t>wydać uczestnikom certyfikaty potwierdzające ukończenie szkolenia niezwłocznie po jego zakończeniu</w:t>
      </w:r>
      <w:r>
        <w:rPr>
          <w:color w:val="FF0000"/>
        </w:rPr>
        <w:t xml:space="preserve"> </w:t>
      </w:r>
      <w:r>
        <w:rPr/>
        <w:t>jednak nie później niż 5 dni od jego zakończenia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color w:val="000000"/>
        </w:rPr>
      </w:pPr>
      <w:r>
        <w:rPr>
          <w:color w:val="000000"/>
        </w:rPr>
        <w:t>udokumentować odbiór przez uczestnika certyfikatu oraz sporządzić listy wydanych certyfikatów zawierających imię i nazwisko uczestnika oraz przekazać je Zamawiającemu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color w:val="000000"/>
        </w:rPr>
      </w:pPr>
      <w:r>
        <w:rPr/>
        <w:t>w terminie do 14 dni po zakończeniu szkolenia przekazać Zamawiającemu oryginały list obecności i</w:t>
      </w:r>
      <w:r>
        <w:rPr>
          <w:color w:val="000000"/>
        </w:rPr>
        <w:t xml:space="preserve"> imienne </w:t>
      </w:r>
      <w:r>
        <w:rPr/>
        <w:t>wykazy osób, które uzyskały certyfikaty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13"/>
        </w:numPr>
        <w:jc w:val="both"/>
        <w:rPr/>
      </w:pPr>
      <w:bookmarkStart w:id="2" w:name="_Hlk168572162"/>
      <w:bookmarkEnd w:id="2"/>
      <w:r>
        <w:rPr>
          <w:color w:val="000000"/>
        </w:rPr>
        <w:t xml:space="preserve">zachować w tajemnicy wszelkie informacje uzyskane w związku z realizacją niniejszej umowy stanowiącej tajemnicę służbową dla Zamawiającego. </w:t>
      </w:r>
    </w:p>
    <w:p>
      <w:pPr>
        <w:pStyle w:val="Normal"/>
        <w:ind w:left="-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3" w:name="_Hlk168572162"/>
      <w:bookmarkStart w:id="4" w:name="_Hlk168572162"/>
      <w:bookmarkEnd w:id="4"/>
    </w:p>
    <w:p>
      <w:pPr>
        <w:pStyle w:val="Normal"/>
        <w:ind w:left="-1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ind w:left="-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i Wykonawca ustalają, że maksymalne wynagrodzenie Wykonawcy  </w:t>
        <w:br/>
        <w:t>za przeprowadzenie szkolenia wymienionego w załączniku nr 1 do niniejszej umowy wyniesie łącznie: …………..zł netto/ brutto – VAT 0%  (słownie: ………………)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</w:rPr>
        <w:t xml:space="preserve">Należność za przeprowadzenie szkolenia będzie płatna po jego przeprowadzeniu </w:t>
      </w:r>
      <w:r>
        <w:rPr/>
        <w:t xml:space="preserve">w terminie </w:t>
        <w:br/>
        <w:t xml:space="preserve">30 dni kalendarzowych od dnia otrzymania przez Zamawiającego prawidłowo wystawionej faktury (rachunku), z uwzględnieniem ilości osób, dla których przedmiot umowy został zrealizowany wraz  z potwierdzoną listą obecności osób przeszkolonych, a także protokołem poświadczającym przeprowadzenie usługi (załącznik nr 2). W przypadku błędnie wystawionej faktury (rachunku), termin płatności biegnie od dnia doręczenia Zamawiającemu prawidłowo wystawionej faktury (rachunku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</w:rPr>
        <w:t>Za datę zapłaty strony ustalają dzień</w:t>
      </w:r>
      <w:bookmarkStart w:id="5" w:name="_GoBack"/>
      <w:bookmarkEnd w:id="5"/>
      <w:r>
        <w:rPr>
          <w:color w:val="000000"/>
        </w:rPr>
        <w:t xml:space="preserve"> </w:t>
      </w:r>
      <w:r>
        <w:rPr/>
        <w:t>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426" w:hanging="426"/>
        <w:jc w:val="both"/>
        <w:rPr/>
      </w:pPr>
      <w:r>
        <w:rPr/>
        <w:t>Przelew wierzytelności Wykonawcy wynikających z niniejszej umowy nie może nastąpić           bez zgody Zamawiając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09"/>
        </w:tabs>
        <w:ind w:left="426" w:hanging="426"/>
        <w:jc w:val="both"/>
        <w:rPr/>
      </w:pPr>
      <w:r>
        <w:rPr/>
        <w:t xml:space="preserve">Usługa jest współfinansowana w ramach </w:t>
      </w:r>
      <w:r>
        <w:rPr>
          <w:sz w:val="22"/>
          <w:szCs w:val="22"/>
        </w:rPr>
        <w:t xml:space="preserve">Programu Zwalczania Nadużyć Finansowych EUAF </w:t>
        <w:br/>
        <w:t>na lata 2021-2027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color w:val="000000"/>
        </w:rPr>
        <w:t>Wykonawca nie może powierzyć wykonania umowy innemu podmiotowi bez zgody Zamawiającego.</w:t>
        <w:br/>
      </w:r>
    </w:p>
    <w:p>
      <w:pPr>
        <w:pStyle w:val="Akapitzlis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 przypadku naruszenia postanowień ust. 1 Zamawiający może od niniejszej Umowy odstąpić ze skutkiem natychmiastowym.</w:t>
      </w:r>
    </w:p>
    <w:p>
      <w:pPr>
        <w:pStyle w:val="Akapitzlist"/>
        <w:ind w:left="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zobowiązuje się zapłacić Zamawiającemu kary umowne w wysokości: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 xml:space="preserve">20 % wynagrodzenia umownego, o którym mowa w § 4 ust. 1 , gdy Zamawiający odstąpi </w:t>
        <w:br/>
        <w:t>od umowy z powodu okoliczności za które winę ponosi Wykonawca;</w:t>
      </w:r>
    </w:p>
    <w:p>
      <w:pPr>
        <w:pStyle w:val="Standard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20 %  wynagrodzenia umownego, o którym mowa w  § 4 ust. 1, gdy Wykonawca odstąpi </w:t>
        <w:br/>
        <w:t>od umowy z przyczyn niezawinionych przez Zamawiającego;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lang w:val="pl-PL"/>
        </w:rPr>
        <w:t xml:space="preserve">1 </w:t>
      </w:r>
      <w:r>
        <w:rPr/>
        <w:t>% wynagrodzenia, o którym mowa w § 4 ust. 1 w razie zwłoki w wykonaniu przedmiotu umowy, za każdy dzień zwłoki w stosunku do terminu określonego w § 2 ust. 1;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lang w:val="pl-PL"/>
        </w:rPr>
        <w:t>0,5</w:t>
      </w:r>
      <w:r>
        <w:rPr/>
        <w:t xml:space="preserve"> % wynagrodzenia umownego, o którym mowa w § 4 ust. 1 w razie zwłoki </w:t>
        <w:br/>
        <w:t xml:space="preserve">w   przedstawieniu  Zamawiającemu harmonogramu szkolenia o  którym mowa §2 ust. 3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Zamawiający uprawiony jest do potrącenia kwoty kary umownej z należnością Wykonawcy przy opłacaniu faktury, wystawionej przez Wykonawc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Strony ustalają maksymalną, łączną wysokość kar w wysokości 30 % wynagrodzenia umow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Zamawiającemu przysługuje prawo dochodzenia odszkodowania uzupełniającego, przewyższającego wysokość zastrzeżonych kar umownych do wysokości rzeczywiście poniesionej szkody z wyłączeniem utraconych korzy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Zapłata kar umownych o których mowa w ust. 1 pkt 3 i 4 nie zwalnia Wykonawcę z obowiązku wykonania usług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bookmarkStart w:id="6" w:name="_Hlk169000114"/>
      <w:bookmarkEnd w:id="6"/>
      <w:r>
        <w:rPr>
          <w:b/>
        </w:rPr>
        <w:t>§ 7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razie zaistnienia istotnych okoliczności powodujących, że wykonanie umowy nie leży </w:t>
        <w:br/>
        <w:t xml:space="preserve">w interesie publicznym, czego nie można było przewidzieć w chwili zawarcia umowy </w:t>
        <w:br/>
        <w:t xml:space="preserve">lub dalsze wykonywanie umowy może zagrozić istotnemu interesowi bezpieczeństwa państwa lub bezpieczeństwu publicznemu Zamawiający może odstąpić od umowy </w:t>
        <w:br/>
        <w:t xml:space="preserve">w terminie 30 dni od powzięcia wiadomości o tych okolicznościach.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y może odstąpić od całości lub części umowy bez wyznaczania Wykonawcy dodatkowego terminu </w:t>
      </w:r>
      <w:r>
        <w:rPr>
          <w:rFonts w:eastAsia="Calibri" w:cs="Times New Roman" w:ascii="Times New Roman" w:hAnsi="Times New Roman"/>
        </w:rPr>
        <w:t>w szczególności</w:t>
      </w:r>
      <w:r>
        <w:rPr>
          <w:rFonts w:cs="Times New Roman" w:ascii="Times New Roman" w:hAnsi="Times New Roman"/>
        </w:rPr>
        <w:t xml:space="preserve"> gdy: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włoka w wykonaniu przedmiotu umowy trwa dłużej niż 10 dni roboczych </w:t>
      </w:r>
      <w:r>
        <w:rPr>
          <w:rFonts w:cs="Times New Roman" w:ascii="Times New Roman" w:hAnsi="Times New Roman"/>
          <w:strike/>
        </w:rPr>
        <w:t xml:space="preserve">  </w:t>
      </w:r>
      <w:r>
        <w:rPr>
          <w:rFonts w:cs="Times New Roman" w:ascii="Times New Roman" w:hAnsi="Times New Roman"/>
        </w:rPr>
        <w:t>w stosunku do terminu wskazanego w § 2 ust. 1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nie realizuje przedmiotu umowy zgodnie z warunkami określonymi </w:t>
        <w:br/>
        <w:t>w umowie lub OPZ;</w:t>
      </w:r>
    </w:p>
    <w:p>
      <w:pPr>
        <w:pStyle w:val="Tekstkomentarza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suma kar umownych naliczonych Wykonawcy przekroczy 30 % wartości wynagrodzenia umown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awo odstąpienia od umowy przysługuje Zamawiającemu w terminie 30 dni kalendarzowych od dnia powzięcia przez Zamawiającego wiadomości o zaistnieniu przyczyn odstąpienia. W przypadku wyznaczenia Wykonawcy dodatkowego terminu na wykonanie usługi, a w </w:t>
      </w:r>
      <w:r>
        <w:rPr>
          <w:rFonts w:eastAsia="Calibri" w:cs="Times New Roman" w:ascii="Times New Roman" w:hAnsi="Times New Roman"/>
        </w:rPr>
        <w:t>sytuacjach</w:t>
      </w:r>
      <w:r>
        <w:rPr>
          <w:rFonts w:cs="Times New Roman" w:ascii="Times New Roman" w:hAnsi="Times New Roman"/>
        </w:rPr>
        <w:t xml:space="preserve"> opisanych w ust. 2 pkt. 2 terminu </w:t>
      </w:r>
      <w:r>
        <w:rPr>
          <w:rFonts w:eastAsia="Calibri" w:cs="Times New Roman" w:ascii="Times New Roman" w:hAnsi="Times New Roman"/>
        </w:rPr>
        <w:t>na</w:t>
      </w:r>
      <w:r>
        <w:rPr>
          <w:rFonts w:cs="Times New Roman" w:ascii="Times New Roman" w:hAnsi="Times New Roman"/>
        </w:rPr>
        <w:t xml:space="preserve"> doprowadzenie </w:t>
        <w:br/>
        <w:t xml:space="preserve">do należytego wykonywania umowy, 30 - dniowy termin na złożenie oświadczenia </w:t>
        <w:br/>
        <w:t>o odstąpieniu od umowy rozpoczyna swój bieg od upływu wyznaczonego terminu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dstąpienie od umowy następuje przez złożenie oświadczenia woli wraz z uzasadnieniem </w:t>
        <w:br/>
        <w:t xml:space="preserve">w formie pisemnej pod rygorem nieważności. Odstąpienie od umowy wywołuje skutki prawne z chwilą doręczenia oświadczenia woli, przy czym zachowanie terminu </w:t>
        <w:br/>
        <w:t>na odstąpienie liczone jest od daty wysłania oświadczenia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dstąpienia od umowy, Wykonawca może żądać wyłącznie wynagrodzenia należnego z tytułu wykonania części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7" w:name="_Hlk169000114"/>
      <w:bookmarkStart w:id="8" w:name="_Hlk169000114"/>
      <w:bookmarkEnd w:id="8"/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szelkie zmiany, uzupełnienia i oświadczenia składane w związku z niniejszą Umową wymagają formy pisemnej pod rygorem ich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</w:t>
      </w:r>
      <w:r>
        <w:rPr>
          <w:b/>
        </w:rPr>
        <w:t>9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1"/>
        <w:spacing w:lineRule="auto" w:line="240" w:before="0" w:after="0"/>
        <w:jc w:val="both"/>
        <w:rPr/>
      </w:pPr>
      <w:r>
        <w:rPr/>
        <w:t xml:space="preserve">W sprawach nieunormowanych niniejszą umową mają zastosowanie przepisy ustawy z dnia </w:t>
        <w:br/>
        <w:t>11 września 2019r.  Prawo zamówień publicznych o</w:t>
      </w:r>
      <w:r>
        <w:rPr>
          <w:spacing w:val="-1"/>
        </w:rPr>
        <w:t>raz ustawy z dnia 23 kwietnia 1964r. Kodeks Cywilny.</w:t>
      </w:r>
    </w:p>
    <w:p>
      <w:pPr>
        <w:pStyle w:val="Tekstpodstawowy21"/>
        <w:spacing w:lineRule="auto" w:line="240" w:before="0" w:after="0"/>
        <w:jc w:val="both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</w:t>
      </w:r>
      <w:r>
        <w:rPr>
          <w:b/>
        </w:rPr>
        <w:t>1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ory mogące wyniknąć w związku z realizacją postanowień niniejszej umowy strony zobowiązują się rozstrzygać na drodze wzajemnych negocjacji, a dopiero w przypadku ich niepowodzenia przed sądem powszechnym właściwym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</w:t>
      </w:r>
      <w:r>
        <w:rPr>
          <w:b/>
        </w:rPr>
        <w:t>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sobami do kontaktu są:</w:t>
      </w:r>
    </w:p>
    <w:p>
      <w:pPr>
        <w:pStyle w:val="Akapitzlist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 xml:space="preserve">Ze strony Zamawiającego: Przemysław Smeja tel. </w:t>
      </w:r>
      <w:r>
        <w:rPr/>
        <w:t xml:space="preserve">453 047 038 </w:t>
      </w:r>
    </w:p>
    <w:p>
      <w:pPr>
        <w:pStyle w:val="Akapitzlist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e-mail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u w:val="none"/>
            <w:lang w:val="en-US"/>
          </w:rPr>
          <w:t>p</w:t>
        </w:r>
      </w:hyperlink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  <w:u w:val="none"/>
            <w:lang w:val="en-US"/>
          </w:rPr>
          <w:t>rzemyslaw.smeja@cbzc.policja.gov.pl</w:t>
        </w:r>
      </w:hyperlink>
    </w:p>
    <w:p>
      <w:pPr>
        <w:pStyle w:val="Akapitzlist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Ze strony Wykonawcy: ……………………………… tel. ……. e-mail 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</w:t>
      </w:r>
      <w:r>
        <w:rPr>
          <w:b/>
        </w:rPr>
        <w:t>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Umowa została sporządzona w trzech jednobrzmiących egzemplarzach, dwóch dla Zamawiającego, jednym dla Wykonawcy.</w:t>
      </w:r>
    </w:p>
    <w:p>
      <w:pPr>
        <w:pStyle w:val="Akapitzlis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/>
      </w:pPr>
      <w:r>
        <w:rPr/>
        <w:t xml:space="preserve">Załączniki  do Umowy stanowią jej integralną cześć 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5"/>
        </w:numPr>
        <w:spacing w:lineRule="auto" w:line="276"/>
        <w:ind w:left="1208" w:hanging="357"/>
        <w:rPr>
          <w:color w:val="000000"/>
        </w:rPr>
      </w:pPr>
      <w:r>
        <w:rPr>
          <w:rFonts w:eastAsia="Arial Unicode MS"/>
          <w:bCs/>
        </w:rPr>
        <w:t xml:space="preserve">załącznik nr 1 – Ogólne kryteria wykonania usługi określonej w </w:t>
      </w:r>
      <w:r>
        <w:rPr>
          <w:color w:val="000000"/>
        </w:rPr>
        <w:t>§ 1 niniejszej umow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autoSpaceDE w:val="false"/>
        <w:spacing w:lineRule="auto" w:line="276"/>
        <w:ind w:left="1208" w:hanging="357"/>
        <w:jc w:val="both"/>
        <w:rPr/>
      </w:pPr>
      <w:r>
        <w:rPr>
          <w:rFonts w:eastAsia="Arial Unicode MS"/>
          <w:bCs/>
        </w:rPr>
        <w:t xml:space="preserve">załącznik nr 2 -  Protokół przekazania  – wzór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autoSpaceDE w:val="false"/>
        <w:spacing w:lineRule="auto" w:line="276"/>
        <w:ind w:left="1208" w:hanging="357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załącznik nr 3 – Klauzula ROD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autoSpaceDE w:val="false"/>
        <w:spacing w:lineRule="auto" w:line="276"/>
        <w:ind w:left="1208" w:hanging="357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Opis Przedmiotu Zamówienia (OPZ) </w:t>
      </w:r>
    </w:p>
    <w:p>
      <w:pPr>
        <w:pStyle w:val="Normal"/>
        <w:spacing w:lineRule="auto" w:line="276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…………………………………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Zamawiający</w:t>
        <w:tab/>
        <w:tab/>
        <w:tab/>
        <w:tab/>
        <w:tab/>
        <w:tab/>
        <w:t xml:space="preserve">  Wykonawca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 do umowy nr ……….. z dnia……..…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Arial Unicode MS"/>
          <w:b/>
          <w:bCs/>
        </w:rPr>
        <w:t xml:space="preserve">Ogólne kryteria wykonania usługi określonej w </w:t>
      </w:r>
      <w:r>
        <w:rPr>
          <w:b/>
          <w:color w:val="000000"/>
        </w:rPr>
        <w:t>§ 1 niniejszej umow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rFonts w:eastAsia="Calibri"/>
        </w:rPr>
        <w:t>W ramach projektu „</w:t>
      </w:r>
      <w:r>
        <w:rPr>
          <w:i/>
          <w:color w:val="000000"/>
          <w:sz w:val="22"/>
          <w:szCs w:val="22"/>
        </w:rPr>
        <w:t>Pomorska Policja w walce z cyberprzestępczością na szkodę Unii Europejskiej CYBERPOL</w:t>
      </w:r>
      <w:r>
        <w:rPr>
          <w:color w:val="000000"/>
          <w:sz w:val="22"/>
          <w:szCs w:val="22"/>
        </w:rPr>
        <w:t>”</w:t>
      </w:r>
      <w:r>
        <w:rPr>
          <w:rFonts w:eastAsia="Calibri"/>
        </w:rPr>
        <w:t xml:space="preserve"> </w:t>
      </w:r>
      <w:r>
        <w:rPr>
          <w:rFonts w:eastAsia="Calibri"/>
          <w:b/>
          <w:u w:val="single"/>
        </w:rPr>
        <w:t xml:space="preserve">przedmiotem zamówienia jest przeprowadzenie szkolenia </w:t>
      </w:r>
      <w:r>
        <w:rPr>
          <w:rFonts w:eastAsia="Calibri"/>
          <w:b/>
        </w:rPr>
        <w:t xml:space="preserve">pt.: </w:t>
      </w:r>
      <w:r>
        <w:rPr>
          <w:b/>
          <w:color w:val="000000"/>
        </w:rPr>
        <w:t>„Odzyskiwanie danych z dysków uszkodzonych logicznie, poziom specjalista”- zgodnie ze szczegółowym opisem przedmiotu zamówienia, wymienionym w załączniku nr 4 do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Zgodnie z założeniami projektu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eastAsia="Calibri"/>
        </w:rPr>
        <w:t xml:space="preserve">Szkolenie przeznaczone jest dla 5 funkcjonariuszy </w:t>
      </w:r>
      <w:r>
        <w:rPr/>
        <w:t>Centralnego Biura Zwalczania Cyberprzęstępczości Zarząd w Gdańsku</w:t>
      </w:r>
      <w:r>
        <w:rPr>
          <w:rFonts w:eastAsia="Calibr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 xml:space="preserve">Zajęcia dla grupy szkoleniowej </w:t>
      </w:r>
      <w:r>
        <w:rPr>
          <w:rFonts w:eastAsia="Calibri"/>
        </w:rPr>
        <w:t xml:space="preserve">będą odbywać się w formie stacjonarnej  </w:t>
      </w:r>
      <w:r>
        <w:rPr>
          <w:color w:val="000000"/>
        </w:rPr>
        <w:t xml:space="preserve">na terenie siedziby Zamawiającego tj. w obiektach Komendy Wojewódzkiej Policji w Gdańsku, w trakcie trzech dni szkoleniowych  </w:t>
      </w:r>
      <w:r>
        <w:rPr/>
        <w:t xml:space="preserve">w godzinach 8:00 – 16.00 </w:t>
      </w:r>
      <w:r>
        <w:rPr>
          <w:rFonts w:eastAsia="Calibri"/>
        </w:rPr>
        <w:t>(łącznie 24 godziny zegarowe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eastAsia="Calibri"/>
          <w:b/>
        </w:rPr>
        <w:t>Wykonawca zobowiązuje się do</w:t>
      </w:r>
      <w:r>
        <w:rPr>
          <w:rFonts w:eastAsia="Calibri"/>
        </w:rPr>
        <w:t xml:space="preserve"> merytorycznego przygotowania i dostarczenia                        dla grupy szkoleniowej niezbędnych materiałów</w:t>
      </w:r>
      <w:r>
        <w:rPr/>
        <w:t xml:space="preserve"> szkoleniowych i dydaktycznych oraz przygotowania i wydania imiennych certyfikatów stwierdzających ukończenie szkolenia </w:t>
        <w:br/>
        <w:t>dla każdego przedsięwzięci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u w:val="single"/>
        </w:rPr>
        <w:t>Załącznik nr 2 do umowy nr  ……………………z dnia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SimSun;宋体"/>
          <w:b/>
          <w:bCs/>
          <w:kern w:val="2"/>
          <w:lang w:eastAsia="zh-CN" w:bidi="hi-IN"/>
        </w:rPr>
        <w:t xml:space="preserve">Protokół odbioru usługi </w:t>
      </w:r>
      <w:r>
        <w:rPr>
          <w:rFonts w:eastAsia="Arial Unicode MS"/>
          <w:b/>
          <w:bCs/>
        </w:rPr>
        <w:t xml:space="preserve">określonej w </w:t>
      </w:r>
      <w:r>
        <w:rPr>
          <w:b/>
          <w:color w:val="000000"/>
        </w:rPr>
        <w:t>§ 1 niniejszej umowy</w:t>
      </w:r>
    </w:p>
    <w:p>
      <w:pPr>
        <w:pStyle w:val="Normal"/>
        <w:jc w:val="center"/>
        <w:textAlignment w:val="baseline"/>
        <w:rPr>
          <w:rFonts w:eastAsia="SimSun;宋体"/>
          <w:b/>
          <w:b/>
          <w:bCs/>
          <w:kern w:val="2"/>
          <w:u w:val="single"/>
          <w:lang w:eastAsia="zh-CN" w:bidi="hi-IN"/>
        </w:rPr>
      </w:pPr>
      <w:r>
        <w:rPr>
          <w:rFonts w:eastAsia="SimSun;宋体"/>
          <w:b/>
          <w:bCs/>
          <w:kern w:val="2"/>
          <w:u w:val="single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Miejsce dokonania odbioru 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Data dokonania odbioru 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e strony Wykonawcy: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/>
      </w:pPr>
      <w:r>
        <w:rPr>
          <w:rFonts w:eastAsia="SimSun;宋体"/>
          <w:kern w:val="2"/>
          <w:lang w:eastAsia="zh-CN" w:bidi="hi-I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/nazwa, adres, imię i nazwisko osoby upoważnionej/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e strony Zamawiającego: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/>
      </w:pPr>
      <w:r>
        <w:rPr>
          <w:rFonts w:eastAsia="SimSun;宋体"/>
          <w:kern w:val="2"/>
          <w:lang w:eastAsia="zh-CN" w:bidi="hi-I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textAlignment w:val="baseline"/>
        <w:rPr/>
      </w:pPr>
      <w:r>
        <w:rPr>
          <w:rFonts w:eastAsia="SimSun;宋体"/>
          <w:kern w:val="2"/>
          <w:sz w:val="18"/>
          <w:szCs w:val="18"/>
          <w:lang w:eastAsia="zh-CN" w:bidi="hi-IN"/>
        </w:rPr>
        <w:t>/nazwa, adres, imię i nazwisko osoby upoważnionej/</w:t>
      </w:r>
    </w:p>
    <w:p>
      <w:pPr>
        <w:pStyle w:val="Normal"/>
        <w:textAlignment w:val="baseline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13"/>
        <w:gridCol w:w="1334"/>
        <w:gridCol w:w="1603"/>
        <w:gridCol w:w="217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Nazwa przedmiotu usługi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określenie usługi 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Ilość odbieranych szkoleń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Uwagi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Przeprowadzenie szkolenia  pn.: </w:t>
            </w:r>
            <w:r>
              <w:rPr>
                <w:b/>
                <w:i/>
                <w:color w:val="000000"/>
                <w:sz w:val="20"/>
                <w:szCs w:val="20"/>
              </w:rPr>
              <w:t>„</w:t>
            </w:r>
            <w:r>
              <w:rPr>
                <w:b/>
                <w:color w:val="000000"/>
                <w:sz w:val="20"/>
                <w:szCs w:val="20"/>
              </w:rPr>
              <w:t>Odzyskiwanie danych z dysków uszkodzonych logicznie, poziom specjalista</w:t>
            </w:r>
            <w:r>
              <w:rPr>
                <w:b/>
                <w:i/>
                <w:color w:val="000000"/>
                <w:sz w:val="20"/>
                <w:szCs w:val="20"/>
              </w:rPr>
              <w:t>”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 – (ilość uczestników: 5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zkolenie</w:t>
            </w:r>
          </w:p>
          <w:p>
            <w:pPr>
              <w:pStyle w:val="Normal"/>
              <w:suppressLineNumbers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(trzydniowe) 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twierdzenie usługi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........................................................................................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………………………</w:t>
      </w:r>
      <w:r>
        <w:rPr>
          <w:rFonts w:eastAsia="SimSun;宋体"/>
          <w:kern w:val="2"/>
          <w:lang w:eastAsia="zh-CN" w:bidi="hi-IN"/>
        </w:rPr>
        <w:t>.                                                                       ………………………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ykonawca</w:t>
        <w:tab/>
        <w:tab/>
        <w:tab/>
        <w:tab/>
        <w:tab/>
        <w:tab/>
        <w:tab/>
        <w:tab/>
        <w:t>Zamawiający</w:t>
        <w:tab/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>Załącznik nr 3 do umowy nr  ……………………z dnia………</w:t>
      </w:r>
    </w:p>
    <w:p>
      <w:pPr>
        <w:pStyle w:val="Normal"/>
        <w:tabs>
          <w:tab w:val="clear" w:pos="709"/>
          <w:tab w:val="left" w:pos="708" w:leader="none"/>
        </w:tabs>
        <w:spacing w:before="0" w:after="1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160"/>
        <w:jc w:val="center"/>
        <w:rPr/>
      </w:pPr>
      <w:r>
        <w:rPr>
          <w:b/>
          <w:color w:val="000000"/>
        </w:rPr>
        <w:t xml:space="preserve">Klauzula informacyjna ( RODO)                                                                                                         </w:t>
      </w:r>
      <w:r>
        <w:rPr>
          <w:color w:val="000000"/>
        </w:rPr>
        <w:t xml:space="preserve">-  </w:t>
      </w:r>
      <w:r>
        <w:rPr>
          <w:b/>
          <w:color w:val="000000"/>
        </w:rPr>
        <w:t>załącznik do zawieranych umów o zamówienia</w:t>
      </w:r>
    </w:p>
    <w:p>
      <w:pPr>
        <w:pStyle w:val="Normal"/>
        <w:tabs>
          <w:tab w:val="clear" w:pos="709"/>
          <w:tab w:val="left" w:pos="708" w:leader="none"/>
        </w:tabs>
        <w:spacing w:before="0" w:after="120"/>
        <w:jc w:val="both"/>
        <w:rPr>
          <w:rFonts w:eastAsia="Calibri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1. Informacje dotyczące administratora danych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 xml:space="preserve">Administratorem danych osobowych przetwarzanych w związku z zawieraną umową będzie Komendant Wojewódzki Policji w Gdańsku z siedzibą w Gdańsku, ul. Okopowa 15, 80-819 Gdańsk,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2. Inspektor ochrony danych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eastAsia="Segoe UI"/>
          <w:bCs/>
          <w:sz w:val="22"/>
          <w:highlight w:val="white"/>
        </w:rPr>
        <w:t>kontakt z inspektorem ochrony danych osobowych jest możliwy pod adrese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Komenda Wojewódzka Policji w Gdańsku, ul. Okopowa 15, 80-819 Gdańs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autoSpaceDE w:val="false"/>
        <w:jc w:val="both"/>
        <w:rPr>
          <w:lang w:val="en-US"/>
        </w:rPr>
      </w:pPr>
      <w:r>
        <w:rPr>
          <w:rFonts w:eastAsia="Segoe UI"/>
          <w:bCs/>
          <w:sz w:val="22"/>
          <w:highlight w:val="white"/>
          <w:lang w:val="en-US"/>
        </w:rPr>
        <w:t>e-mail: iod.kwp@gd.policja.gov.pl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  <w:lang w:val="en-US"/>
        </w:rPr>
      </w:pPr>
      <w:r>
        <w:rPr>
          <w:rFonts w:eastAsia="Segoe UI"/>
          <w:bCs/>
          <w:sz w:val="22"/>
          <w:highlight w:val="white"/>
          <w:lang w:val="en-US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3. Cel przetwarzania danych oraz podstawy prawne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Dane będą przetwarzane w celu zawarcia umowy cywilno-prawnej. Podstawa prawną ich przetwarzania jest zgoda wyrażona poprzez zawarcie umowy oraz następujące przepisy praw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ustawa z dnia 23 kwietnia 1964 r. Kodeks cywilny ( Dz. U. z 2020 nr 1740 t.j. ze zm.),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4. Okres przechowywania danych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eastAsia="Segoe UI"/>
          <w:bCs/>
          <w:sz w:val="22"/>
          <w:highlight w:val="white"/>
        </w:rPr>
        <w:t>Dane pozyskane w związku z postępowaniem o udzielenie zamówienia publicznego przetwarzane będą            do momentu zakończenia realizacji umowy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5. Odbiorca danych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Odbiorcą danych może być podmiot upoważniony na podstawie przepisów prawa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6. Przysługujące uprawnienia związane z przetwarzaniem danych osobow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770" w:leader="none"/>
        </w:tabs>
        <w:autoSpaceDE w:val="false"/>
        <w:ind w:left="770" w:hanging="330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prawo dostępu do swoich danych oraz otrzymania ich kopi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770" w:leader="none"/>
        </w:tabs>
        <w:autoSpaceDE w:val="false"/>
        <w:ind w:left="770" w:hanging="330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prawo do sprostowania (poprawiania) swoich da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770" w:leader="none"/>
        </w:tabs>
        <w:autoSpaceDE w:val="false"/>
        <w:ind w:left="770" w:hanging="330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prawo do usunięcia danych osobowych,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770" w:leader="none"/>
        </w:tabs>
        <w:autoSpaceDE w:val="false"/>
        <w:ind w:left="770" w:hanging="330"/>
        <w:jc w:val="both"/>
        <w:rPr/>
      </w:pPr>
      <w:r>
        <w:rPr>
          <w:rFonts w:eastAsia="Segoe UI"/>
          <w:bCs/>
          <w:sz w:val="22"/>
          <w:highlight w:val="white"/>
        </w:rPr>
        <w:t>prawo do ograniczenia przetwarzania danych, przy czym przepisy odrębne mogą wyłączyć możliwość skorzystania z tego praw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770" w:leader="none"/>
        </w:tabs>
        <w:autoSpaceDE w:val="false"/>
        <w:ind w:left="770" w:hanging="330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>prawo do wniesienia skargi do Prezesa Urzędu Ochrony Danych Osobowych. Aby skorzystać z powyższych praw, należy się skontaktować z nami lub z naszym inspektorem ochrony danych (dane kontaktowe  zawarte są w punktach 1 i 2)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/>
          <w:b/>
          <w:sz w:val="22"/>
          <w:highlight w:val="white"/>
        </w:rPr>
      </w:pPr>
      <w:r>
        <w:rPr>
          <w:rFonts w:eastAsia="Segoe UI"/>
          <w:b/>
          <w:sz w:val="22"/>
          <w:highlight w:val="white"/>
        </w:rPr>
        <w:t>7.  Obowiązek podania danych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  <w:t xml:space="preserve">Podanie danych osobowych w związku z zawarciem umowy nie jest obowiązkowe jednak jest warunkiem umożliwiającym zawarcie umowy z Komendantem Wojewódzkim Policji w Gdańsku. </w:t>
      </w:r>
    </w:p>
    <w:p>
      <w:pPr>
        <w:pStyle w:val="Normal"/>
        <w:spacing w:before="0" w:after="200"/>
        <w:jc w:val="both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extAlignment w:val="baseline"/>
        <w:rPr>
          <w:rFonts w:eastAsia="Segoe UI"/>
          <w:bCs/>
          <w:sz w:val="22"/>
          <w:highlight w:val="white"/>
        </w:rPr>
      </w:pPr>
      <w:r>
        <w:rPr>
          <w:rFonts w:eastAsia="Segoe UI"/>
          <w:bCs/>
          <w:sz w:val="22"/>
          <w:highlight w:val="white"/>
        </w:rPr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b/>
          <w:u w:val="single"/>
        </w:rPr>
        <w:t>Załącznik nr 4 do umowy nr  ……………………z dnia………</w:t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284" w:hanging="360"/>
        <w:rPr>
          <w:b/>
          <w:b/>
          <w:color w:val="000000"/>
        </w:rPr>
      </w:pPr>
      <w:r>
        <w:rPr>
          <w:b/>
          <w:color w:val="000000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W ramach Projektu: „Pomorska Policja w walce z cyberprzestępczością na szkodę Unii Europejskiej - CYBERBOL” przedmiotem zamówienia jest przeprowadzenie szkoleń w formie stacjonarnej na terenie siedziby zamawiającego, tj. w obiektach Komendy Wojewódzkiej Policji w Gdańsku zakończonych wydaniem certyfikatu dla funkcjonariuszy Centralnego Biura Zwalczania Cyberprzęstępczości Zarząd w Gdańsku z następującej tematy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Temat: Odzyskiwanie danych z dysków uszkodzonych logicznie, poziom specjalista </w:t>
      </w:r>
    </w:p>
    <w:p>
      <w:pPr>
        <w:pStyle w:val="TextBody"/>
        <w:spacing w:before="180" w:after="120"/>
        <w:ind w:right="184" w:hanging="0"/>
        <w:jc w:val="both"/>
        <w:rPr>
          <w:u w:val="single"/>
        </w:rPr>
      </w:pPr>
      <w:r>
        <w:rPr>
          <w:u w:val="single"/>
        </w:rPr>
        <w:t xml:space="preserve">Wymagany zakres szkolenia: </w:t>
      </w:r>
    </w:p>
    <w:p>
      <w:pPr>
        <w:pStyle w:val="Normal"/>
        <w:jc w:val="both"/>
        <w:rPr/>
      </w:pPr>
      <w:r>
        <w:rPr/>
        <w:t>Szkolenie w zakresie logicznego odzyskiwania danych powinno zawierać odzyskiwanie danych sprzętowych, w tym prawidłowe diagnozowanie uszkodzonych dysków i przywracanie ich do pełnej funkcjonalności. W skład szkolenia powinno wchodzić odzyskiwanie logiczne dla systemów Windows, Mac OS X oraz Linux. Zakres obejmuje zdobycie praktycznej wiedzy oraz umiejętności,                              w odzyskiwaniu skasowanych i utraconych informacji zapisanych na cyfrowych nośnikach danych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 xml:space="preserve">Logiczne uszkodzenia dysków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Przeprowadzanie diagnostyki, rozróżnianie, typy oraz następstwa logicznych usterek dys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Odzyskiwanie danych – uszkodzone sektory oraz uszkodzony obszar serwisowy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ystemy plików uniksow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ystemy plików na nośnikach optyczn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pójność systemów pli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Techniki odzyskiwania danych z urządzeń pamięci masow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Radzenie sobie z problemami uszkodzeń związane z oprogramowaniem sterującym</w:t>
      </w:r>
    </w:p>
    <w:p>
      <w:pPr>
        <w:pStyle w:val="Normal"/>
        <w:jc w:val="both"/>
        <w:rPr>
          <w:color w:val="000000"/>
        </w:rPr>
      </w:pPr>
      <w:r>
        <w:rPr>
          <w:b/>
        </w:rPr>
        <w:t>Wykonawca zorganizuje i przeprowadzi 24-godzinny (3-dniowy) kurs w formie stacjonarnej    w godzinach 8:00–16:00 w terminach ustalonych w harmonogramie z ww. tematyki                            z przekazaniem wiedzy i warsztatu technicznego dla 5 osób, zakończony uzyskaniem certyfikatu na poziomie specjalis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MS Mincho;Yu Gothic"/>
          <w:w w:val="95"/>
        </w:rPr>
        <w:t>2)</w:t>
      </w:r>
      <w:r>
        <w:rPr>
          <w:color w:val="000000"/>
        </w:rPr>
        <w:t xml:space="preserve"> Temat: Odzyskiwanie danych z dysków uszkodzonych fizycznie, poziom specjalista </w:t>
      </w:r>
    </w:p>
    <w:p>
      <w:pPr>
        <w:pStyle w:val="TextBody"/>
        <w:spacing w:before="180" w:after="120"/>
        <w:ind w:right="184" w:hanging="0"/>
        <w:jc w:val="both"/>
        <w:rPr>
          <w:u w:val="single"/>
        </w:rPr>
      </w:pPr>
      <w:r>
        <w:rPr>
          <w:u w:val="single"/>
        </w:rPr>
        <w:t xml:space="preserve">Wymagany zakres szkolenia: </w:t>
      </w:r>
    </w:p>
    <w:p>
      <w:pPr>
        <w:pStyle w:val="Normal"/>
        <w:jc w:val="both"/>
        <w:rPr/>
      </w:pPr>
      <w:r>
        <w:rPr/>
        <w:t xml:space="preserve">Szkolenie w zakresie fizycznego odzyskiwania danych powinno zawierać odzyskiwanie danych sprzętowych, w tym prawidłowe diagnozowanie uszkodzonych dysków i przywracanie ich do pełnej funkcjonalności. Zakres obejmuje zdobycie praktycznej wiedzy oraz umiejętności, </w:t>
        <w:br/>
        <w:t>w odzyskiwaniu skasowanych i utraconych informacji zapisanych na cyfrowych nośnikach danych: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 xml:space="preserve">Fizyczne uszkodzenia dysków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Odzyskiwanie danych – uszkodzone sektory oraz uszkodzony obszar serwisowy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Diagnozowanie dys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Zasada działania cyfrowych nośników HDD, SSD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ystemy plików uniksow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ystemy plików na nośnikach optyczn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Spójność systemów pli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>
          <w:color w:val="212529"/>
          <w:shd w:fill="FFFFFF" w:val="clear"/>
        </w:rPr>
      </w:pPr>
      <w:r>
        <w:rPr>
          <w:color w:val="212529"/>
          <w:shd w:fill="FFFFFF" w:val="clear"/>
        </w:rPr>
        <w:t>Warstwa aplikacji. Typowe formaty pli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Techniki odzyskiwania danych z urządzeń pamięci masowych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Przeprowadzanie diagnostyki, rozróżnianie, typy oraz następstwa fizycznych usterek dysków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60"/>
        <w:contextualSpacing/>
        <w:jc w:val="both"/>
        <w:rPr/>
      </w:pPr>
      <w:r>
        <w:rPr/>
        <w:t>Radzenie sobie z problemami uszkodzeń związane z oprogramowaniem sterującym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Wykonawca zorganizuje i przeprowadzi 24-godzinny (3-dniowy) kurs w formie stacjonarnej w godzinach 8:00 – 16:00 w terminach ustalonych w harmonogramie                        z ww. tematyki, z przekazaniem wiedzy i warsztatu technicznego dla 5 osób, zakończony uzyskaniem certyfikatu na poziomie specjalist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) Temat: Informatyka śledcza, poziom ekspert</w:t>
      </w:r>
    </w:p>
    <w:p>
      <w:pPr>
        <w:pStyle w:val="TextBody"/>
        <w:spacing w:before="180" w:after="120"/>
        <w:ind w:right="184" w:hanging="0"/>
        <w:jc w:val="both"/>
        <w:rPr>
          <w:u w:val="single"/>
        </w:rPr>
      </w:pPr>
      <w:r>
        <w:rPr>
          <w:u w:val="single"/>
        </w:rPr>
        <w:t xml:space="preserve">Wymagany zakres szkolenia: </w:t>
      </w:r>
    </w:p>
    <w:p>
      <w:pPr>
        <w:pStyle w:val="Normal"/>
        <w:jc w:val="both"/>
        <w:rPr/>
      </w:pPr>
      <w:r>
        <w:rPr/>
        <w:t xml:space="preserve">Szkolenie z zakresu informatyki śledczej powinno poszerzyć kompetencje z zakresu bezpieczeństwa IT. Uczestnik szkolenia powinien zdobyć umiejętności pozwalające na stworzenie środowiska wirtualizacji systemów operacyjnych z wykonanych wcześniej kopii binarnych, wiedza powinna być poszerzona  o zagadnienia odzyskiwania danych oraz analiz w przeznaczonych środowiskach. </w:t>
        <w:br/>
        <w:t>Zakres szkolenia powinien obejmować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Wykonywanie kopii binarnych w środowisku lokalnym/sieciowym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Analiza nagłówków plików poczty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Znaczenie i analiza logów w systemach UNIX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Wyszukiwanie plików w alternatywnych strumieniach danych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Zabezpieczanie danych z systemów chmurowych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Emulacje dysków w systemie operacyjnym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Tworzenie środowiska do analizowania OS z kopii binarnej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Analiza śledcza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Prowadzenie śledztwa internetowego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Współpraca z organami procesowymi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Zabezpieczenie informacji ulotnych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Automatyzacja pracy – budowa własnego narzędzia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Wyszukiwanie plików po sygnaturach czasowych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Wyodrębnianie istotnych informacji z rejestru systemu Windows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Lokalizacje sieciowe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Ruch sieciowy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60"/>
        <w:contextualSpacing/>
        <w:jc w:val="both"/>
        <w:rPr/>
      </w:pPr>
      <w:r>
        <w:rPr/>
        <w:t>Ręczna analiza tablicy MFT</w:t>
      </w:r>
    </w:p>
    <w:p>
      <w:pPr>
        <w:pStyle w:val="Akapitzlist"/>
        <w:suppressAutoHyphens w:val="false"/>
        <w:spacing w:before="0" w:after="160"/>
        <w:ind w:left="720" w:hanging="0"/>
        <w:contextualSpacing/>
        <w:jc w:val="both"/>
        <w:rPr/>
      </w:pPr>
      <w:r>
        <w:rPr/>
      </w:r>
    </w:p>
    <w:p>
      <w:pPr>
        <w:pStyle w:val="Akapitzlist"/>
        <w:suppressAutoHyphens w:val="false"/>
        <w:spacing w:before="0" w:after="160"/>
        <w:ind w:left="720" w:hanging="0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Wykonawca zorganizuje i przeprowadzi 40-godzinny (5-dniowy) kurs w formie stacjonarnej w godzinach 8:00 – 16:00 w terminach ustalonych w harmonogramie                       z ww. tematyki, z przekazaniem wiedzy i warsztatu technicznego dla 6 osób, zakończony uzyskaniem certyfikatu na poziomie ekspert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) Temat: Praca z programem X-ways, poziom ekspert</w:t>
      </w:r>
    </w:p>
    <w:p>
      <w:pPr>
        <w:pStyle w:val="TextBody"/>
        <w:spacing w:before="180" w:after="120"/>
        <w:ind w:right="184" w:hanging="0"/>
        <w:jc w:val="both"/>
        <w:rPr>
          <w:u w:val="single"/>
        </w:rPr>
      </w:pPr>
      <w:r>
        <w:rPr>
          <w:u w:val="single"/>
        </w:rPr>
        <w:t xml:space="preserve">Wymagany zakres szkolenia: </w:t>
      </w:r>
    </w:p>
    <w:p>
      <w:pPr>
        <w:pStyle w:val="Normal"/>
        <w:jc w:val="both"/>
        <w:rPr/>
      </w:pPr>
      <w:r>
        <w:rPr/>
        <w:t>Szkolenie z zakresu pracy z programem X-ways powinien zawierać praktyczne zapoznanie się                          z możliwościami X-Ways Forensics takimi jak wykonywanie kopii binarnych, klonowanie nośników oraz budowa kontenerów śledczych. Zakres szkolenia powinien obejmować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Montowanie nośników, katalogów, obrazów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Rekonstruowanie macierzy RAID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Zbiorcze i pojedyncze wyliczanie sum kontrolnych dla plików oraz ich weryfikacja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>
          <w:color w:val="333333"/>
        </w:rPr>
      </w:pPr>
      <w:r>
        <w:rPr>
          <w:color w:val="333333"/>
        </w:rPr>
        <w:t>Katalogowanie, tagowanie i dodawanie notatek do danych, wykorzystanie wyników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Wykrywanie metod ukrywania danych m.in. przez HPA oraz modyfikacji rozszerzeń plików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>
          <w:color w:val="333333"/>
        </w:rPr>
      </w:pPr>
      <w:r>
        <w:rPr>
          <w:color w:val="333333"/>
        </w:rPr>
        <w:t>Korzystanie z funkcji dekodowania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>
          <w:color w:val="333333"/>
        </w:rPr>
      </w:pPr>
      <w:r>
        <w:rPr>
          <w:color w:val="333333"/>
        </w:rPr>
        <w:t>Obsługa funkcji pracy rejestrami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Analiza różnych typów danych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Analiza zawartości nośnika z wykorzystaniem słów kluczowych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Wykrywanie fałszywych typów plików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Wyodrębnianie danych na zewnętrzne nośniki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Wyszukiwanie zdjęć po kolorze skóry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60"/>
        <w:contextualSpacing/>
        <w:jc w:val="both"/>
        <w:rPr/>
      </w:pPr>
      <w:r>
        <w:rPr/>
        <w:t>Struktura baz danych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Wykonawca zorganizuje i przeprowadzi 40-godzinny (5-dniowy) kurs w formie stacjonarnej w godzinach 8:00 – 16:00 w terminach ustalonych w harmonogramie                       z ww. tematyki, z przekazaniem wiedzy i warsztatu technicznego dla 2 osób, zakończony uzyskaniem certyfikatu na poziomie ekspe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) Temat: Analiza urządzeń mobilnych, poziom ekspert</w:t>
      </w:r>
    </w:p>
    <w:p>
      <w:pPr>
        <w:pStyle w:val="TextBody"/>
        <w:spacing w:before="180" w:after="120"/>
        <w:ind w:right="184" w:hanging="0"/>
        <w:jc w:val="both"/>
        <w:rPr>
          <w:u w:val="single"/>
        </w:rPr>
      </w:pPr>
      <w:r>
        <w:rPr>
          <w:u w:val="single"/>
        </w:rPr>
        <w:t xml:space="preserve">Wymagany zakres szkolenia: </w:t>
      </w:r>
    </w:p>
    <w:p>
      <w:pPr>
        <w:pStyle w:val="Normal"/>
        <w:jc w:val="both"/>
        <w:rPr/>
      </w:pPr>
      <w:r>
        <w:rPr/>
        <w:t>Szkolenie z zakresu analizy urządzeń mobilnych powinno zawierać analizę danych zapisanych                        na kartach SIM, kartach pamięci i pamięciach wewnętrznych urządzeń mobilnych stanowiących dowody w sprawie. Zakres szkolenia powinien obejmować: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Omówienie narzędzi i programów do fizycznej ekstrakcji danych z urządzeń mobilnych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Analiza systemów plików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Tagowanie i zaawansowane wyszukiwanie informacji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Analiza danych z wykorzystaniem wyrażeń regularnych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ykonywanie kopii zawartości pamięci: ekstrakcja fizyczna/logiczna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Rootowanie w systemie Android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Struktura zapisu danych w systemach Android i iOS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eryfikacja obrazu pamięci urządzenia mobilnego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Tworzenie obrazu pamięci urządzenia metodą JTAG i ISP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Obrazowanie pamięci metodą CHIP-OFF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prowadzenie analizy śledczej z użyciem narzędzi informatycznych,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Praktyczna analiza z użyciem oprogramowania Magnet AXIOM oraz Celebrite UFED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Szyfrowanie w systemach Android i iOS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ykorzystanie backupów w analizie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yszukiwanie artefaktów JailBreak w iPhone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ind w:left="714" w:hanging="357"/>
        <w:contextualSpacing/>
        <w:jc w:val="both"/>
        <w:rPr/>
      </w:pPr>
      <w:r>
        <w:rPr/>
        <w:t>Wczytywanie surowych kopii binarnych pamięci urządzeń mobilnych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60"/>
        <w:contextualSpacing/>
        <w:jc w:val="both"/>
        <w:rPr/>
      </w:pPr>
      <w:r>
        <w:rPr/>
        <w:t>Listy kontroln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Wykonawca zorganizuje i przeprowadzi 32-godzinny (4-dniowy) kurs w formie stacjonarnej w godzinach 8:00 – 16:00 w terminach ustalonych w harmonogramie                        z ww. tematyki, z przekazaniem wiedzy i warsztatu technicznego dla 2 osób, zakończony uzyskaniem certyfikatu na poziomie eksper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2. Celem szkoleń wymienionych w pozycji od 1 do 5 jest </w:t>
      </w:r>
      <w:r>
        <w:rPr/>
        <w:t>przygotowanie uczestnika do poziomu określonego w wymaganiach szkoleniow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rPr/>
      </w:pPr>
      <w:r>
        <w:rPr>
          <w:b/>
          <w:color w:val="000000"/>
        </w:rPr>
        <w:t>3.  Wykonawca zobowiązany jest do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przeprowadzenia szkoleń z należytą starannością zgodnie z zasadami wiedzy   i w sposób zapewniający ich jakość oraz zgodnie z programem i harmonogramem zajęć zatwierdzonym przez Zamawiającego,</w:t>
      </w:r>
    </w:p>
    <w:p>
      <w:pPr>
        <w:pStyle w:val="Akapitzlis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przeprowadzenia szkoleń przez doświadczonych ekspertów   z danej dziedziny,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b/>
          <w:b/>
          <w:color w:val="000000"/>
        </w:rPr>
      </w:pPr>
      <w:r>
        <w:rPr>
          <w:color w:val="000000"/>
        </w:rPr>
        <w:t>przedstawienia do akceptacji upoważnionemu przedstawicielowi Zamawiającego całościowego harmonogramu szkoleń, najpóźniej w terminie 10 dni roboczych od dnia podpisania umowy, uwzględniającego pełną realizację programu w rozbiciu na poszczególne dni, tematykę zajęć, ilość godzin lekcyjnych w danym dniu oraz godziny, w jakich zajęcia będą się odbywały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wyposażenia uczestników szkoleń w niezbędne materiały szkoleniowe i dydaktyczne </w:t>
        <w:br/>
        <w:t>w ramach zagadnień poszczególnego szkolenia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color w:val="000000"/>
        </w:rPr>
      </w:pPr>
      <w:r>
        <w:rPr>
          <w:color w:val="000000"/>
        </w:rPr>
        <w:t>wydania każdemu uczestnikowi certyfikatu ukończenia szkolenia niezwłocznie po jego zakończeniu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color w:val="000000"/>
        </w:rPr>
      </w:pPr>
      <w:bookmarkStart w:id="9" w:name="_Hlk168572300"/>
      <w:bookmarkEnd w:id="9"/>
      <w:r>
        <w:rPr>
          <w:color w:val="000000"/>
        </w:rPr>
        <w:t>udokumentowania odbioru przez uczestnika certyfikatu oraz sporządzenia listy wydanych certyfikatów zawierających imię i nazwisko uczestnika oraz przekazania ich Zamawiającemu;</w:t>
      </w:r>
    </w:p>
    <w:p>
      <w:pPr>
        <w:pStyle w:val="Akapitzlist"/>
        <w:numPr>
          <w:ilvl w:val="0"/>
          <w:numId w:val="14"/>
        </w:numPr>
        <w:jc w:val="both"/>
        <w:rPr>
          <w:color w:val="000000"/>
        </w:rPr>
      </w:pPr>
      <w:bookmarkStart w:id="10" w:name="_Hlk168572300"/>
      <w:bookmarkEnd w:id="10"/>
      <w:r>
        <w:rPr>
          <w:color w:val="000000"/>
        </w:rPr>
        <w:t xml:space="preserve">zachowania w tajemnicy wszelkich informacji uzyskanych w związku z realizacją niniejszego przedmiotu zamówienia stanowiących tajemnicę służbową dla Zamawiająceg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08" w:hanging="284"/>
        <w:jc w:val="both"/>
        <w:rPr/>
      </w:pPr>
      <w:r>
        <w:rPr>
          <w:b/>
        </w:rPr>
        <w:t xml:space="preserve">4. </w:t>
      </w:r>
      <w:bookmarkStart w:id="11" w:name="_Hlk168572516"/>
      <w:r>
        <w:rPr/>
        <w:t>Wykonawca w terminie do 14 dni po zakończeniu każdego szkolenia przekaże Zamawiającemu: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-108" w:hanging="360"/>
        <w:jc w:val="both"/>
        <w:rPr/>
      </w:pPr>
      <w:r>
        <w:rPr/>
        <w:t>oryginały list obecności;</w:t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-108" w:hanging="360"/>
        <w:jc w:val="both"/>
        <w:rPr/>
      </w:pPr>
      <w:r>
        <w:rPr/>
        <w:t>imienne wykazy osób, które uzyskały certyfikaty.</w:t>
        <w:br/>
      </w:r>
      <w:bookmarkEnd w:id="11"/>
    </w:p>
    <w:p>
      <w:pPr>
        <w:pStyle w:val="Normal"/>
        <w:ind w:right="-108" w:hanging="0"/>
        <w:jc w:val="both"/>
        <w:rPr/>
      </w:pPr>
      <w:r>
        <w:rPr>
          <w:b/>
        </w:rPr>
        <w:t xml:space="preserve">5.  </w:t>
      </w:r>
      <w:r>
        <w:rPr/>
        <w:t xml:space="preserve">Zamawiający wymaga, aby Wykonawca w swojej ofercie uwzględnił wszystkie koszty związane </w:t>
        <w:br/>
        <w:t>z przeprowadzeniem każdego szkolenia łącznie z kosztami wynikającymi z:</w:t>
      </w:r>
    </w:p>
    <w:p>
      <w:pPr>
        <w:pStyle w:val="Akapitzlist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zapewnienia przeprowadzenia szkolenia przez doświadczonych ekspertów   z danej dziedziny     z  uwzględnieniem </w:t>
      </w:r>
      <w:r>
        <w:rPr/>
        <w:t>wszystkich kosztów bazy hotelowo-gastronomicznej dla prowadzących   na czas trwania szkolenia;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720" w:right="-108" w:hanging="360"/>
        <w:jc w:val="both"/>
        <w:rPr/>
      </w:pPr>
      <w:r>
        <w:rPr/>
        <w:t>zapewnienia oraz dostarczenia materiałów szkoleniowych i dydaktycznych oraz sprzętu niezbędnego do przeprowadzenia każdego szkolenia.</w:t>
      </w:r>
    </w:p>
    <w:p>
      <w:pPr>
        <w:pStyle w:val="Normal"/>
        <w:ind w:left="284" w:right="-108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284" w:right="-108" w:hanging="284"/>
        <w:jc w:val="both"/>
        <w:rPr/>
      </w:pPr>
      <w:r>
        <w:rPr>
          <w:b/>
        </w:rPr>
        <w:t>6.</w:t>
      </w:r>
      <w:r>
        <w:rPr/>
        <w:t xml:space="preserve"> Wymagany termin realizacji szkoleń: 3 miesiące od dnia podpisania umowy </w:t>
      </w:r>
      <w:r>
        <w:rPr>
          <w:color w:val="000000"/>
        </w:rPr>
        <w:t xml:space="preserve">według zatwierdzonego przez Zamawiającego programu i harmonogramu zajęć. </w:t>
      </w:r>
    </w:p>
    <w:p>
      <w:pPr>
        <w:pStyle w:val="Normal"/>
        <w:ind w:left="284" w:right="-108" w:hanging="0"/>
        <w:rPr/>
      </w:pPr>
      <w:r>
        <w:rPr>
          <w:color w:val="000000"/>
        </w:rPr>
        <w:t>W uzasadnionych przypadkach program i harmonogram szkoleń może ulec zmianie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Wykonawca po zrealizowaniu usługi szkoleniowej wystawi fakturę (rachunek) z terminem płatności 30 dni kalendarzowych od dnia otrzymania </w:t>
      </w:r>
      <w:r>
        <w:rPr/>
        <w:t xml:space="preserve">prawidłowo wystawionej faktury (rachunku) </w:t>
        <w:br/>
        <w:t xml:space="preserve">przez Zamawiającego, z uwzględnieniem ilości osób przeszkolonych z danej tematyki </w:t>
        <w:br/>
        <w:t xml:space="preserve">wraz z  potwierdzoną listą obecności osób przeszkolonych, a także protokołem poświadczającym przeprowadzenie szkolenia. W przypadku błędnie wystawionej faktury (rachunku), termin płatności biegnie od dnia doręczenia Zamawiającemu prawidłowo wystawionej faktury (rachunku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2"/>
        <w:szCs w:val="22"/>
      </w:rPr>
      <w:t>Projekt</w:t>
    </w:r>
    <w:bookmarkStart w:id="12" w:name="_Hlk60915260"/>
    <w:r>
      <w:rPr>
        <w:bCs/>
        <w:i/>
        <w:sz w:val="22"/>
        <w:szCs w:val="22"/>
      </w:rPr>
      <w:t xml:space="preserve"> </w:t>
    </w:r>
    <w:r>
      <w:rPr>
        <w:i/>
        <w:color w:val="000000"/>
        <w:sz w:val="22"/>
        <w:szCs w:val="22"/>
      </w:rPr>
      <w:t>pn. „Pomorska Policja w walce z cyberprzestępczością na szkodę Unii Europejskiej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Projekt nr 101101207</w:t>
    </w:r>
    <w:bookmarkEnd w:id="12"/>
    <w:r>
      <w:rPr>
        <w:i/>
        <w:sz w:val="22"/>
        <w:szCs w:val="22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>Postępowanie nr 28/2024 zadanie nr 1</w:t>
    </w:r>
    <w:r>
      <w:rPr>
        <w:lang w:val="en-US" w:eastAsia="en-US"/>
      </w:rPr>
      <w:drawing>
        <wp:inline distT="0" distB="0" distL="0" distR="0">
          <wp:extent cx="212407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5" r="-1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zh-C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  <w:b w:val="false"/>
      <w:i w:val="false"/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eastAsia="Calibri"/>
      <w:b w:val="false"/>
      <w:i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widowControl/>
      <w:suppressAutoHyphens w:val="false"/>
      <w:spacing w:lineRule="exact" w:line="240" w:before="0" w:after="12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240"/>
      <w:ind w:hanging="560"/>
    </w:pPr>
    <w:rPr>
      <w:rFonts w:ascii="Arial" w:hAnsi="Arial" w:eastAsia="Times New Roman" w:cs="Arial"/>
      <w:kern w:val="0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kern w:val="0"/>
      <w:sz w:val="20"/>
      <w:szCs w:val="20"/>
      <w:lang w:val="en-US"/>
    </w:rPr>
  </w:style>
  <w:style w:type="paragraph" w:styleId="Tekstkomentarza1">
    <w:name w:val="Tekst komentarza1"/>
    <w:basedOn w:val="Normal"/>
    <w:next w:val="Tekstdymka"/>
    <w:qFormat/>
    <w:pPr>
      <w:widowControl/>
      <w:spacing w:before="0" w:after="200"/>
    </w:pPr>
    <w:rPr>
      <w:rFonts w:ascii="Calibri" w:hAnsi="Calibri" w:eastAsia="Times New Roman" w:cs="Calibri"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srebrzynski@policja.gov.pl" TargetMode="External"/><Relationship Id="rId3" Type="http://schemas.openxmlformats.org/officeDocument/2006/relationships/hyperlink" Target="mailto:rzemyslaw.smeja@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10:00Z</dcterms:created>
  <dc:creator>user</dc:creator>
  <dc:description/>
  <cp:keywords/>
  <dc:language>en-US</dc:language>
  <cp:lastModifiedBy>Zamowienia</cp:lastModifiedBy>
  <cp:lastPrinted>2024-06-06T13:00:00Z</cp:lastPrinted>
  <dcterms:modified xsi:type="dcterms:W3CDTF">2024-06-26T07:56:00Z</dcterms:modified>
  <cp:revision>13</cp:revision>
  <dc:subject/>
  <dc:title>WZÓR UMOWY</dc:title>
</cp:coreProperties>
</file>