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6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 robót mostowych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co najmniej 3 lat w kierowaniu robotami budowlanymi jako kierownik robót mostowych lub kierownik budowy, liczony od daty uzyskania wymaganych uprawnień budowlanych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 tym kierowanie robotami mostowymi w ramach min. jednego zadania polegającego na przebudowie lub remoncie drogowego obiektu inżynierskiego nad czynną, zelektryfikowaną linią PKP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rojektant branży mostowej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co najmniej 5 lat w projektowaniu obiektów inżynierskich (mostów, wiaduktów, itp.), liczone od daty uzyskania wymaganych uprawnień budowlanych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 tym wykonanie min. jednego projektu przebudowy lub remontu drogowego obiektu inżynierskiego nad czynną, zelektryfikowaną linią PKP, obejmującego wzmocnienie przęsła konstrukcjami stalowymi lub elementami z włókien węglowych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/>
      </w:pPr>
      <w:bookmarkStart w:id="4" w:name="_Hlk71181445"/>
      <w:bookmarkStart w:id="5" w:name="_Hlk67919060"/>
      <w:bookmarkEnd w:id="4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</w:t>
      </w:r>
      <w:bookmarkEnd w:id="5"/>
      <w:r>
        <w:rPr>
          <w:rFonts w:cs="Calibri" w:ascii="Calibri" w:hAnsi="Calibri"/>
          <w:b/>
          <w:i/>
          <w:iCs/>
          <w:spacing w:val="-4"/>
        </w:rPr>
        <w:t>.</w:t>
      </w:r>
    </w:p>
    <w:p>
      <w:pPr>
        <w:pStyle w:val="Footer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bookmarkStart w:id="6" w:name="_Hlk71181445"/>
      <w:bookmarkEnd w:id="6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709" w:footer="306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2"/>
        <w:szCs w:val="22"/>
      </w:rPr>
      <w:t>NZ.2531.12.2024</w:t>
    </w:r>
    <w:r>
      <w:rPr>
        <w:rFonts w:cs="Calibri" w:ascii="Calibri" w:hAnsi="Calibri"/>
        <w:i/>
        <w:sz w:val="18"/>
      </w:rPr>
      <w:t xml:space="preserve">      </w:t>
    </w:r>
    <w:r>
      <w:rPr>
        <w:rFonts w:cs="Calibri" w:ascii="Calibri" w:hAnsi="Calibri"/>
      </w:rPr>
      <w:tab/>
      <w:tab/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10 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7" w:name="_Hlk36118288"/>
    <w:bookmarkStart w:id="8" w:name="_Hlk36118287"/>
    <w:bookmarkStart w:id="9" w:name="_Hlk15387243"/>
    <w:bookmarkStart w:id="10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2"/>
        <w:szCs w:val="22"/>
      </w:rPr>
      <w:t>NZ.2531.23.2024</w:t>
    </w:r>
    <w:r>
      <w:rPr>
        <w:rFonts w:cs="Calibri" w:ascii="Calibri" w:hAnsi="Calibri"/>
        <w:i/>
        <w:sz w:val="18"/>
      </w:rPr>
      <w:t xml:space="preserve">      </w:t>
    </w:r>
    <w:r>
      <w:rPr>
        <w:rFonts w:cs="Calibri" w:ascii="Calibri" w:hAnsi="Calibri"/>
      </w:rPr>
      <w:tab/>
      <w:tab/>
    </w:r>
    <w:bookmarkStart w:id="11" w:name="_Hlk71196425"/>
    <w:bookmarkStart w:id="12" w:name="_Hlk71196424"/>
    <w:bookmarkStart w:id="13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10  do SWZ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;Times" w:hAnsi="Times New Roman;Times" w:cs="Times New Roman;Times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23z1">
    <w:name w:val="WW8Num23z1"/>
    <w:qFormat/>
    <w:rPr>
      <w:rFonts w:ascii="Times New Roman;Times" w:hAnsi="Times New Roman;Times" w:cs="Times New Roman;Times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;Times" w:cs="Times New Roman;Time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;Times" w:hAnsi="Times New Roman;Times" w:cs="Times New Roman;Times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;Times" w:cs="Times New Roman;Time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;Times" w:hAnsi="Times New Roman;Times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;Times" w:hAnsi="Times New Roman;Times" w:cs="Times New Roman;Times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;Times" w:hAnsi="Times New Roman;Times" w:cs="Times New Roman;Times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;Times" w:hAnsi="Times New Roman;Times" w:cs="Times New Roman;Times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;Times" w:hAnsi="Times New Roman;Times" w:eastAsia="Times New Roman;Times" w:cs="Times New Roman;Times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;Times" w:hAnsi="Times New Roman;Times" w:eastAsia="Times New Roman;Times" w:cs="Times New Roman;Times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;Times" w:hAnsi="Times New Roman;Times" w:eastAsia="Times New Roman;Times" w:cs="Times New Roman;Times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;Times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;Times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;Times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;Times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Bogna Klimczewska</cp:lastModifiedBy>
  <cp:lastPrinted>2024-03-25T11:42:00Z</cp:lastPrinted>
  <dcterms:modified xsi:type="dcterms:W3CDTF">2024-04-26T09:09:00Z</dcterms:modified>
  <cp:revision>24</cp:revision>
  <dc:subject>budowa ulTuńczykowej i Skalarowej</dc:subject>
  <dc:title>089 SIWZ</dc:title>
</cp:coreProperties>
</file>