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3 r., poz. 1605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kcesywne dostawy materiałów ortopedycznych wraz z użyczeniem instrumentarium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12446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9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 - Gwóźdź udowy rekonstrukcyj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698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0.5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 - Płyta okołoprotezow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2286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1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3 - Dynamiczny stabilizator biodrowy/ kłykciow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20129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15.8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2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05-23T10:31:00Z</dcterms:modified>
  <cp:revision>31</cp:revision>
  <dc:subject/>
  <dc:title/>
</cp:coreProperties>
</file>