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7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ładane na podstawie art. 125 ust. 1 ustawy z dnia 11 września 2019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DOTYCZĄCE PODMIOTU, NA KTÓREGO ZASOBY POWOŁUJE SIĘ WYKONAWCA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bookmarkStart w:id="0" w:name="_Hlk79062718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bookmarkStart w:id="3" w:name="_Hlk140498058"/>
      <w:bookmarkEnd w:id="3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Świadczenie usług eksperta merytorycznego oraz koordynatorów zespołu pierwszego kontaktu, infolinii i ośrodka środowiskowej opieki psychologicznej i psychoterapeutycznej dla dzieci i młodzieży oraz Poradni Zdrowia Psychicznego dla dzieci i młodzieży oraz  Oddziale dziennym dla dzieci i młodzieży, tj. II poziomu referencyjności w ramach realizacji projektu: „Środowiskowe Centrum Zdrowia Psychicznego dla dzieci i młodzieży: systemowe wsparcie dla mieszkańców Będzina, Dąbrowy Górniczej, Mysłowic i Sosnowca”.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40498058"/>
      <w:bookmarkEnd w:id="4"/>
      <w:r>
        <w:rPr>
          <w:rFonts w:cs="Times New Roman" w:ascii="Times New Roman" w:hAnsi="Times New Roman"/>
          <w:sz w:val="24"/>
          <w:szCs w:val="24"/>
        </w:rPr>
        <w:t>PZ/13/2023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i/>
          <w:i/>
          <w:iCs/>
          <w:lang w:eastAsia="pl-PL"/>
        </w:rPr>
      </w:pPr>
      <w:r>
        <w:rPr>
          <w:rFonts w:cs="Times New Roman" w:ascii="Times New Roman" w:hAnsi="Times New Roman"/>
          <w:b w:val="false"/>
          <w:i/>
          <w:iCs/>
          <w:lang w:eastAsia="pl-PL"/>
        </w:rPr>
        <w:t>Projekt realizowany będzie w ramach Programu Operacyjnego Wiedza Edukacja Rozwój 2014-2020 współfinansowanego ze środków Europejskiego Funduszu Społecznego, Oś Priorytetowa: Innowacje społeczne i współpraca ponadnarodowa, Działanie: 4.1 Innowacje społeczne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prowadzonego przez Centrum Pediatrii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(y), że spełniam(y) warunki udziału w postępowaniu określone w moim (naszym) Zobowiązaniu* lub Innym podmiotowym środku dowodowym* potwierdzającym, że Wykonawca realizując zamówienie, będzie dysponował moimi (naszymi) zasobami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2.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(y), że nie podlegam(y)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dpis elektroniczny kwalifikowany lub podpis zaufany lub osobisty osoby uprawnionej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75858853"/>
    <w:bookmarkStart w:id="6" w:name="_Hlk75858852"/>
    <w:bookmarkStart w:id="7" w:name="_Hlk75858851"/>
    <w:bookmarkStart w:id="8" w:name="_Hlk75858850"/>
    <w:bookmarkStart w:id="9" w:name="_Hlk75858848"/>
    <w:bookmarkStart w:id="10" w:name="_Hlk75858847"/>
    <w:bookmarkStart w:id="11" w:name="_Hlk75811496"/>
    <w:r>
      <w:rPr>
        <w:lang w:val="en-US" w:eastAsia="en-US"/>
      </w:rPr>
      <w:drawing>
        <wp:inline distT="0" distB="0" distL="0" distR="0">
          <wp:extent cx="598106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8106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  <w:bookmarkEnd w:id="6"/>
    <w:bookmarkEnd w:id="7"/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;Times New Roman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52:00Z</dcterms:created>
  <dc:creator>Centrum Pediatrii im Jana Pawła 2</dc:creator>
  <dc:description/>
  <cp:keywords/>
  <dc:language>en-US</dc:language>
  <cp:lastModifiedBy>Administracja</cp:lastModifiedBy>
  <cp:lastPrinted>2021-03-01T14:07:00Z</cp:lastPrinted>
  <dcterms:modified xsi:type="dcterms:W3CDTF">2023-07-18T06:52:00Z</dcterms:modified>
  <cp:revision>2</cp:revision>
  <dc:subject/>
  <dc:title>Nr sprawy:  8 / 2010</dc:title>
</cp:coreProperties>
</file>