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0" w:name="_Hlk140498058"/>
      <w:bookmarkEnd w:id="0"/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Świadczenie usług eksperta merytorycznego oraz koordynatorów zespołu pierwszego kontaktu, infolinii i ośrodka środowiskowej opieki psychologicznej i psychoterapeutycznej dla dzieci i młodzieży oraz Poradni Zdrowia Psychicznego dla dzieci i młodzieży oraz  Oddziale dziennym dla dzieci i młodzieży, tj. II poziomu referencyjności w ramach realizacji projektu: „Środowiskowe Centrum Zdrowia Psychicznego dla dzieci i młodzieży: systemowe wsparcie dla mieszkańców Będzina, Dąbrowy Górniczej, Mysłowic i Sosnowca”.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Hlk140498058"/>
      <w:bookmarkEnd w:id="1"/>
      <w:r>
        <w:rPr>
          <w:rFonts w:cs="Times New Roman" w:ascii="Times New Roman" w:hAnsi="Times New Roman"/>
          <w:sz w:val="24"/>
          <w:szCs w:val="24"/>
        </w:rPr>
        <w:t>PZ/13/2023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Projekt realizowany będzie w ramach Programu Operacyjnego Wiedza Edukacja Rozwój 2014-2020 współfinansowanego ze środków Europejskiego Funduszu Społecznego, Oś Priorytetowa: Innowacje społeczne i współpraca ponadnarodowa, Działanie: 4.1 Innowacje społeczne.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2" w:name="_Hlk78549503"/>
      <w:bookmarkEnd w:id="2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3" w:name="_Hlk79062677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4" w:name="_Hlk78549503"/>
      <w:bookmarkEnd w:id="4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5" w:name="_Hlk7906267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dpis elektroniczny kwalifikowany lub podpis zaufany lub osobisty osoby/-ób  uprawnionej/-ych do reprezentowania Wykonawcy 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6" w:name="_Hlk75858853"/>
    <w:bookmarkStart w:id="7" w:name="_Hlk75858852"/>
    <w:bookmarkStart w:id="8" w:name="_Hlk75858851"/>
    <w:bookmarkStart w:id="9" w:name="_Hlk75858850"/>
    <w:bookmarkStart w:id="10" w:name="_Hlk75858848"/>
    <w:bookmarkStart w:id="11" w:name="_Hlk75858847"/>
    <w:bookmarkStart w:id="12" w:name="_Hlk75811496"/>
    <w:r>
      <w:rPr>
        <w:lang w:val="en-US" w:eastAsia="en-US"/>
      </w:rPr>
      <w:drawing>
        <wp:inline distT="0" distB="0" distL="0" distR="0">
          <wp:extent cx="598106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810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;Times New Roman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51:00Z</dcterms:created>
  <dc:creator>Centrum Pediatrii im Jana Pawła 2</dc:creator>
  <dc:description/>
  <cp:keywords/>
  <dc:language>en-US</dc:language>
  <cp:lastModifiedBy>Administracja</cp:lastModifiedBy>
  <cp:lastPrinted>2021-03-01T14:07:00Z</cp:lastPrinted>
  <dcterms:modified xsi:type="dcterms:W3CDTF">2023-07-18T06:51:00Z</dcterms:modified>
  <cp:revision>2</cp:revision>
  <dc:subject/>
  <dc:title>Nr sprawy:  8 / 2010</dc:title>
</cp:coreProperties>
</file>