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Z / 13 / 2023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End w:id="0"/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Hlk89101981"/>
      <w:bookmarkStart w:id="3" w:name="_Hlk82772358"/>
      <w:bookmarkEnd w:id="2"/>
      <w:bookmarkEnd w:id="3"/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czenie usług eksperta merytorycznego oraz koordynatorów zespołu pierwszego kontaktu, infolinii i ośrodka środowiskowej opieki psychologicznej i psychoterapeutycznej dla dzieci i młodzieży oraz Poradni Zdrowia Psychicznego dla dzieci i młodzieży oraz  Oddziale dziennym dla dzieci i młodzieży, tj. II poziomu referencyjności w ramach realizacji projektu: „Środowiskowe Centrum Zdrowia Psychicznego dla dzieci i młodzieży: systemowe wsparcie dla mieszkańców Będzina, Dąbrowy Górniczej, Mysłowic i Sosnowca”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  <w:t>Projekt realizowany będzie w ramach Programu Operacyjnego Wiedza Edukacja Rozwój 2014-2020 współfinansowanego ze środków Europejskiego Funduszu Społecznego, Oś Priorytetowa: Innowacje społeczne i współpraca ponadnarodowa, Działanie: 4.1 Innowacje społeczne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4" w:name="_Hlk89101981"/>
      <w:bookmarkStart w:id="5" w:name="_Hlk82772358"/>
      <w:bookmarkEnd w:id="4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6" w:name="_Hlk101509413"/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  <w:lang w:eastAsia="pl-PL"/>
        </w:rPr>
        <w:t>□</w:t>
      </w:r>
      <w:bookmarkEnd w:id="6"/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  <w:lang w:eastAsia="pl-P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  <w:lang w:eastAsia="pl-PL"/>
        </w:rPr>
        <w:t xml:space="preserve">□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FFFFFF" w:val="clear"/>
          <w:lang w:eastAsia="pl-PL"/>
        </w:rPr>
        <w:t xml:space="preserve">□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7" w:name="_Hlk79061440"/>
      <w:bookmarkEnd w:id="7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odpis elektroniczny kwalifikowany lub podpis zaufany lub osobisty osoby/-ób uprawnionej/-ych do reprezentowania Wykonawcy lub pełnomocnika</w:t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8" w:name="_Hlk127540169"/>
    <w:r>
      <w:rPr>
        <w:lang w:val="en-US" w:eastAsia="en-US"/>
      </w:rPr>
      <w:drawing>
        <wp:inline distT="0" distB="0" distL="0" distR="0">
          <wp:extent cx="6180455" cy="5441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5981" r="-3" b="15335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;Times New Roman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49:00Z</dcterms:created>
  <dc:creator>Centrum Pediatrii im Jana Pawła 2</dc:creator>
  <dc:description/>
  <cp:keywords/>
  <dc:language>en-US</dc:language>
  <cp:lastModifiedBy>Administracja</cp:lastModifiedBy>
  <cp:lastPrinted>2022-03-25T13:48:00Z</cp:lastPrinted>
  <dcterms:modified xsi:type="dcterms:W3CDTF">2023-07-18T06:49:00Z</dcterms:modified>
  <cp:revision>2</cp:revision>
  <dc:subject/>
  <dc:title>Nr sprawy:  8 / 2010</dc:title>
</cp:coreProperties>
</file>