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4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ZÓR UMOWY DZIERŻAWY SPRZĘTU SZKÓŁKARSKIEGO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w roku 2023 – postępowanie II”</w:t>
      </w:r>
      <w:r>
        <w:rPr>
          <w:rFonts w:cs="Arial" w:ascii="Cambria" w:hAnsi="Cambria"/>
          <w:sz w:val="22"/>
          <w:szCs w:val="22"/>
          <w:lang w:eastAsia="pl-PL"/>
        </w:rPr>
        <w:t>, Pakiet nr V, przeprowadzonym w trybie przetagru nieograniczonego i zawarciem pomiędzy Dzierżawcą i Wydzierżawiającym umowy w sprawie zamówienia publicznego („Umowa w Sprawie Zamówienia Publicznego”), została zawarta umowa dzierżawy sprzętu szkółkarskiego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do używania i pobierania pożytków przez czas oznaczony, nie dłuższy niż okres realizacji Umowy w Sprawie Zamówienia Publicznego sprzętu na potrzeby wykonania zamówienia publicznego pn.: </w:t>
      </w:r>
      <w:r>
        <w:rPr>
          <w:rFonts w:cs="Arial" w:ascii="Cambria" w:hAnsi="Cambria"/>
          <w:sz w:val="22"/>
          <w:szCs w:val="22"/>
          <w:lang w:eastAsia="pl-PL"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w roku 2023 – postępowanie II</w:t>
      </w:r>
      <w:r>
        <w:rPr>
          <w:rFonts w:cs="Arial" w:ascii="Cambria" w:hAnsi="Cambria"/>
          <w:bCs/>
          <w:sz w:val="22"/>
          <w:szCs w:val="22"/>
        </w:rPr>
        <w:t>” Pakiet nr V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before="120" w:after="120"/>
        <w:ind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sprzęt wymieniony w poniższej tabeli („Przedmiot Dzierżawy”), do używania i pobierania pożytków przez czas oznaczony, a</w:t>
      </w:r>
      <w:r>
        <w:rPr>
          <w:rFonts w:cs="Cambria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8"/>
        <w:gridCol w:w="5778"/>
        <w:gridCol w:w="1670"/>
      </w:tblGrid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bookmarkStart w:id="0" w:name="_Hlk16412066"/>
            <w:bookmarkEnd w:id="0"/>
            <w:r>
              <w:rPr>
                <w:rFonts w:cs="Arial" w:ascii="Cambria" w:hAnsi="Cambria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Rodzaj sprzętu (Numer inwentarzowy) 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gregat uprawowy kultywator (nr inwent. 590/217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szt. 1 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Glebogryzarka (nr inwent. 590/1766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Brona rolnicza (nr inwent. 590/363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cinacz Egedal (nr inwent. 590/215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Rozsiewacz Egedal (nr inwent. 591/211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orywacz WS 1250</w:t>
              <w:tab/>
              <w:t>(nr inwent. 590/1092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yorywacz Egedal (nr inwent. 594/218) </w:t>
              <w:tab/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Łopata mechaniczna</w:t>
              <w:tab/>
              <w:t>(nr inwent. 590/1707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łębosz leśny</w:t>
              <w:tab/>
              <w:t>(nr inwent. 590/2024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ultywator międzyrzędowy (nr inwent. 590/1779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ągnik jednoosiowy Honda (nr inwent. 599/1716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zyczepka do ciągnika jednoosiowego (nr inwent. 599/1938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Dzierżawcy Przedmiotu Dzierżawy nastąpi na podstawie protokołu zdawczo-odbiorczego nie później niż w dzień wystawienia pierwszego zlecenia na realizację prac w szkółce leśnej w Kiełpinie. O planowanym terminie wydania Przedmiotu Dzierżawy Wydzierżawiający powiadomi Dzierżawcę z co najmniej 3 dniowym wyprzedzeniem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7 dni od wezwania Wydzierżawiającego 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któregokolwiek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za każdy taki sprzęt wynagrodzenie za bezumowne korzystanie z Przedmiotu Dzierżawy. Wynagrodzenie za bezumowne korzystanie z Przedmiotu Dzierżawy będzie należne Wydzierżawiającemu za każdy dzień bezumownego korzystania i będzie obliczone w oparciu o podstawę stanowiącą ośmiokrotność stawki godzinowej za dzierżawę takiego sprzętu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leśnych z zakresu gospodarki szkółkarskiej na rzecz Nadleśnictwa Kartuzy (Szkółka leśna w Kiełpinie)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Umowa zostaje zawarta na czas oznaczony równy okresowi wykonywania Umowy w Sprawie Zamówienia Publicznego, tj. na okres od dnia zawarcia umowy w sprawie zamówienia publicznego na „Wykonywanie usług z zakresu gospodarki leśnej na terenie Nadleśnictwa Kartuzy w roku 2023” Pakiet nr VII do dnia 29.12.2023 r.,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 xml:space="preserve">Wygaśnięcie Umowy w Sprawie Zamówienia Publicznego, o której mowa w § 4 ust. 1, niezależnie od zdarzenia prawnego, na podstawie którego nastąpi, powoduje jednocześnie wygaśnięcie Umowy, bez konieczności dokonywania w tym zakresie jakiejkolwiek czynności prawnej. </w:t>
      </w:r>
    </w:p>
    <w:p>
      <w:pPr>
        <w:pStyle w:val="Normal"/>
        <w:spacing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uje się płacić Wydzierżawiającemu tytułem czynszu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dzierżawczego 20.00 złotych za każdą 1 roboczogodzinę pracy maszyny wchodzącej w skład Przedmiotu Dzierżawy (słownie dwadzieścia 00/100 złotych za jedną roboczogodzinę pracy maszyny), powiększoną o obowiązującą stawkę podatku od towarów i usług („Czynsz”)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czynszu wskazana w ust. 1 jest jednakowa dla wszystkich rodzajów sprzętu wymienionych w § 2 ust. 1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as pracy maszyn wykorzystywanych w ramach niniejszej Umowy, potwierdzany będzie Protokołem Odbioru Pracy Maszyn.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dołu, na podstawie faktury VAT wystawionej po każdym miesiącu dzierżawy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21 dni od dnia wystawienia przez Wydzierżawiającego  faktury VAT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Podstawą wystawienia faktury VAT będą Protokoły Odbioru Pracy Maszyn, o których mowa w § 5 ust. 3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  <w:br/>
        <w:t>Kary umown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- </w:t>
      </w:r>
      <w:r>
        <w:rPr>
          <w:rFonts w:cs="Cambria" w:ascii="Cambria" w:hAnsi="Cambria"/>
          <w:sz w:val="22"/>
          <w:szCs w:val="22"/>
          <w:lang w:eastAsia="pl-PL"/>
        </w:rPr>
        <w:t>w wysokości 2000 zł za każdy taki przypad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o co najmniej 30 dn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 lub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W przypadku zaniechania tego obowiązku zawiadomienia przekazane przez Wydzierżawiającego na adres e-mail Dzierżawcy wskazany w ust. 2 będą uważane za przekazane zgodnie z Umową. Przedstawiciel Wydzierżawiającego będzie prowadzić kontrolę w zakresie realizacji Przedmiotu Umowy zgodnie z opisem przedmiotu zamówienia i przyjętą technologi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Dzierżawcy, Dzierżawca powiadomi Wydzierżawiającego o ustanowieniu nowego Przedstawiciela Dzierżawcy. Powiadomienie nastąpi, wedle wyboru Dzierżawcy, pisemnie lub pocztą elektroniczną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 lub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2:00Z</dcterms:created>
  <dc:creator>aneta.malolepsza</dc:creator>
  <dc:description/>
  <cp:keywords/>
  <dc:language>en-US</dc:language>
  <cp:lastModifiedBy>Piotr Majkowski - Nadleśnictwo Kartuzy</cp:lastModifiedBy>
  <cp:lastPrinted>2021-10-13T13:09:00Z</cp:lastPrinted>
  <dcterms:modified xsi:type="dcterms:W3CDTF">2022-11-24T06:39:00Z</dcterms:modified>
  <cp:revision>32</cp:revision>
  <dc:subject/>
  <dc:title>Nadleśnictwo Złotów</dc:title>
</cp:coreProperties>
</file>