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blHeader w:val="true"/>
          <w:trHeight w:val="1402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Header"/>
              <w:spacing w:before="0" w:after="160"/>
              <w:rPr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5240</wp:posOffset>
                  </wp:positionV>
                  <wp:extent cx="698500" cy="857250"/>
                  <wp:effectExtent l="0" t="0" r="0" b="0"/>
                  <wp:wrapNone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</w:t>
            </w:r>
          </w:p>
        </w:tc>
        <w:tc>
          <w:tcPr>
            <w:tcW w:w="7229" w:type="dxa"/>
            <w:tcBorders/>
            <w:shd w:fill="FFFFFF" w:val="clear"/>
            <w:vAlign w:val="center"/>
          </w:tcPr>
          <w:p>
            <w:pPr>
              <w:pStyle w:val="Header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RZĄD GMINY ŁUBNIANY</w:t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/>
              <w:t>46-024  Łubniany,  ul. Opolska 104</w:t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>
                <w:b/>
              </w:rPr>
              <w:t>telefon</w:t>
            </w:r>
            <w:r>
              <w:rPr/>
              <w:t xml:space="preserve">: 77/ 42-70-533    </w:t>
            </w:r>
            <w:r>
              <w:rPr>
                <w:b/>
                <w:lang w:val="de-DE"/>
              </w:rPr>
              <w:t>fax</w:t>
            </w:r>
            <w:r>
              <w:rPr>
                <w:lang w:val="de-DE"/>
              </w:rPr>
              <w:t>: 77/42-15-024</w:t>
              <w:tab/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>
                <w:b/>
                <w:lang w:val="de-DE"/>
              </w:rPr>
              <w:t>www.lubniany.pl</w:t>
            </w:r>
            <w:r>
              <w:rPr>
                <w:lang w:val="de-DE"/>
              </w:rPr>
              <w:t xml:space="preserve">    </w:t>
            </w:r>
            <w:r>
              <w:rPr>
                <w:b/>
                <w:lang w:val="de-DE"/>
              </w:rPr>
              <w:t>e-mail:</w:t>
            </w:r>
            <w:r>
              <w:rPr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lang w:val="de-DE"/>
                </w:rPr>
                <w:t>ug@lubniany.pl</w:t>
              </w:r>
            </w:hyperlink>
          </w:p>
        </w:tc>
      </w:tr>
    </w:tbl>
    <w:p>
      <w:pPr>
        <w:pStyle w:val="Normal"/>
        <w:spacing w:lineRule="auto" w:line="276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Header"/>
        <w:spacing w:lineRule="auto" w:line="276" w:before="0" w:after="0"/>
        <w:jc w:val="right"/>
        <w:rPr/>
      </w:pPr>
      <w:r>
        <w:rPr>
          <w:rFonts w:cs="Calibri"/>
          <w:b/>
        </w:rPr>
        <w:t xml:space="preserve">Załącznik nr 1 do SWZ </w:t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zczegółowy opis przedmiotu zamówie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Przedmiotem zamówienia jest „</w:t>
      </w:r>
      <w:r>
        <w:rPr>
          <w:rFonts w:cs="Calibri"/>
          <w:b/>
          <w:bCs/>
        </w:rPr>
        <w:t>Bu</w:t>
      </w:r>
      <w:r>
        <w:rPr>
          <w:b/>
          <w:bCs/>
        </w:rPr>
        <w:t>dowa odcinka drogi dojazdowej do gruntów rolnych Jełowa ul. Brzozowa dz. 165 k.m. 5 obręb Jełowa, 66, 67, 211/64, 500/61, 501/61 k.m.6 obręb Jełowa</w:t>
      </w:r>
      <w:r>
        <w:rPr>
          <w:rFonts w:cs="Calibri"/>
        </w:rPr>
        <w:t>”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/>
      </w:pPr>
      <w:r>
        <w:rPr>
          <w:rFonts w:cs="Calibri"/>
        </w:rPr>
        <w:t>W ramach zamówienia należy wykonać budowę odcinka drogi dojazdowej do gruntów rolnych miejscowości Jełowa. Dla przedmiotowej ulicy należy wykonać jezdnię o nawierzchni z betonu asfaltowego o szerokości 5,0 m. Pobocza należy wykonać z mieszanki tłucznia wapiennego (0 - 31,5mm) grubości 12 cm i szerokości 0,75m. Projektuje się wyniesione połączenie z ul. Nadleśną jako próg zwalniający o nawierzchni z kostki granitowej gr. ok. 18 cm z odzysku (kostka jest w posiadaniu Inwestora). Wykonany zostanie remont istniejących zjazdów i wejść pieszych. Zjazdy i wejścia piesze należy dopasować wysokościowo do projektowanej krawędzi jezdni, nawierzchnie zjazdów oraz wejść pieszych wykonać z kostki granitowej gr. ok 18 cm ograniczoną kostką granitową o wymiarach 18/18 z odzysku (kostka jest w posiadaniu Inwestora) na ławie betonowej C16/20 (B-20) z oporem ułożoną na równi z projektowaną nawierzchnią oraz tłucznia wapiennego 0-31,5 mm gr. 15 cm. Spoiny nawierzchni z kostki granitowej należy wypełnić zaprawą cementowo – piaskową w stosunku 1:3. Wykonać remont istniejących przepustów o średnicy od Ø 500 mm. Pod przepustami wykonać podsypkę gr. 25 cm z pospółki 0-20 mm. Wloty i wyloty przepustów należy obłożyć kostką granitową 9/11 cm na podsypce cementowo-pisakowej 1:4 gr. 12 cm w nachyleniu 1:1. Istniejący rów należy oczyścić i wyprofilować na całej długości przebudowywanej drogi. Skarpy rowów należy wykonać o skosie 1:1,5. Roboty ziemne polegać będą na wykonaniu koryta pod nową konstrukcję drogi. Po wykonaniu koryta podłoże należy dogęścić mechanicznie. Nadmiar urobku zostanie wywieziony na wysypisko. Roboty ziemne wykonywać mechanicznie a w miejscach występowania istniejącego uzbrojenia roboty prowadzić ręcznie</w:t>
      </w:r>
      <w:r>
        <w:rPr>
          <w:rFonts w:cs="Calibri"/>
          <w:bCs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Szczegółowy zakres robót określa dokumentacja techniczna, pozwolenie na budowę, przedmiar robót, STWiORB i projekt umowy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mawiający zaleca, aby przed złożeniem oferty wykonawca dokonał oględzin terenu budowy, którego dotyczy niniejsze postępowanie przetargowe, w celu oszacowania ceny oferty z należytą starannością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ykonawca we własnym zakresie i na swój koszt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993" w:hanging="142"/>
        <w:contextualSpacing/>
        <w:jc w:val="both"/>
        <w:rPr/>
      </w:pPr>
      <w:r>
        <w:rPr>
          <w:rFonts w:cs="Calibri"/>
          <w:bCs/>
        </w:rPr>
        <w:t>urządzi teren budowy i zaplecze budowy, a po zakończeniu prac przywróci teren do stanu pierwotnego,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993" w:hanging="142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znakuje i zabezpieczy teren budowy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konawca będzie ponosił pełną odpowiedzialność za wypadki i szkody powstałe w związku z nieprawidłowym oznakowaniem terenu budowy oraz wykonywaniem robót będących przedmiotem zamówienia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ykonawca będzie ponosił odpowiedzialność za ochronę instalacji i urządzeń podziemnych, zapewni ich właściwe oznaczenie i zabezpieczenie przed uszkodzeniem w czasie trwania prac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 xml:space="preserve">Wykonawca zobowiązany jest do wykonania robót budowlanych zgodnie ze sztuką budowlaną, obowiązującymi przepisami i normami oraz przy zachowaniu przepisów BHP,. Wykonawca gwarantuje także wykonanie przedmiotu zamówienia pod kierownictwem osób posiadających wymagane przygotowanie zawodowe do pełnienia samodzielnych funkcji technicznych w budownictwie.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konawca zapewnia materiały i urządzenia niezbędne do wykonania przedmiotu umowy, posiadające aktualne atesty i certyfikaty pozwalające na ich stosowanie i niezbędne do odbioru przez instytucje takie jak sanepid oraz straż pożarną. Transport materiałów na plac budowy oraz dostarczenie i eksploatacja maszyn i urządzeń obciążają Wykonawcę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roby budowlane użyte do wykonania robót muszą odpowiadać wymaganiom określonym w obowiązujących przepisach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93" w:hanging="36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stawy z dnia 16 kwietnia 2004 r. wyrobach budowlanych (Dz.U.2020.215 t.j. z dnia 11.02.2020)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kres prac oraz odpowiedzialność Wykonawcy w zakresie objętym proponowaną ceną ofertową obejmuje również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organizację, zagospodarowanie i utrzymanie zaplecza budowy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pracowanie planu BIOZ, który należy przedłożyć Zamawiającemu najpóźniej 2 dni przed rozpoczęciem robót i złożeniem zawiadomienia o przystąpieniu do robót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koszt zabezpieczenia majątku trwałego Zamawiającego przed uszkodzeniem a w szczególności: uszkodzenia budynków, ich wyposażenia, urządzeń stanowiących własność użytkownika budynku lub Zamawiającego spowodowane działaniem lub zaniechaniem Wykonawcy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 </w:t>
      </w:r>
      <w:r>
        <w:rPr>
          <w:rFonts w:eastAsia="Times New Roman" w:cs="Calibri"/>
          <w:lang w:eastAsia="pl-PL"/>
        </w:rPr>
        <w:t>opracowanie inwentaryzacji fotograficznej stanu technicznego budynków, terenu budowy przed wykonaniem zadania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rządzenia dokumentacji fotograficznej dla wszystkich prowadzonych robót, w szczególności robót zanikających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lang w:eastAsia="pl-PL"/>
        </w:rPr>
        <w:t>wszelkich innych dodatkowych kosztów poza wyżej wymienionymi, które są związane z wykonaniem zamówienia, a nie zostały wyszczególnione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lang w:eastAsia="pl-PL"/>
        </w:rPr>
        <w:t xml:space="preserve">kosztów oczyszczenia kostki kamiennej która jest materiałem z odzysku zabrudzona materiałem rodzimym zgromadzonej w m. Kobylno na placu przy kościele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 zakończeniu robót doprowadzenie terenu do stanu pierwotnego. </w:t>
      </w:r>
    </w:p>
    <w:p>
      <w:pPr>
        <w:pStyle w:val="Normal"/>
        <w:spacing w:lineRule="auto" w:line="276" w:before="0" w:after="0"/>
        <w:ind w:left="993" w:firstLine="709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Zgodnie z art. 101 Ustawy z dnia 11 września 2019 r. Prawo zamówień publicznych (Dz. U. z 2022 r. poz. 1710) pkt. 5. w przypadku gdy opis przedmiotu zamówienia odnosi się do norm, ocen technicznych, specyfikacji technicznych i systemów referencji technicznych, o których mowa w ust. 1 pkt 2 oraz ust. 3, zamawiający nie może odrzucić oferty tylko dlatego, że oferowane roboty budowlane, dostawy lub usługi nie są zgodne z normami, ocenami technicznymi, specyfikacjami technicznymi i systemami referencji technicznych, do których opis przedmiotu zamówienia się odnosi, pod warunkiem, że wykonawca udowodni w ofercie, w szczególności za pomocą przedmiotowych środków dowodowych, o których mowa w art. 104–107, że proponowane rozwiązania w równoważnym stopniu spełniają wymagania określone w opisie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na każde żądanie Zamawiającego zobowiązany jest do okazania w stosunku do wskazanych materiałów znaków bezpieczeństwa, deklaracji zgodności lub aprobaty technicznej lub certyfikatu zgodności z Polską Normą przenoszącą normy europejskie lub normą państw członkowskich Europejskiego Obszaru Gospodarczego przenoszącą tę normę lub Polską Normą w przypadku braku Polskiej Normy przenoszącej europejsk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lekroć w specyfikacji technicznej wykonania i odbioru robót, dokumentacji technicznej mowa jest o polskich normach, należy przez to rozumieć polskie normy przenoszące normy europejskie lub normy innych państw członkowskich Europejskiego Obszaru Gospodarczego lub inne normy lub dokumenty, o których mowa w art. 30 ust. 1 pkt 2 ust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Materiały i urządzenia użyte do wykonania umowy powinny odpowiadać, co do jakości wymogom wyrobów dopuszczonych do obrotu i stosowania w budownictwie określonych w ustawie z dnia</w:t>
      </w:r>
      <w:r>
        <w:rPr>
          <w:rFonts w:eastAsia="Times New Roman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7 lipca 1994 r. Prawo budowlane (Dz.U.2020.1333 t.j. z dnia 03.08.2020), ustawie z dnia 16 kwietnia 2004 r. o wyrobach budowlanych (Dz.U.2020.215 t.j. z dnia 11.02.2020) oraz wymogom specyfikacji technicznych, wykonania i odbioru robót i SW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W przypadku zastosowania materiałów, urządzeń, wyrobów równoważnych, Wykonawca przed ich dostarczeniem i zabudową przedłoży Zamawiającemu karty techniczne potwierdzające, że oferowany zamiennik spełnia wymagania podane w dokumentacji projektowej. Prace budowlane będzie można rozpocząć po zaakceptowaniu kompletu wszystkich materiałów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przed odbiorem końcowym winien dostarczyć Zamawiającemu w 2 egzemplarzach dokumentacje powykonawczą (w każdym zakresie wykonanych robót) w tym  wszystkie  dokumenty odbiorowe (oświadczenie kierownika budow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, jako załącznik do ofert przedstawi kosztorys ofertowy na całość zadania określający konkretne materiały i produkty (z podaniem rodzaju, producenta oraz modelu), które planuje wbudować. Zamawiający na etapie badania ofert może zażądać  od Wykonawcy (w ramach uszczegółowienia ww. kosztorysu) przedłożenia kart technicznych oraz niezbędne atesty i aprobaty potwierdzające zgodność parametrów technicznych z projektem budowlano-wykonawcz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jest zobowiązany udzielić gwarancji na przedmiot umowy na nie mniej niż 3 lat/lata licząc od daty odbioru końcowego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Mając na uwadze zakres wykonywanych robót Zamawiający uwzględnił w dokumentacji projektowej wymagania zawarte w art. 100 ust. 1 ustawy PZP, tj. dotyczące dostępności wszystkich użytkowników,</w:t>
        <w:br/>
        <w:t>a w szczególności osób niepełnospraw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</w:rPr>
        <w:t xml:space="preserve">Pracowni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993" w:hanging="360"/>
        <w:jc w:val="both"/>
        <w:textAlignment w:val="baseline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>Zatrudnianie osób na umowę o pracę przy wykonywaniu przedmiotu zamówienia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Wykonawca, podwykonawca wykonujący czynności w zakresie realizacji zamówienia jest zobowiązany do zatrudnienia osób na podstawie umowy o pracę tj. osób wykonujących czynności w ramach niniejszego zamówienia, gdzie wykonanie tych czynności polega na wykonywaniu pracy w sposób określony w art. 22 § 1 ustawy z dnia 26 czerwca 1974 r. Kodeks pracy ( Dz.U.2020.1320 t.j. z dnia 30.07.2020). Na Wykonawcy ciąży obowiązek zapewnienia, aby również podwykonawcy spełniali wszystkie wymogi względem osób zatrudnionych na umowę o pracę. </w:t>
      </w:r>
      <w:r>
        <w:rPr>
          <w:rFonts w:cs="Calibri"/>
        </w:rPr>
        <w:t xml:space="preserve">Stosownie do art. 95 ust. 1 Pzp Zamawiający wymaga zatrudnienia przez Wykonawcę, podwykonawcę, lub dalszego podwykonawcę na podstawie stosunku pracy, w rozumieniu ustawy z dnia 26.06.1974 r. – Kodeks pracy (Dz.U. z 2020 r. poz. 1320) osób wykonujących następujące czynności w zakresie realizacji zamówienia: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993" w:firstLine="85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</w:rPr>
        <w:t>Roboty budowlane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993" w:firstLine="85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</w:rPr>
        <w:t>Prace operatorów sprzętu i kierowców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993" w:firstLine="85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</w:rPr>
        <w:t xml:space="preserve">Prace fizyczne instalacyjno-montażowe objęte zakresem zamówienia. </w:t>
      </w:r>
    </w:p>
    <w:p>
      <w:pPr>
        <w:pStyle w:val="Akapitzlist"/>
        <w:spacing w:lineRule="auto" w:line="276" w:before="0" w:after="0"/>
        <w:ind w:left="993" w:hanging="0"/>
        <w:contextualSpacing/>
        <w:jc w:val="both"/>
        <w:rPr/>
      </w:pPr>
      <w:r>
        <w:rPr>
          <w:rFonts w:eastAsia="Times New Roman" w:cs="Calibri"/>
          <w:lang w:eastAsia="pl-PL"/>
        </w:rPr>
        <w:t>Wymóg nie dotyczy więc, miedzy innymi osób: kierujących budową (robotami), dostawców materiałów budowlanych.</w:t>
      </w:r>
    </w:p>
    <w:sectPr>
      <w:headerReference w:type="default" r:id="rId4"/>
      <w:footerReference w:type="default" r:id="rId5"/>
      <w:type w:val="nextPage"/>
      <w:pgSz w:w="11906" w:h="16838"/>
      <w:pgMar w:left="851" w:right="991" w:gutter="0" w:header="567" w:top="851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  <w:p>
    <w:pPr>
      <w:pStyle w:val="Normal"/>
      <w:spacing w:lineRule="auto" w:line="240" w:before="0" w:after="0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lubnian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19:00Z</dcterms:created>
  <dc:creator>Justyna</dc:creator>
  <dc:description/>
  <cp:keywords/>
  <dc:language>en-US</dc:language>
  <cp:lastModifiedBy>Monika Patrzek</cp:lastModifiedBy>
  <cp:lastPrinted>2022-04-12T11:50:00Z</cp:lastPrinted>
  <dcterms:modified xsi:type="dcterms:W3CDTF">2022-09-15T06:19:00Z</dcterms:modified>
  <cp:revision>2</cp:revision>
  <dc:subject/>
  <dc:title/>
</cp:coreProperties>
</file>