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4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2 r. poz. 1710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  <w:highlight w:val="yellow"/>
        </w:rPr>
      </w:pPr>
      <w:r>
        <w:rPr>
          <w:rFonts w:cs="Calibri" w:ascii="Calibri" w:hAnsi="Calibri"/>
          <w:sz w:val="14"/>
          <w:szCs w:val="1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oprawa efektywności energetycznej budynków publicznych na terenie gminy Kruszy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Cs w:val="18"/>
        </w:rPr>
        <w:t>za wady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budowlanych przewidzianych do wykonania jest zgodny z zakresem objętym SWZ.</w:t>
      </w:r>
    </w:p>
    <w:p>
      <w:pPr>
        <w:pStyle w:val="TextBody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0"/>
          <w:szCs w:val="10"/>
        </w:rPr>
      </w:pPr>
      <w:r>
        <w:rPr>
          <w:rFonts w:cs="Calibri" w:ascii="Calibri" w:hAnsi="Calibri"/>
          <w:b/>
          <w:bCs/>
          <w:i/>
          <w:iCs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a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b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3. lit. c)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, 17.2., 17.3. lit. a), 17.3. lit. b), 17.3. lit. c)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dokumentacją projektową dla budynku przy ulicy Andrzeja Kmicica 1 w miejscowości Kruszyna, dokumentacją projektową dla budynku przy ulicy Andrzeja Kmicica 5 w miejscowości Kruszyna, dokumentacją projektową dla budynku przy ulicy Głównej 20 w miejscowości Lgota Mała oraz specyfikacjami technicznymi wykonania i odbioru robót budowlanych i przedmiarami robót).</w:t>
      </w:r>
    </w:p>
    <w:p>
      <w:pPr>
        <w:pStyle w:val="TextBody"/>
        <w:ind w:left="357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: 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adium wniesione w pieniądzu należy zwrócić na nr konta …………………………………………….. w banku: ………………………………… (wypełnić jeżeli dotyczy)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świadczenie Zamawiającego o zwolnieniu wadium wniesione w formie gwarancji lub poręczenia należy przekazać gwarantowi lub poręczycielowi na adres email: …………………..……….. (wypełnić jeżeli dotyczy)</w:t>
      </w:r>
    </w:p>
    <w:p>
      <w:pPr>
        <w:pStyle w:val="TextBody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.</w:t>
      </w:r>
    </w:p>
    <w:p>
      <w:pPr>
        <w:pStyle w:val="TextBody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harmonogram rzeczowo-terminowo-finansowy, sporządzony zgodnie z wymaganiami, o których mowa w § 1 ust. 10 lit. b) załącznika nr 9 do SWZ (wzór umowy).</w:t>
      </w:r>
    </w:p>
    <w:p>
      <w:pPr>
        <w:pStyle w:val="TextBody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357" w:hanging="0"/>
        <w:rPr>
          <w:rFonts w:ascii="Calibri" w:hAnsi="Calibri" w:cs="Calibri"/>
          <w:b/>
          <w:b/>
          <w:bCs/>
          <w:i/>
          <w:i/>
          <w:iCs/>
          <w:color w:val="FF0000"/>
          <w:sz w:val="18"/>
          <w:szCs w:val="18"/>
          <w:highlight w:val="yellow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  <w:highlight w:val="yellow"/>
        </w:rPr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i/>
          <w:iCs/>
          <w:sz w:val="20"/>
          <w:szCs w:val="20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9T09:32:00Z</dcterms:modified>
  <cp:revision>82</cp:revision>
  <dc:subject/>
  <dc:title>Załącznik nr 2</dc:title>
</cp:coreProperties>
</file>