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            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48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33.2024.KŁ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OD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yczy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33.2024.KŁ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ykonanie dokumentacji projektowej dla zadania pod nazwą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rzebudowa tramwajowego odcinka trakcyjnego w ul. 3 Maja w Elblągu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d Pl. Konstytucji do Pl. Grunwaldzkiego</w:t>
      </w:r>
    </w:p>
    <w:p>
      <w:pPr>
        <w:pStyle w:val="TextBody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</w:rPr>
        <w:t>Zamawiający w pkt IV. ppkt 6. poz. 1) SWZ zapis o treści:</w:t>
      </w:r>
    </w:p>
    <w:p>
      <w:pPr>
        <w:pStyle w:val="Normal"/>
        <w:ind w:left="851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) Uzyskanie i opracowanie dokumentów niezbędnych do pozyskania przez Zamawiającego dofinansowania na realizację inwestycji środkami Unii Europejskiej w ramach programu Fundusze Europejskie dla Polski Wschodniej 2021-2027 Działanie 3.1 Zrównoważona mobilność miejska, w tym m.in. sporządzenie analizy celów środowiskowych przedsięwzięcia, dla którego  dokumentacja jest przedmiotem zamówienia, pod kątem spełnienia założeń z listy kontrolnej dotyczącej zasady „nie czyń poważnych szkód” - Do No Significant Harm - (DNSH) stanowiącej załącznik do wniosku o dofinansowanie.”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zastępuje zapisem o treści: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) Opracowanie dokumentu niezbędnego do pozyskania przez Zamawiającego dofinansowania na realizację inwestycji środkami Unii Europejskiej w ramach programu Fundusze Europejskie dla Polski Wschodniej 2021-2027 Działanie 3.1 Zrównoważona mobilność miejska, tj. sporządzenie analizy celów środowiskowych przedsięwzięcia, dla którego dokumentacja jest przedmiotem zamówienia, pod kątem spełnienia założeń z listy kontrolnej dotyczącej zasady „nie czyń poważnych szkód” - Do No Significant Harm - (DNSH), zgodnie ze wzorem stanowiącym Załącznik nr 2 do Projektu umowy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amawiający w Projekcie umowy stanowiącym ZAŁĄCZNIK NR 3 do SWZ</w:t>
      </w:r>
      <w:r>
        <w:rPr/>
        <w:t xml:space="preserve"> </w:t>
      </w:r>
      <w:r>
        <w:rPr>
          <w:rFonts w:cs="Tahoma" w:ascii="Tahoma" w:hAnsi="Tahoma"/>
        </w:rPr>
        <w:t xml:space="preserve">udostępnionym wraz z SWZ,  </w:t>
        <w:br/>
        <w:t xml:space="preserve">  </w:t>
      </w: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1 ust. 7 pkt 1) o treści:</w:t>
      </w:r>
    </w:p>
    <w:p>
      <w:pPr>
        <w:pStyle w:val="Normal"/>
        <w:tabs>
          <w:tab w:val="clear" w:pos="708"/>
          <w:tab w:val="left" w:pos="-3261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)</w:t>
        <w:tab/>
        <w:t>Uzyskanie i opracowanie dokumentów niezbędnych do pozyskania przez Zamawiającego dofinansowania na realizację inwestycji środkami Unii Europejskiej w ramach programu Fundusze Europejskie dla Polski Wschodniej 2021-2027 Działanie 3.1 Zrównoważona mobilność miejska, w tym m.in. sporządzenie analizy celów środowiskowych przedsięwzięcia, dla którego  dokumentacja jest przedmiotem umowy, pod kątem spełnienia założeń z listy kontrolnej dotyczącej zasady „nie czyń poważnych szkód” - Do No Significant Harm - (DNSH) stanowiącej załącznik do wniosku o dofinansowanie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993" w:hanging="426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astępuje zapisem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567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) Opracowanie dokumentu niezbędnego do pozyskania przez Zamawiającego dofinansowania na realizację inwestycji środkami Unii Europejskiej w ramach programu Fundusze Europejskie dla Polski Wschodniej 2021-2027 Działanie 3.1 Zrównoważona mobilność miejska, tj. sporządzenie analizy celów środowiskowych przedsięwzięcia, dla którego dokumentacja jest przedmiotem zamówienia, pod kątem spełnienia założeń z listy kontrolnej dotyczącej zasady „nie czyń poważnych szkód” - Do No Significant Harm - (DNSH), zgodnie ze wzorem stanowiącym Załącznik nr 2 do Projektu umowy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76"/>
        <w:jc w:val="both"/>
        <w:rPr/>
      </w:pPr>
      <w:r>
        <w:rPr>
          <w:rFonts w:cs="Tahoma" w:ascii="Tahoma" w:hAnsi="Tahoma"/>
        </w:rPr>
        <w:t>Zamawiający w Załączniku nr 1 do Projektu umowy – Szczegółowy zakres, stanowiącego Załącznik nr 3 do SWZ zmienia zapis w pkt 5. i zastępuje nowym Załącznikiem nr 1 do Projektu umowy – Szczegółowy zakres</w:t>
      </w:r>
      <w:r>
        <w:rPr/>
        <w:t xml:space="preserve"> </w:t>
      </w:r>
      <w:r>
        <w:rPr>
          <w:rFonts w:cs="Tahoma" w:ascii="Tahoma" w:hAnsi="Tahoma"/>
        </w:rPr>
        <w:t>przekazywanym jako Załącznik nr 1 do ZMIANY TREŚCI SWZ NR 1.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Zamawiający do Projektu umowy stanowiącego Załącznik nr 3 do SWZ, dodaje nowy Załącznik nr 2 do Projektu umowy - Ocena DNSH, przekazywanym jako Załącznik nr 2 do ZMIANY TREŚCI SWZ NR 1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27 maja 2024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24 sierpnia 2024 r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a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  <w:lang w:eastAsia="zh-CN"/>
        </w:rPr>
        <w:t xml:space="preserve">Szczegółowa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10"/>
          <w:szCs w:val="10"/>
          <w:lang w:eastAsia="zh-CN"/>
        </w:rPr>
      </w:pPr>
      <w:r>
        <w:rPr>
          <w:rFonts w:cs="Tahoma" w:ascii="Tahoma" w:hAnsi="Tahoma"/>
          <w:b/>
          <w:sz w:val="10"/>
          <w:szCs w:val="10"/>
          <w:lang w:eastAsia="zh-CN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</w:rPr>
        <w:t>Termin składania ofert upływa dnia 27 maja 2024 r.  o godz. 09:30”</w:t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426" w:firstLine="283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>1. Zamawiający otworzy oferty</w:t>
      </w:r>
      <w:r>
        <w:rPr>
          <w:rFonts w:cs="Tahoma" w:ascii="Tahoma" w:hAnsi="Tahoma"/>
          <w:b/>
          <w:lang w:eastAsia="zh-CN"/>
        </w:rPr>
        <w:t xml:space="preserve"> w dniu </w:t>
      </w:r>
      <w:r>
        <w:rPr>
          <w:rFonts w:cs="Tahoma" w:ascii="Tahoma" w:hAnsi="Tahoma"/>
          <w:b/>
        </w:rPr>
        <w:t xml:space="preserve">27 maja 2024 </w:t>
      </w:r>
      <w:r>
        <w:rPr>
          <w:rFonts w:cs="Tahoma" w:ascii="Tahoma" w:hAnsi="Tahoma"/>
          <w:b/>
          <w:lang w:eastAsia="zh-CN"/>
        </w:rPr>
        <w:t>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lang w:eastAsia="zh-CN"/>
        </w:rPr>
      </w:pPr>
      <w:r>
        <w:rPr>
          <w:rFonts w:cs="Tahoma" w:ascii="Tahoma" w:hAnsi="Tahoma"/>
          <w:b/>
          <w:lang w:eastAsia="zh-C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3">
    <w:name w:val="WW8Num1z3"/>
    <w:qFormat/>
    <w:rPr>
      <w:rFonts w:ascii="Tahoma" w:hAnsi="Tahoma" w:cs="Tahoma"/>
      <w:bCs/>
    </w:rPr>
  </w:style>
  <w:style w:type="character" w:styleId="WW8Num1z6">
    <w:name w:val="WW8Num1z6"/>
    <w:qFormat/>
    <w:rPr>
      <w:b/>
      <w:bCs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ahoma" w:hAnsi="Tahoma" w:cs="Tahoma"/>
      <w:bCs/>
    </w:rPr>
  </w:style>
  <w:style w:type="character" w:styleId="WW8Num12z6">
    <w:name w:val="WW8Num12z6"/>
    <w:qFormat/>
    <w:rPr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ahoma" w:hAnsi="Tahoma" w:cs="Tahoma"/>
      <w:b/>
      <w:bCs/>
    </w:rPr>
  </w:style>
  <w:style w:type="character" w:styleId="WW8Num19z3">
    <w:name w:val="WW8Num19z3"/>
    <w:qFormat/>
    <w:rPr>
      <w:rFonts w:ascii="Tahoma" w:hAnsi="Tahoma" w:cs="Tahoma"/>
      <w:b w:val="false"/>
      <w:bCs/>
      <w:sz w:val="20"/>
      <w:szCs w:val="20"/>
    </w:rPr>
  </w:style>
  <w:style w:type="character" w:styleId="WW8Num20z0">
    <w:name w:val="WW8Num20z0"/>
    <w:qFormat/>
    <w:rPr>
      <w:rFonts w:ascii="Tahoma" w:hAnsi="Tahoma" w:eastAsia="Times New Roman" w:cs="Tahoma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ahoma" w:hAnsi="Tahoma" w:cs="Tahoma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bCs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8:00Z</dcterms:created>
  <dc:creator>Wydział Inwestycji</dc:creator>
  <dc:description/>
  <cp:keywords/>
  <dc:language>en-US</dc:language>
  <cp:lastModifiedBy>Krzysztof Łubniewski</cp:lastModifiedBy>
  <cp:lastPrinted>2022-06-13T08:26:00Z</cp:lastPrinted>
  <dcterms:modified xsi:type="dcterms:W3CDTF">2024-04-29T07:29:00Z</dcterms:modified>
  <cp:revision>28</cp:revision>
  <dc:subject/>
  <dc:title>Dokumentacja podstawowych czynności postępowania</dc:title>
</cp:coreProperties>
</file>