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sprawy </w:t>
      </w:r>
      <w:r>
        <w:rPr>
          <w:rFonts w:cs="Arial" w:ascii="Arial" w:hAnsi="Arial"/>
          <w:iCs/>
          <w:sz w:val="20"/>
          <w:szCs w:val="20"/>
        </w:rPr>
        <w:t>22SNSMspzoz2023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Mogilno, dnia 29.09.2023 r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6372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6372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Wykonawcy, </w:t>
      </w:r>
    </w:p>
    <w:p>
      <w:pPr>
        <w:pStyle w:val="Normal"/>
        <w:spacing w:lineRule="auto" w:line="360" w:before="0" w:after="0"/>
        <w:ind w:left="6372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którzy złożyli pyta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JAŚNIENIA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E Z TREŚCIĄ SWZ NR I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. postępowania o udzielenie zamówienia publicznego: nr 22SNSMspzoz2023 – Dostawy sterylnego i niesterylnego sprzętu medyczn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skierowane do Zamawiającego zapytania dotyczące treści specyfikacji warunków zamówienia informujem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r 7 poz. 2 Czy Zamawiający dopuści elektrodę neutralną dzieloną , hydrożelową, przeznaczoną dla dorosłych jak i dla dzieci o wadze od 2 kg, o wymiarach 170,5x128,5mm, powierzchnia 108c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pakowane po 50szt.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Tak, dopuszcz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r 7 poz. 2 Czy Zamawiający wymaga łącznie 350 szt. elektrod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bookmarkStart w:id="0" w:name="_Hlk146614353"/>
      <w:bookmarkEnd w:id="0"/>
      <w:r>
        <w:rPr>
          <w:rFonts w:cs="Arial" w:ascii="Arial" w:hAnsi="Arial"/>
          <w:b/>
        </w:rPr>
        <w:t>Ad. Doszło do omyłki, Zamawiający wymaga łącznie 2500szt elektrod. Poprawiony Załącznik nr 2 Formularz cenowy stanowi załącznik do niniejszego pism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46614353"/>
      <w:bookmarkStart w:id="2" w:name="_Hlk146614353"/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Czy w celu miarkowania kar umownych Zamawiający dokona modyfikacji postanowień projektu przyszłej umowy w zakresie zapisów § 7 ust. 1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1. Wykonawca jest obowiązany zapłacić Zamawiającemu karę umowną w przypadku niedotrzymania terminów określonych w § 2 i § 7 niniejszej umowy z przyczyn leżących po stronie Wykonawcy w następującej wysokośc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1) 0,2% wartości brutto niezrealizowanej części dostawy za każdy dzień zwłoki w dostawie, jednak nie więcej niż 10% wartości brutto niezrealizowanej części dosta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2) 0,3% wartości brutto reklamowanej części dostawy za każdy dzień zwłoki  w załatwieniu reklamacji jakościowej lub ilościowej, jednak nie więcej niż 10% wartości brutto reklamowanej części dostaw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W przypadku odstąpienia od umowy przez którąkolwiek ze Stron z przyczyn dotyczących Wykonawcy, Wykonawca zapłaci Zamawiającemu karę w wysokości 10% wartości brutto niezrealizowanej części umowy, wynikającej z § 3 ust. 1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Zapisy pozostają bez zmi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adanie nr 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. 1 – Czy Zamawiający dopuści do zaoferowania uchwyt jednorazowy z elektrodą, nóż,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przyciski, przeznaczony do cięcia i koagulacji, kabel dł. 3m, wtyk 3-pin, sterylny, opakowanie 10 szt., z odpowiednim przeliczeniem ilości wymaganych przez Zamawiającego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Tak, dopuszcz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. 2 - Czy Zamawiający dopuści do zaoferowania elektrodę neutralną jednorazowego użytku, hydrożelową, dzieloną po obwodzie każdej z dwóch części, dla dorosłych, przyklejaną do skóry pacjenta, wymiary 176x122mm, powierzchnia przewodząca 110cm2, opakowanie 50 szt., z odpowiednim przeliczeniem ilości wymaganych przez Zamawiającego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Ad. Doszło do omyłki, Zamawiający wymaga łącznie 2500szt elektrod. Poprawiony Załącznik nr 2 Formularz cenowy stanowi załącznik do niniejszego pism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y: zadanie 16 pozycje 1, 2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Czy Zamawiający w pozycji 1, 2 zadanie 16 dopuści do postępowania cewnik dializacyjny dwuświatłowy wysokoprzepływowy (High Flow), z poliurteanu bez powłoki antynbakteryjnej </w:t>
        <w:br/>
        <w:t xml:space="preserve">z ramionami prostymi lub zagiętymi średnicy 13 Fr i długościach: dla pozycji 1 - długość 15 cm ramiona zagięte dla pozycji 2 – długość 15 cm ramiona proste? Charakterystyka cewnika: - termoplastyczny poliuretan Tecoflex - radiocieniujący szaft cewnika - końcówka bez bocznych otworów zmniejszająca ryzyko powstawania zakrzepu - przednie otwory zmniejszające ryzyko powstawania zakrzepów - obrotowy pierścień do szycia pozwalający uniknąć podrażnienia skóry - zacisk bezpieczeństwa z zabezpieczeniami bocznymi chroniącymi rurkę końcówki przed wyślizgnięciem się - wskaźniki wypełnienia, rozmiar </w:t>
        <w:br/>
        <w:t xml:space="preserve">i długość - kompatybilny z MRI - odporna na odkształcenia prowadnica „J” 0,97 mm x 700 mm z wysoką zawartością tytanu zapewniająca wyjątkowo wysoką elastyczność i odporność na odkształcenia , dodatkowy komfort zapewnia powłoka z PTFE, która gwarantuje gładką powierzchnię i najwyższy poślizg - igła wprowadzająca 18G - rozszerzadło 11 Fr lub 13 Fr - nasadki iniekcyjne Luer Lock - wyprodukowany w Niemczech Szczegółowe informacje </w:t>
        <w:br/>
        <w:t>o produkcie w załącz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Zapisy pozostają bez zmi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ałączniku nr 3 do SWZ jest informacja, że dokument dotyczy postępowania dla Szpitala Pomnik Chrztu w Gnieźnie. Proszę o korektę i umieszczenie na platformie prawidłowego plik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Zamawiający zamieścił na stronie prowadzonego postępowania poprawiony załącznik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amawiający jednocześnie poprawia w Załączniku nr 2 Formularza cenowego Zadanie nr 4 poz. 6-7 parametry opisu przedmiotu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adanie nr 4 poz. nr 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ył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Podkład nieprzemakalny, z wkładem z pulpy celulozowej, rozmiar całkowity 60 cm x 60 cm, rozmiar wkładu chłonnego min. 81 x 53cm, powierzchnia chłonna gładka, niepikowana, chłonność min. 950 g wg ISO 11 948 - 1 lub równoważnej, opakowanie maks. 30 s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jes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Podkład nieprzemakalny, z wkładem z pulpy celulozowej, rozmiar całkowity 60 cm x 60 cm, rozmiar wkładu chłonnego min. 51 x 53cm, powierzchnia chłonna gładka, niepikowana, chłonność min. 950 g wg ISO 11 948 - 1 lub równoważnej, opakowanie maks. 30 s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adanie nr 4 poz. nr 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ył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Podkład nieprzemakalny, z wkładem z pulpy celulozowej, rozmiar całkowity 60 cm x 60 cm, rozmiar wkładu chłonnego min. 81 x 53cm, powierzchnia chłonna gładka, niepikowana, chłonność min. 600 g wg ISO 11 948 - 1 lub równoważnej, opakowanie maks. 30 s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s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kład nieprzemakalny, z wkładem z pulpy celulozowej, rozmiar całkowity 60 cm x 60 cm, rozmiar wkładu chłonnego min. 51 x 53cm, powierzchnia chłonna gładka, niepikowana, chłonność min. 600 g wg ISO 11 948 - 1 lub równoważnej, opakowanie maks. 30 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W zadaniu nr 7 poz. 2 doszło do pomyłki dot. ilości. W związku z powyższym Zamawiający poprawia ww pozyc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yło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354"/>
        <w:gridCol w:w="514"/>
        <w:gridCol w:w="949"/>
        <w:gridCol w:w="825"/>
        <w:gridCol w:w="770"/>
        <w:gridCol w:w="685"/>
        <w:gridCol w:w="694"/>
        <w:gridCol w:w="693"/>
        <w:gridCol w:w="792"/>
        <w:gridCol w:w="851"/>
      </w:tblGrid>
      <w:tr>
        <w:trPr>
          <w:trHeight w:val="7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Lp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Opis przedmiotu zamówieni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j. miar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Ilość w opakowaniu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Ilość opakowa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Cena netto/1op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Podatek Vat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Cena brutto 1op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Wartość netto 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Wartość brutto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Producent REF</w:t>
            </w:r>
          </w:p>
        </w:tc>
      </w:tr>
      <w:tr>
        <w:trPr>
          <w:trHeight w:val="74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Elektrody czynne- jednorazowe elektrody elektrochirurgiczne, przeznaczone do cięcia i koagulacji. Sterylne, uchwyt jednorazowy z elektrodą, 2 przyciski, kabel dł. 3m, 3-pin sterylny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,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Elektroda bierna neutralna, jednorazowa, hydrożelowa, dzielona, dla dorosłych, przyklejana do skóry pacjenta rozmiar 176x122mm 110 cm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op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,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Ogółe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st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354"/>
        <w:gridCol w:w="514"/>
        <w:gridCol w:w="949"/>
        <w:gridCol w:w="825"/>
        <w:gridCol w:w="770"/>
        <w:gridCol w:w="685"/>
        <w:gridCol w:w="694"/>
        <w:gridCol w:w="693"/>
        <w:gridCol w:w="792"/>
        <w:gridCol w:w="851"/>
      </w:tblGrid>
      <w:tr>
        <w:trPr>
          <w:trHeight w:val="7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Lp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Opis przedmiotu zamówieni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j. miar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Ilość w opakowaniu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Ilość opakowa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Cena netto/1op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Podatek Vat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Cena brutto 1op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Wartość netto 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Wartość brutto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Producent REF</w:t>
            </w:r>
          </w:p>
        </w:tc>
      </w:tr>
      <w:tr>
        <w:trPr>
          <w:trHeight w:val="74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Elektrody czynne- jednorazowe elektrody elektrochirurgiczne, przeznaczone do cięcia i koagulacji. Sterylne, uchwyt jednorazowy z elektrodą, 2 przyciski, kabel dł. 3m, 3-pin sterylny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,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Elektroda bierna neutralna, jednorazowa, hydrożelowa, dzielona, dla dorosłych, przyklejana do skóry pacjenta rozmiar 176x122mm 110 cm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op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  <w:lang w:eastAsia="pl-PL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,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Ogółe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-ca Dyrektora ds. Organizacyjno Technicznych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Jarosław Głowacki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/podpis na oryginale/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ą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cy uczestnic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a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rawiony Załącznik nr 2 do SWZ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prawiony Załącznik nr 3 do SW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CM font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38620</wp:posOffset>
              </wp:positionH>
              <wp:positionV relativeFrom="page">
                <wp:posOffset>9076690</wp:posOffset>
              </wp:positionV>
              <wp:extent cx="530225" cy="3060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028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0.6pt;margin-top:714.65pt;width:41.7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MCM font;Times New Roman" w:ascii="MCM font;Times New Roman" w:hAnsi="MCM font;Times New Roman"/>
        <w:color w:val="6D6E71"/>
        <w:sz w:val="16"/>
        <w:szCs w:val="16"/>
      </w:rPr>
      <w:t>Samodzielny Publiczny Zakład Opieki Zdrowotnej z siedzibą w Mogilnie przy ul. Kościuszki 10, 88-300 Mogilno, wpisany do rejestru stowarzyszeń, innych organizacji społecznych i zawodowych, fundacji oraz samodzielnych publicznych zakładów opieki zdrowotnej Krajowego Rejestru Sądowego, prowadzonego przez Sąd Rejonowy w Bydgoszczy, XIII Wydział Gospodarczy KRS pod numerem 0000011220, NIP 5571520586, REGON 092358112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16865</wp:posOffset>
          </wp:positionH>
          <wp:positionV relativeFrom="paragraph">
            <wp:posOffset>-176530</wp:posOffset>
          </wp:positionV>
          <wp:extent cx="1763395" cy="106870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34795</wp:posOffset>
              </wp:positionH>
              <wp:positionV relativeFrom="paragraph">
                <wp:posOffset>7620</wp:posOffset>
              </wp:positionV>
              <wp:extent cx="5715" cy="771525"/>
              <wp:effectExtent l="12700" t="635" r="12700" b="635"/>
              <wp:wrapNone/>
              <wp:docPr id="2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" cy="771480"/>
                      </a:xfrm>
                      <a:prstGeom prst="line">
                        <a:avLst/>
                      </a:prstGeom>
                      <a:ln w="25560">
                        <a:solidFill>
                          <a:srgbClr val="009ad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85pt,0.6pt" to="121.25pt,61.3pt" ID="Łącznik prostoliniowy 4" stroked="t" o:allowincell="f" style="position:absolute">
              <v:stroke color="#009ad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   </w:t>
    </w:r>
    <w:r>
      <w:rPr>
        <w:rFonts w:cs="MCM font;Times New Roman" w:ascii="MCM font;Times New Roman" w:hAnsi="MCM font;Times New Roman"/>
        <w:color w:val="6D6E71"/>
      </w:rPr>
      <w:t>Samodzielny Publiczny Zakład Opieki Zdrowotnej w Mogilnie</w:t>
    </w:r>
  </w:p>
  <w:p>
    <w:pPr>
      <w:pStyle w:val="Header"/>
      <w:rPr/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   </w:t>
    </w:r>
    <w:r>
      <w:rPr>
        <w:rFonts w:cs="MCM font;Times New Roman" w:ascii="MCM font;Times New Roman" w:hAnsi="MCM font;Times New Roman"/>
        <w:color w:val="6D6E71"/>
      </w:rPr>
      <w:t xml:space="preserve">ul. Kościuszki 10, 88-300 Mogilno </w:t>
    </w:r>
  </w:p>
  <w:p>
    <w:pPr>
      <w:pStyle w:val="Header"/>
      <w:rPr/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   </w:t>
    </w:r>
    <w:r>
      <w:rPr>
        <w:rFonts w:cs="MCM font;Times New Roman" w:ascii="MCM font;Times New Roman" w:hAnsi="MCM font;Times New Roman"/>
        <w:color w:val="6D6E71"/>
      </w:rPr>
      <w:t>sekretariat: tel. 52 315 25 15, fax 52 315 25 33</w:t>
    </w:r>
  </w:p>
  <w:p>
    <w:pPr>
      <w:pStyle w:val="Header"/>
      <w:rPr/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   </w:t>
    </w:r>
    <w:r>
      <w:rPr>
        <w:rFonts w:cs="MCM font;Times New Roman" w:ascii="MCM font;Times New Roman" w:hAnsi="MCM font;Times New Roman"/>
        <w:color w:val="6D6E71"/>
        <w:lang w:val="de-DE"/>
      </w:rPr>
      <w:t>e-mail: sekretariat@mpcz.pl</w:t>
    </w:r>
  </w:p>
  <w:p>
    <w:pPr>
      <w:pStyle w:val="Header"/>
      <w:rPr>
        <w:rFonts w:ascii="MCM font;Times New Roman" w:hAnsi="MCM font;Times New Roman" w:cs="MCM font;Times New Roman"/>
        <w:color w:val="6D6E71"/>
        <w:lang w:val="de-DE"/>
      </w:rPr>
    </w:pPr>
    <w:r>
      <w:rPr>
        <w:rFonts w:eastAsia="MCM font;Times New Roman" w:cs="MCM font;Times New Roman" w:ascii="MCM font;Times New Roman" w:hAnsi="MCM font;Times New Roman"/>
        <w:color w:val="6D6E71"/>
        <w:lang w:val="de-DE"/>
      </w:rPr>
      <w:t xml:space="preserve">                                                    </w:t>
    </w:r>
    <w:r>
      <w:rPr>
        <w:rFonts w:cs="MCM font;Times New Roman" w:ascii="MCM font;Times New Roman" w:hAnsi="MCM font;Times New Roman"/>
        <w:color w:val="6D6E71"/>
        <w:lang w:val="de-DE"/>
      </w:rPr>
      <w:t>https://spzoz-mogilno.pl/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4570</wp:posOffset>
              </wp:positionH>
              <wp:positionV relativeFrom="paragraph">
                <wp:posOffset>3792855</wp:posOffset>
              </wp:positionV>
              <wp:extent cx="962025" cy="12528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2025" cy="1252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8680" cy="1100455"/>
                                <wp:effectExtent l="0" t="0" r="0" b="0"/>
                                <wp:docPr id="4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10" r="-13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8680" cy="1100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5pt;height:98.65pt;mso-wrap-distance-left:9.05pt;mso-wrap-distance-right:9.05pt;mso-wrap-distance-top:0pt;mso-wrap-distance-bottom:0pt;margin-top:298.65pt;mso-position-vertical-relative:text;margin-left:-7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68680" cy="1100455"/>
                          <wp:effectExtent l="0" t="0" r="0" b="0"/>
                          <wp:docPr id="5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10" r="-13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8680" cy="1100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CM font;Times New Roman" w:hAnsi="MCM font;Times New Roman" w:cs="MCM font;Times New Roman"/>
        <w:color w:val="6D6E71"/>
        <w:lang w:val="fr-FR"/>
      </w:rPr>
    </w:pPr>
    <w:r>
      <w:rPr>
        <w:rFonts w:cs="MCM font;Times New Roman" w:ascii="MCM font;Times New Roman" w:hAnsi="MCM font;Times New Roman"/>
        <w:color w:val="6D6E71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Dyszka2">
    <w:name w:val="dyszka2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cs="Calibri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24:00Z</dcterms:created>
  <dc:creator/>
  <dc:description/>
  <cp:keywords/>
  <dc:language>en-US</dc:language>
  <cp:lastModifiedBy/>
  <cp:lastPrinted>2023-01-26T09:20:00Z</cp:lastPrinted>
  <dcterms:modified xsi:type="dcterms:W3CDTF">2023-09-29T07:31:00Z</dcterms:modified>
  <cp:revision>25</cp:revision>
  <dc:subject/>
  <dc:title/>
</cp:coreProperties>
</file>