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FL Pismo Techniczne Pochyle;Times New Roman" w:hAnsi="FL Pismo Techniczne Pochyle;Times New Roman" w:cs="FL Pismo Techniczne Pochyle;Times New Roman"/>
          <w:lang w:val="en-US" w:eastAsia="en-US"/>
        </w:rPr>
      </w:pPr>
      <w:r>
        <w:rPr>
          <w:rFonts w:cs="FL Pismo Techniczne Pochyle;Times New Roman" w:ascii="FL Pismo Techniczne Pochyle;Times New Roman" w:hAnsi="FL Pismo Techniczne Pochyle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BIURO PROJEKT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rtyna Maciejews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Ul. L. Kruszyńskiego 37, 62-700 Turek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</w:rPr>
        <w:t>Tel. 601 651 921; e-mail: martyna.a.maciejewska@gmail.com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178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8"/>
      </w:tblGrid>
      <w:tr>
        <w:trPr>
          <w:trHeight w:val="251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  <w:t>SZEGÓŁOWE SPECYFIKACJE TECHNICZ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48"/>
                <w:szCs w:val="4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>PRZEBUDOWA ULICY AKACJOWEJ I ULICY KLONOWEJ                 W MIEJSCOWOŚCI GOZ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 drogowa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58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GMINA  KOŚCIELE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ecka 7, 62-604  Kościelec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Modny 8;Courier New" w:hAnsi="FL Modny 8;Courier New" w:cs="FL Modny 8;Courier New"/>
          <w:b/>
          <w:b/>
          <w:sz w:val="22"/>
        </w:rPr>
      </w:pPr>
      <w:r>
        <w:rPr>
          <w:rFonts w:cs="FL Modny 8;Courier New" w:ascii="FL Modny 8;Courier New" w:hAnsi="FL Modny 8;Courier New"/>
          <w:b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FL Nowy 2;Courier Ne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Funkcja            Imię i nazwisko             Nr upraw.                           </w:t>
      </w:r>
      <w:r>
        <w:rPr/>
        <w:t xml:space="preserve">  Podpi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2268"/>
        <w:gridCol w:w="3118"/>
      </w:tblGrid>
      <w:tr>
        <w:trPr>
          <w:trHeight w:val="6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ieronim Macieje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IS ZAWARTOŚCI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1.01.01    Odtworzenie tras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0.01 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1.01    Wykop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3.01    Nasyp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1.01    Koryto z profilowaniem i zagęszczeni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2.01    Warstwa odsączając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4.02    Podbudowa z kruszywa łamanego stabilizowanego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5.01    Podbudowa oraz ulepszone podłoże z mieszanki związanej cement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5.02.01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5.03.05b  Warst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7.02.01    Oznakowanie pionowe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FL Modny 8">
    <w:altName w:val="Courier New"/>
    <w:charset w:val="ee"/>
    <w:family w:val="script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1:00Z</dcterms:created>
  <dc:creator>XX</dc:creator>
  <dc:description/>
  <cp:keywords/>
  <dc:language>en-US</dc:language>
  <cp:lastModifiedBy>PC</cp:lastModifiedBy>
  <cp:lastPrinted>2017-11-20T11:58:00Z</cp:lastPrinted>
  <dcterms:modified xsi:type="dcterms:W3CDTF">2022-05-14T08:48:00Z</dcterms:modified>
  <cp:revision>19</cp:revision>
  <dc:subject/>
  <dc:title>OPIS TECHNICZNY</dc:title>
</cp:coreProperties>
</file>