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</w:rPr>
        <w:t xml:space="preserve">znak sprawy: DZP.271.25.2019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.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>dostawę energii elektrycznej dla potrzeb Beskidzkiego Centrum Onkologii – Szpitala Miejskiego im. Jana Pawła II w Bielsku - Białej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warantujemy niezmienność cen jednostkowych netto przez  cały okres realizacji zamówien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emy 60 dniowy termin płatności od daty  doręczenia Zamawiającemu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istotnych warunków zamówie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zapoznaliśmy się z warunkami postępowania oraz warunkami realizacji zamówienia określonymi w specyfikacji istotnych warunków zamówienia, przyjmujemy je bez zastrzeżeń.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</w:tabs>
        <w:ind w:left="720" w:hanging="720"/>
        <w:rPr/>
      </w:pPr>
      <w:r>
        <w:rPr/>
        <w:t>Informujemy, że wadium zostało wniesione w formie : ……………………………………………………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Zwrotu wadium prosimy dokonać na rachunek bankowy: ………………………………………………….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7.</w:t>
        <w:tab/>
        <w:t xml:space="preserve">Informujemy, iż wybór naszej oferty będzie prowadzić/ nie będzie prowadzić* do powstania u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 </w:t>
      </w:r>
      <w:r>
        <w:rPr/>
        <w:t xml:space="preserve">Zamawiającego obowiązku podatkowego zgodnie z przepisami o podatku od towarów i usług (odwrotne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>obciążenie VAT, wewnątrzwspólnotowe nabycie towarów, import towarów)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 xml:space="preserve">W związku z faktem, iż wybór naszej oferty będzie prowadzić do powstania u Zamawiającego obowiązku 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 xml:space="preserve">podatkowego zgodnie z przepisami o podatku od towarów i usług wskazuję, iż dotyczy to następującego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>przedmiotu dostawy: nazwa towaru ........................................ i jego wartość bez podatku wynosi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>................................ złotych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8.</w:t>
        <w:tab/>
        <w:t>Oświadczamy, że całość zamówienia wykonamy sami*/z udziałem podwykonawców*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Niżej podaną cześć /zakres zamówienia, wykonywać będą podwykonawcy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6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Nazwa części zamów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 w:before="120" w:after="120"/>
        <w:ind w:left="36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spacing w:lineRule="auto" w:line="240" w:before="120" w:after="120"/>
        <w:ind w:left="360" w:hanging="360"/>
        <w:contextualSpacing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/>
        <w:t xml:space="preserve">9.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/>
        <w:t>Oświadczam, że wypełniłem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  <w:t>..................................................................</w:t>
      </w:r>
    </w:p>
    <w:p>
      <w:pPr>
        <w:pStyle w:val="TextBodyIndent"/>
        <w:rPr/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  <w:t>(pieczątka i podpis osoby uprawnionej)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Arial" w:ascii="Arial" w:hAnsi="Arial"/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  <w:p>
      <w:pPr>
        <w:pStyle w:val="NormalnyWeb"/>
        <w:spacing w:lineRule="auto" w:line="276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_GoBack"/>
      <w:bookmarkStart w:id="1" w:name="_GoBack"/>
      <w:bookmarkEnd w:id="1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46:00Z</dcterms:created>
  <dc:creator>Radca Prawny</dc:creator>
  <dc:description/>
  <cp:keywords/>
  <dc:language>en-US</dc:language>
  <cp:lastModifiedBy>Piotr</cp:lastModifiedBy>
  <cp:lastPrinted>2019-05-08T12:21:00Z</cp:lastPrinted>
  <dcterms:modified xsi:type="dcterms:W3CDTF">2019-07-03T12:05:00Z</dcterms:modified>
  <cp:revision>12</cp:revision>
  <dc:subject/>
  <dc:title>Załącznik nr 1</dc:title>
</cp:coreProperties>
</file>