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jc w:val="right"/>
        <w:rPr/>
      </w:pPr>
      <w:r>
        <w:rPr>
          <w:rFonts w:cs="Times New Roman" w:ascii="Times New Roman" w:hAnsi="Times New Roman"/>
          <w:b/>
        </w:rPr>
        <w:t>znak sprawy: DZP.271.25.2019</w:t>
      </w:r>
    </w:p>
    <w:p>
      <w:pPr>
        <w:pStyle w:val="Normal"/>
        <w:spacing w:before="0" w:after="0"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cenowy do zamówieni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stawa energii elektrycznej dla wszystkich lokalizacji Beskidzkiego Centrum Onkologii- Szpitala Miejskiego im. Jana Pawła II w Bielsku-Białej”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29"/>
        <w:gridCol w:w="4989"/>
        <w:gridCol w:w="3544"/>
      </w:tblGrid>
      <w:tr>
        <w:trPr>
          <w:trHeight w:val="7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/cena n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jednostkowa energii czyn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1 kWh - nett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,do czterech miejsc po przecink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opłaty handlowej 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-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bejmującej wszystkie punkty poboru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do dwóch miejsc po przecink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nozowane zużycie ener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ągu 12 m-cy - dla wszystkich punktów poboru objętych SIWZ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93 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W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energii czyn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ągu 12 m-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poz. 1 x poz. 3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  <w:tr>
        <w:trPr>
          <w:trHeight w:val="7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opłaty handl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ągu 12 m-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oz.2 x 12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do dwóch miejsc po przeci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łączna netto zamówi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ciągu 12 m-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oz. 4 + poz. 5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  <w:tr>
        <w:trPr>
          <w:trHeight w:val="8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podatku VAT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 oferty na 12 m-cy (suma wartości brutto: poz.4  kolumna 3 powiększona o należny podatek VAT według aktualnie obowiązującej stawki oraz poz. 5 kolumna 3 powiększona o należny podatek VAT według aktualnie obowiązującej stawki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wagi do wypełniania tabel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łata handlowa powinna uwzględniać wszystkie koszty związane z handlową obsługą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a nie wypełnione w tabeli , kolumna 3, zamawiający przyjmie jako wartość „0”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z poz. 8 w kolumnie 3 tabeli będzie stanowiła  podstawę do porównania złożonych ofert i wyboru oferty najkorzystniejszej 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248" w:hanging="4245"/>
        <w:rPr/>
      </w:pPr>
      <w:r>
        <w:rPr>
          <w:rFonts w:cs="Times New Roman" w:ascii="Times New Roman" w:hAnsi="Times New Roman"/>
          <w:sz w:val="20"/>
          <w:szCs w:val="20"/>
        </w:rPr>
        <w:t>( miejscowość , data)</w:t>
        <w:tab/>
        <w:tab/>
        <w:tab/>
        <w:tab/>
        <w:tab/>
        <w:tab/>
        <w:t>( podpisy osób upoważnion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04:00Z</dcterms:created>
  <dc:creator>Jolanta Chmielewska</dc:creator>
  <dc:description/>
  <cp:keywords/>
  <dc:language>en-US</dc:language>
  <cp:lastModifiedBy>Piotr</cp:lastModifiedBy>
  <cp:lastPrinted>2019-05-08T12:26:00Z</cp:lastPrinted>
  <dcterms:modified xsi:type="dcterms:W3CDTF">2019-07-03T12:10:00Z</dcterms:modified>
  <cp:revision>29</cp:revision>
  <dc:subject/>
  <dc:title>Załącznik Nr 5 do SIWZ</dc:title>
</cp:coreProperties>
</file>