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bCs/>
        </w:rPr>
        <w:t>zimowe utrzymanie parków, skwerów i zieleńców na terenie miasta Ostrowa Wielkopolskiego  w sezonie 2024/2025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b/>
          <w:color w:val="000000"/>
        </w:rPr>
        <w:t xml:space="preserve">  </w:t>
      </w:r>
      <w:r>
        <w:rPr>
          <w:rFonts w:cs="Times New Roman" w:ascii="Times New Roman" w:hAnsi="Times New Roman"/>
        </w:rPr>
        <w:t>– będziemy dysponować wymaganym potencjałem technicznym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y, że każdy pojazd uczestniczący w akcji zima musi być wyposażony w moduł GPS, zgodnie z zapisami pkt. 7.4c SWZ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2.2024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52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9-20T09:52:00Z</dcterms:modified>
  <cp:revision>2</cp:revision>
  <dc:subject/>
  <dc:title>załącznik nr 8</dc:title>
</cp:coreProperties>
</file>