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7" w:right="-500" w:hanging="1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2 tabela A załącznik nr 1A do SWZ</w:t>
      </w:r>
    </w:p>
    <w:tbl>
      <w:tblPr>
        <w:tblW w:w="1038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60"/>
        <w:gridCol w:w="2491"/>
        <w:gridCol w:w="496"/>
        <w:gridCol w:w="1937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Mercedes Sprinter model  319 CDI pojemność 2987 cm – 4 szt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10 litrów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kumulatora od przedziału medyczn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, resorów 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6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5 roboczogodzin w ciągu miesiąca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9  x 2 (24 miesiące) x 4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6  x 4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27 A x 5 roboczogodzin x 24 miesiące x 4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192" w:right="162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6T13:07:00Z</cp:lastPrinted>
  <dcterms:modified xsi:type="dcterms:W3CDTF">2024-03-25T10:26:00Z</dcterms:modified>
  <cp:revision>2</cp:revision>
  <dc:subject/>
  <dc:title>ZESTAWIENIE  PARAMETRÓW  WYMAGANYCH</dc:title>
</cp:coreProperties>
</file>