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OPIS WYLICZENIA CENY ZA ŚWIADCZENIE USŁUGI WRAZ Z WYLICZENIEM CZĘŚCI ZAMIENNYCH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nr 3 tabela A załącznik nr 1A do SWZ</w:t>
      </w:r>
    </w:p>
    <w:tbl>
      <w:tblPr>
        <w:tblW w:w="10714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52"/>
        <w:gridCol w:w="2487"/>
        <w:gridCol w:w="495"/>
        <w:gridCol w:w="2280"/>
      </w:tblGrid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nności wymagane przy obsłudze pojazdów w ciągu 12 miesięc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ć cenę usługi netto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ć cenę części netto </w:t>
            </w:r>
          </w:p>
        </w:tc>
      </w:tr>
      <w:tr>
        <w:trPr>
          <w:trHeight w:val="298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Folkswagen model  CRAFTER – 3 szt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tarczy hamulc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locków hamulcowych 2 kpl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hamulcow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ońcówek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łącznika wahacza przedniego 2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Wymiana płynu od wspomagania układu kierow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oleju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aliwa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owietrza 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kabiny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oleju – 10 litrów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żarówek wszystkich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chłodnicz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wycieraczek szyby czołowej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akumulatora od auta bazowego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kumulatora od przedziału medyczn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konanie geometrii kół</w:t>
            </w:r>
          </w:p>
          <w:p>
            <w:pPr>
              <w:pStyle w:val="TextBody"/>
              <w:spacing w:before="0" w:after="120"/>
              <w:rPr>
                <w:rFonts w:eastAsia="MS Mincho;ＭＳ 明朝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konanie przeglądu techniczn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12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wymagane przy obsłudze pojazdów co 24 miesięcy (lub po przejechaniu wcześniej 100 tys. km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rozrządu jeżeli jest taka potrzeb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mortyzatorów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sprężyn, resorów 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świec żarowych 4 szt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łożysk kół kpl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24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Podać koszt 1 roboczo-godziny wykonania usługi dodatkowej nie przewidzianej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szacuje się 10 roboczogodzin w ciągu miesiąca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liczenie ceny 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19  x 2 (24 miesiące) x 3 pojazdy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26  x 3 pojazdy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 poz. nr A x 10 roboczogodzin x 24 miesiące x 3 pojazdy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netto za całość 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brutto za całość :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54:00Z</dcterms:created>
  <dc:creator>PawelW</dc:creator>
  <dc:description/>
  <cp:keywords/>
  <dc:language>en-US</dc:language>
  <cp:lastModifiedBy>Paweł Marciniak</cp:lastModifiedBy>
  <cp:lastPrinted>2022-10-05T09:19:00Z</cp:lastPrinted>
  <dcterms:modified xsi:type="dcterms:W3CDTF">2024-03-25T10:28:00Z</dcterms:modified>
  <cp:revision>2</cp:revision>
  <dc:subject/>
  <dc:title>ZESTAWIENIE  PARAMETRÓW  WYMAGANYCH</dc:title>
</cp:coreProperties>
</file>