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7" w:right="-500" w:hanging="11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OPIS WYLICZENIA CENY ZA ŚWIADCZENIE USŁUGI WRAZ Z WYLICZENIEM CZĘŚCI ZAMIENNYCH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nr 1 tabela A załącznik nr 1A do SWZ</w:t>
      </w:r>
    </w:p>
    <w:tbl>
      <w:tblPr>
        <w:tblW w:w="10365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860"/>
        <w:gridCol w:w="2491"/>
        <w:gridCol w:w="496"/>
        <w:gridCol w:w="1917"/>
      </w:tblGrid>
      <w:tr>
        <w:trPr>
          <w:trHeight w:val="6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nności wymagane przy obsłudze pojazdów w ciągu 12 miesięcy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ć cenę usługi netto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ć cenę części netto </w:t>
            </w:r>
          </w:p>
        </w:tc>
      </w:tr>
      <w:tr>
        <w:trPr>
          <w:trHeight w:val="298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ercedes Sprinter model  319 CDI pojemność 1950 cm – 5 szt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tarczy hamulcowych 4 szt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locków hamulcowych 2 kpl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hamulcow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końcówek układu kierownicz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łącznika wahacza przedniego 2 szt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od wspomagania układu kierownicz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oleju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paliwa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Wymiana filtra powietrza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filtra kabiny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oleju – 8 litrów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żarówek wszystkich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płynu chłodnicz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wycieraczek szyby czołowej </w:t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akumulatora od auta bazowego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kumulatora od przedziału medyczn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konanie geometrii kół</w:t>
            </w:r>
          </w:p>
          <w:p>
            <w:pPr>
              <w:pStyle w:val="TextBody"/>
              <w:spacing w:before="0" w:after="120"/>
              <w:rPr>
                <w:rFonts w:eastAsia="MS Mincho;ＭＳ 明朝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konanie przeglądu technicznego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12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wymagane przy obsłudze pojazdów co 24 miesięcy (lub po przejechaniu wcześniej 100 tys. km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rozrządu jeżeli jest taka potrzeb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amortyzatorów 4 szt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Wymiana sprężyn, resorów  4 szt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Wymiana świec żarowych 4 szt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Wymiana łożysk kół kpl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łącznie za 24 miesięcy obsługi serwisowej 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Podać koszt 1 roboczo-godziny wykonania usługi dodatkowej nie przewidzianej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szacuje się 2 roboczogodziny w ciągu miesiąca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4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liczenie ceny 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19  x 2 (24 miesiące) x 5 pojazdów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w poz. nr 26  x 5 pojazdów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 poz. nr 27 A x 2 roboczogodziny x 24 miesiące x 5 pojazdów =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netto za całość :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Łącznie kwota brutto za całość :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ystkie parametry / warunki wymagane są parametrami granicznymi, których niespełnienie spowoduje odrzucenie oferty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</w:t>
        <w:tab/>
        <w:tab/>
        <w:tab/>
        <w:t xml:space="preserve">   .........................................................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        </w:t>
      </w:r>
      <w:r>
        <w:rPr>
          <w:rFonts w:eastAsia="Lucida Sans Unicode"/>
          <w:lang w:eastAsia="zxx" w:bidi="zxx"/>
        </w:rPr>
        <w:t>( Miejscowość i data )</w:t>
        <w:tab/>
        <w:tab/>
        <w:tab/>
        <w:tab/>
        <w:t xml:space="preserve">  ( podpis osoby upoważnionej </w:t>
        <w:tab/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>woli w imieniu Wykonawcy )</w:t>
      </w:r>
    </w:p>
    <w:sectPr>
      <w:type w:val="nextPage"/>
      <w:pgSz w:w="11906" w:h="16838"/>
      <w:pgMar w:left="1192" w:right="162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54:00Z</dcterms:created>
  <dc:creator>PawelW</dc:creator>
  <dc:description/>
  <cp:keywords/>
  <dc:language>en-US</dc:language>
  <cp:lastModifiedBy>Paweł Marciniak</cp:lastModifiedBy>
  <cp:lastPrinted>2022-10-06T13:07:00Z</cp:lastPrinted>
  <dcterms:modified xsi:type="dcterms:W3CDTF">2024-03-25T10:24:00Z</dcterms:modified>
  <cp:revision>3</cp:revision>
  <dc:subject/>
  <dc:title>ZESTAWIENIE  PARAMETRÓW  WYMAGANYCH</dc:title>
</cp:coreProperties>
</file>