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b/>
          <w:bCs/>
          <w:sz w:val="22"/>
          <w:szCs w:val="22"/>
        </w:rPr>
        <w:t>ZESTAWIENIE  PARAMETRÓW  WYMAGANYCH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A do SWZ do pakietu nr 1</w:t>
      </w:r>
    </w:p>
    <w:tbl>
      <w:tblPr>
        <w:tblW w:w="10194" w:type="dxa"/>
        <w:jc w:val="left"/>
        <w:tblInd w:w="-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4695"/>
        <w:gridCol w:w="1625"/>
        <w:gridCol w:w="3117"/>
      </w:tblGrid>
      <w:tr>
        <w:trPr>
          <w:trHeight w:val="68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arametrów wymaganych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graniczny wymagany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oferowany</w:t>
            </w:r>
          </w:p>
        </w:tc>
      </w:tr>
      <w:tr>
        <w:trPr>
          <w:trHeight w:val="298" w:hRule="atLeast"/>
        </w:trPr>
        <w:tc>
          <w:tcPr>
            <w:tcW w:w="10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 dotyczące napraw, przeglądów, konserwacji oraz badań technicznych  ambulansów systemowych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a) Oryginalne części do samochodów, dopuszczamy równoważne zamienniki, wszystkie wymieniane podzespoły muszą być fabrycznie nowe.</w:t>
            </w:r>
          </w:p>
          <w:p>
            <w:pPr>
              <w:pStyle w:val="TextBody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b) W sytuacjach wyjątkowych dopuszcza się za zgodą Zamawiającego zastosowanie podzespołów używanych, pod warunkiem że będą one w pełni sprawne oraz bezpieczne w użytkowaniu.</w:t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MS Mincho;ＭＳ 明朝"/>
                <w:sz w:val="22"/>
                <w:szCs w:val="22"/>
              </w:rPr>
              <w:t>Wykonawca wykona badania techniczne - rejestracyjne dopuszczające do ruchu zgodnie z upływem terminu ważności badania technicznego lub na zlecenie Zamawiającego , wszystkie badania techniczne zostaną przeprowadzone zgodnie z obowiązującym aktualnie rozporządzeniem Ministra Infrastruktury. Stacja diagnostyczna musi znajdować się w odległości nie większej niż 15 kilometrów od siedziby Zamawiającego.</w:t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Obowiązuje cena urzędowa, nie dopuszcza się nakładania marży za badania techniczne -rejestracyjne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/podać adres stacji diagnostycznej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Wykonanie podstawowych przeglądów technicznych corocznych : </w:t>
            </w:r>
          </w:p>
          <w:p>
            <w:pPr>
              <w:pStyle w:val="TextBody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- sprawdzenie amortyzatorów </w:t>
            </w:r>
          </w:p>
          <w:p>
            <w:pPr>
              <w:pStyle w:val="TextBody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- sprawdzenie układu hamulcowego </w:t>
            </w:r>
          </w:p>
          <w:p>
            <w:pPr>
              <w:pStyle w:val="TextBody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- sprawdzenie zbieżności kół </w:t>
            </w:r>
          </w:p>
          <w:p>
            <w:pPr>
              <w:pStyle w:val="TextBody"/>
              <w:rPr/>
            </w:pPr>
            <w:r>
              <w:rPr>
                <w:rFonts w:eastAsia="MS Mincho;ＭＳ 明朝"/>
                <w:sz w:val="22"/>
                <w:szCs w:val="22"/>
              </w:rPr>
              <w:t xml:space="preserve">- sprawdzenie zawieszenia </w:t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- sprawdzenie świateł (ustawienie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TextBody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Naprawa w ciągu 48h od momentu zgłoszenia (nie dotyczy napraw blacharsko lakierniczych oraz sytuacji opisanej w pkt 1 b).</w:t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bookmarkStart w:id="0" w:name="OLE_LINK1"/>
            <w:bookmarkStart w:id="1" w:name="OLE_LINK2"/>
            <w:r>
              <w:rPr>
                <w:rFonts w:eastAsia="MS Mincho;ＭＳ 明朝"/>
                <w:sz w:val="22"/>
                <w:szCs w:val="22"/>
              </w:rPr>
              <w:t>TAK</w:t>
            </w:r>
            <w:bookmarkEnd w:id="0"/>
            <w:bookmarkEnd w:id="1"/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Holowanie/laweta pojazdu z miejsca awarii do warsztatu.</w:t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Usunięcie awarii niezwłoczne po zjechaniu karetki do warsztatu.</w:t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</w:t>
            </w:r>
          </w:p>
        </w:tc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Przeglądy okresowe po przejechaniu kolejnych 20 000 km lub zgodnie z komunikatem komputera pokładowego (wymiana płynów eksploatacyjnych, filtrów, w razie konieczności wymiana klocków hamulcowych oraz inne wynikające z instrukcji obsługi i zużycia eksploatacyjnego).</w:t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MS Mincho;ＭＳ 明朝"/>
                <w:sz w:val="22"/>
                <w:szCs w:val="22"/>
              </w:rPr>
              <w:t xml:space="preserve">Naprawa </w:t>
            </w:r>
            <w:r>
              <w:rPr>
                <w:sz w:val="22"/>
                <w:szCs w:val="22"/>
              </w:rPr>
              <w:t>wszystkich zespołów, podzespołów, układów (elektrycznych, elektronicznych, hamulcowych, hydraulicznych, wspomagania, jezdnych, zawieszenia, kierowniczych, chłodzących, klimatyzacji), wraz z wymianą zużytych akumulatorów.</w:t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Wykonywanie geometrii kół 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</w:t>
            </w:r>
          </w:p>
          <w:p>
            <w:pPr>
              <w:pStyle w:val="TextBody"/>
              <w:spacing w:before="0" w:after="12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Naprawy pilne wykonywane niezwłocznie: naprawa urządzeń elektrycznych, brak ładowania, trudności z zapalaniem, brak oświetlenia itp.</w:t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Konserwacja i naprawa klimatyzacji oraz dodatkowych urządzeń grzewczych, odgrzybianie.</w:t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Naprawa sprzętu drobnego typu klamki, zawiasy, itd.</w:t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Warsztat oddalony nie więcej niż 15 km od siedziby Zamawiająceg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 – podać adres warsztatu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Diagnostyka komputerowa: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sz w:val="22"/>
                <w:szCs w:val="22"/>
              </w:rPr>
              <w:t>–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sz w:val="22"/>
                <w:szCs w:val="22"/>
              </w:rPr>
              <w:t xml:space="preserve">sprawdzenie wszystkich podzespołów elektrycznych,                        </w:t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- kasowanie błędów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Wymiany szyb , możliwość naprawy – usunięcia pęknięć metodą podciśnienia oraz klejenia           w sytuacji jej uszkodzenia 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Naprawy blacharsko -lakiernicze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Gwarancja na wymienione części po naprawie (min 12 miesięcy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TAK/parametr punktowany: 12 miesięcy – 0 pkt., 24 miesiące – 10 pkt., podać okres gwarancji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Gwarancja na wykonaną usługę/naprawę (min. 3 miesiące)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TAK/parametr punktowany: 3 miesiące – 5 pkt., 6 miesięcy – 10 pkt., 12 miesięcy – 20 pkt., podać okres gwarancji.</w:t>
            </w:r>
          </w:p>
        </w:tc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Marża na części zamienne, płyn do spryskiwaczy oraz płyn AdBlu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sz w:val="22"/>
                <w:szCs w:val="22"/>
              </w:rPr>
              <w:t>podać marżę w procentach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parametr punktowany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Wszystkie usługi wykonywane będą na podstawie druku zgłoszenia naprawy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</w:t>
            </w:r>
          </w:p>
        </w:tc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Faktury za usługę będą zawierały numer zgłoszenia, numer rejestracyjny pojazdu oraz szczegółowy wykaz wymienionych części.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</w:t>
            </w:r>
          </w:p>
        </w:tc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Płatność faktury przelewem w terminie 60 dni od dnia doręczenia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</w:t>
            </w:r>
          </w:p>
        </w:tc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Wykonanie corocznych badań technicznych dopuszczających samochód do poruszania się po drogach publicznych zgodnie z terminem  lub na żądanie zamawiającego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</w:t>
            </w:r>
          </w:p>
        </w:tc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Wykonawca zapewni sprawną i szybką naprawę pojazdów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</w:t>
            </w:r>
          </w:p>
        </w:tc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Pojazdy oddane do użytkowania po naprawie będą sprawne, umyte i bezpieczne w użytkowaniu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</w:t>
            </w:r>
          </w:p>
        </w:tc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Wykonawca zapewni płyny eksploatacyjne tj. płyn do chłodnic, płyn do spryskiwaczy, płyn Ad Blue, oraz inne wynikające z eksploatacji samochodu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</w:t>
            </w:r>
          </w:p>
        </w:tc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Naprawa przedziału medycznego ambulansu wraz ze sprzętem typu transporter, laweta oraz nosze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AK</w:t>
            </w:r>
          </w:p>
        </w:tc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190" w:leader="none"/>
        </w:tabs>
        <w:spacing w:lineRule="auto" w:line="36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Wszystkie parametry / warunki wymagane są parametrami granicznymi, których niespełnienie spowoduje odrzucenie oferty.</w:t>
      </w:r>
    </w:p>
    <w:p>
      <w:pPr>
        <w:pStyle w:val="Normal"/>
        <w:tabs>
          <w:tab w:val="clear" w:pos="708"/>
          <w:tab w:val="left" w:pos="2190" w:leader="none"/>
        </w:tabs>
        <w:spacing w:lineRule="auto" w:line="360"/>
        <w:rPr>
          <w:rFonts w:eastAsia="Lucida Sans Unicode"/>
        </w:rPr>
      </w:pPr>
      <w:r>
        <w:rPr>
          <w:rFonts w:eastAsia="Times New Roman"/>
          <w:lang w:eastAsia="zxx" w:bidi="zxx"/>
        </w:rPr>
        <w:t xml:space="preserve"> </w:t>
      </w:r>
    </w:p>
    <w:p>
      <w:pPr>
        <w:pStyle w:val="Normal"/>
        <w:tabs>
          <w:tab w:val="clear" w:pos="708"/>
          <w:tab w:val="left" w:pos="2190" w:leader="none"/>
        </w:tabs>
        <w:spacing w:lineRule="auto" w:line="36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36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..................................................</w:t>
        <w:tab/>
        <w:tab/>
        <w:tab/>
        <w:t xml:space="preserve">   ..........................................................</w:t>
      </w:r>
    </w:p>
    <w:p>
      <w:pPr>
        <w:pStyle w:val="Normal"/>
        <w:tabs>
          <w:tab w:val="clear" w:pos="708"/>
          <w:tab w:val="left" w:pos="2190" w:leader="none"/>
        </w:tabs>
        <w:spacing w:lineRule="auto" w:line="360"/>
        <w:rPr>
          <w:lang w:eastAsia="zxx" w:bidi="zxx"/>
        </w:rPr>
      </w:pPr>
      <w:r>
        <w:rPr>
          <w:rFonts w:eastAsia="Times New Roman"/>
          <w:lang w:eastAsia="zxx" w:bidi="zxx"/>
        </w:rPr>
        <w:t xml:space="preserve">           </w:t>
      </w:r>
      <w:r>
        <w:rPr>
          <w:rFonts w:eastAsia="Lucida Sans Unicode"/>
          <w:lang w:eastAsia="zxx" w:bidi="zxx"/>
        </w:rPr>
        <w:t>( Miejscowość i data )</w:t>
        <w:tab/>
        <w:tab/>
        <w:tab/>
        <w:tab/>
        <w:t xml:space="preserve">  ( podpis osoby upoważnionej </w:t>
        <w:tab/>
        <w:tab/>
        <w:tab/>
        <w:tab/>
        <w:tab/>
        <w:tab/>
        <w:tab/>
        <w:t xml:space="preserve">do składania oświadczeń </w:t>
        <w:tab/>
        <w:tab/>
        <w:tab/>
        <w:tab/>
        <w:tab/>
        <w:tab/>
        <w:t>woli w imieniu Wykonawcy )</w:t>
      </w:r>
    </w:p>
    <w:sectPr>
      <w:type w:val="nextPage"/>
      <w:pgSz w:w="11906" w:h="16838"/>
      <w:pgMar w:left="1417" w:right="1417" w:gutter="0" w:header="0" w:top="1079" w:footer="0" w:bottom="16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Arial Unicode MS" w:cs="Arial Unicode MS"/>
      <w:kern w:val="2"/>
      <w:lang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7:29:00Z</dcterms:created>
  <dc:creator>PawelW</dc:creator>
  <dc:description/>
  <cp:keywords/>
  <dc:language>en-US</dc:language>
  <cp:lastModifiedBy>Paweł Marciniak</cp:lastModifiedBy>
  <cp:lastPrinted>2015-11-13T11:18:00Z</cp:lastPrinted>
  <dcterms:modified xsi:type="dcterms:W3CDTF">2024-03-25T10:23:00Z</dcterms:modified>
  <cp:revision>2</cp:revision>
  <dc:subject/>
  <dc:title>ZESTAWIENIE  PARAMETRÓW  WYMAGANYCH</dc:title>
</cp:coreProperties>
</file>