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ZESTAWIENIE  PARAMETRÓW  WYMAGANYCH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A do SWZ  do pakietu nr 4</w:t>
      </w:r>
    </w:p>
    <w:tbl>
      <w:tblPr>
        <w:tblW w:w="10145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2529"/>
        <w:gridCol w:w="2164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wymaganyc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 wymaga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dotyczące napraw, przeglądów, konserwacji oraz badań technicznych  pojazdów transportowych i administracyjnych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) Oryginalne części do samochodów, dopuszczamy równoważne zamienniki, wszystkie wymieniane podzespoły muszą być fabrycznie nowe.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) W sytuacjach wyjątkowych dopuszcza się za zgodą Zamawiającego zastosowanie podzespołów używanych, pod warunkiem że będą one w pełni sprawne oraz bezpieczne w użytkowani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Wykonawca wykona badania techniczne - rejestracyjne dopuszczające do ruchu zgodnie z upływem terminu ważności badania technicznego lub na zlecenie Zamawiającego , wszystkie badania techniczne zostaną przeprowadzone zgodnie z obowiązującym aktualnie rozporządzeniem Ministra Infrastruktury. Stacja diagnostyczna musi znajdować się w odległości nie większej niż 20 kilometrów od siedziby Zamawiającego.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2"/>
                <w:szCs w:val="22"/>
              </w:rPr>
              <w:t>Obowiązuje cena urzędowa, nie dopuszcza się nakładania marży za badania techniczne -rejestracyjne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odać adres stacji diagnostycznej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Wykonanie podstawowych przeglądów technicznych corocznych :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amortyzatorów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układu hamulcowego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zbieżności kół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zawieszenia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sprawdzenie świateł (ustawienie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w ciągu 48h od momentu zgłoszenia (nie dotyczy napraw blacharsko lakierniczych oraz sytuacji opisanej w pkt 1 b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eastAsia="MS Mincho;ＭＳ 明朝"/>
                <w:sz w:val="22"/>
                <w:szCs w:val="22"/>
              </w:rPr>
              <w:t>TAK</w:t>
            </w:r>
            <w:bookmarkEnd w:id="0"/>
            <w:bookmarkEnd w:id="1"/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Holowanie pojazdu z miejsca awari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Usunięcie awarii niezwłoczne po zjechaniu pojazdu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glądy okresowe zgodnie ze wskazaniami komputera pokładowego lub po przejechaniu kolejnych 20 000 km (wymiana płynów eksploatacyjnych, filtrów, w razie konieczności wymiana klocków hamulcowych oraz inne wynikające z instrukcji obsługi i zużycia eksploatacyjnego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Naprawa </w:t>
            </w:r>
            <w:r>
              <w:rPr>
                <w:sz w:val="22"/>
                <w:szCs w:val="22"/>
              </w:rPr>
              <w:t>wszystkich zespołów, podzespołów, układów (elektrycznych, elektronicznych, hamulcowych, hydraulicznych, wspomagania, jezdnych, zawieszenia, kierowniczych, chłodzących, klimatyzacji), wraz z wymianą zużytych akumulatorów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ywanie geometrii kół 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Naprawy pilne wykonywane niezwłocznie: naprawa urządzeń elektrycznych, brak ładowania, trudności z zapalaniem, brak oświetlenia,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onserwacja i naprawa klimatyzacji oraz dodatkowych urządzeń grzewczych, odgrzybianie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sprzętu drobnego typu klamki, zawiasy, itd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arsztat oddalony nie więcej niż 20 km od siedziby Zamawiającego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 – podać adres warsztat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iagnostyka komputerowa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sprawdzenie wszystkich podzespołów elektrycznych,                       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kasowanie błędów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y szyb , możliwość naprawy – usunięcia pęknięć metodą podciśnienia oraz klejenia           w sytuacji jej uszkodzenia 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blacharsko -lakiernicze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mienione części po naprawie (min 12 miesięcy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12 miesięcy – 0 pkt., 24 miesiące – 10 pkt., podać okres gwarancji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konaną usługę/naprawę (min. 3 miesiące)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3 miesiące – 5 pkt., 6 miesięcy – 10 pkt., 12 miesięcy – 20 pkt., podać okres gwarancji.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Marża na części zamienne, płyn do spryskiwaczy oraz płyn AdBl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podać marżę w procenta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szystkie usługi wykonywane będą na podstawie druku zgłoszenia naprawy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Faktury za usługę będą zawierały numer zgłoszenia, numer rejestracyjny pojazdu oraz szczegółowy wykaz wymienionych części.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łatność faktury przelewem w terminie 60 dni od dnia doręczenia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nie corocznych badań technicznych dopuszczających samochód do poruszania się po drogach publicznych zgodnie z terminem  lub na żądanie zamawiającego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sprawną i szybką naprawę pojazdów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ojazdy oddane do użytkowania po naprawie będą sprawne, umyte i bezpieczne w użytkowaniu.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płyny eksploatacyjne tj. płyn do chłodnic, płyn do spryskiwaczy, płyn Ad Blue, oraz inne wynikające z eksploatacji samochodu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9:00Z</dcterms:created>
  <dc:creator>PawelW</dc:creator>
  <dc:description/>
  <cp:keywords/>
  <dc:language>en-US</dc:language>
  <cp:lastModifiedBy>Paweł Marciniak</cp:lastModifiedBy>
  <cp:lastPrinted>2017-12-07T16:06:00Z</cp:lastPrinted>
  <dcterms:modified xsi:type="dcterms:W3CDTF">2024-03-25T10:36:00Z</dcterms:modified>
  <cp:revision>2</cp:revision>
  <dc:subject/>
  <dc:title>ZESTAWIENIE  PARAMETRÓW  WYMAGANYCH</dc:title>
</cp:coreProperties>
</file>