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Zestawienie pojazdów </w:t>
      </w:r>
      <w:r>
        <w:rPr>
          <w:rFonts w:eastAsia="Lucida Sans Unicode" w:cs="Tahoma"/>
          <w:b/>
          <w:bCs/>
          <w:sz w:val="18"/>
          <w:szCs w:val="18"/>
          <w:lang w:eastAsia="zxx" w:bidi="zxx"/>
        </w:rPr>
        <w:t>Zespołu Zakładów Opieki Zdrowotnej w Ostrowie Wielkopolskim do pakietu nr 5</w:t>
      </w:r>
    </w:p>
    <w:tbl>
      <w:tblPr>
        <w:tblW w:w="15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03"/>
        <w:gridCol w:w="1824"/>
        <w:gridCol w:w="1095"/>
        <w:gridCol w:w="1783"/>
        <w:gridCol w:w="2068"/>
        <w:gridCol w:w="1162"/>
        <w:gridCol w:w="2338"/>
        <w:gridCol w:w="1392"/>
        <w:gridCol w:w="1198"/>
      </w:tblGrid>
      <w:tr>
        <w:trPr>
          <w:trHeight w:val="6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REJES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JAZDU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OJAZD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K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/MODE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j. Silni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cm3]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dwoz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pierwszej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jestracj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zebieg w km na dzień 6.03.2024r.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5999C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419CD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V9076431P38309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12-20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89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4999F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V3MBFZ2PP56978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2.202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5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7999F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V3MBFZ6PP57497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2.202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0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8999F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V3MBFZ0PP57235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2.202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6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2999F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V3MBFZ9RP6004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8.202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63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3999F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V3MBFZ9RP59893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8.202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3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9499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7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V9076431P27057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09-202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95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9899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7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DB9076331P01480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10-201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24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2999C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6CDI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3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V9076331P41532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7-202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06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9199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7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DB9076331P0148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04-201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47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9299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olkswagen 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after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V1ZZZSYZK90383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437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8799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olkswagen 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after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V1ZZZSYZJ904165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0.201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89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3599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7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DB9066331P25574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08-201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920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6799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7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DB9066331P5975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09-201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58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7099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olkswagen 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after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V1ZZZSYZJ903930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201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13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1799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7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DB9066331P26371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08-201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115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4999C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koda 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ALA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8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MBEK6NW6M3158024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-09-202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75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0999A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koda 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TAVIA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MBJG7NE7G012565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11-201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133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4299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ODA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TAVIA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MBJJ9NE3H014286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08-201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67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3545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ODA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IA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MBCC26YX3384837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-08-200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116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98H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UGEOT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TNER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F37B9HXCBJ65558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06-201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23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0099C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cz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4CDI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3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V9106331P31490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2-202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77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7999C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LVO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9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VYPSK9VDMP10066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10-202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5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8999A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L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VARO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0L37E608HV6040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-02-201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14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7809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itarn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O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DF4476031356244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202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959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22:00Z</dcterms:created>
  <dc:creator>Skuter</dc:creator>
  <dc:description/>
  <cp:keywords/>
  <dc:language>en-US</dc:language>
  <cp:lastModifiedBy>Paweł Marciniak</cp:lastModifiedBy>
  <cp:lastPrinted>2022-10-04T13:04:00Z</cp:lastPrinted>
  <dcterms:modified xsi:type="dcterms:W3CDTF">2024-03-25T10:36:00Z</dcterms:modified>
  <cp:revision>2</cp:revision>
  <dc:subject/>
  <dc:title>L</dc:title>
</cp:coreProperties>
</file>