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2"/>
          <w:szCs w:val="22"/>
        </w:rPr>
        <w:t>ZESTAWIENIE  PARAMETRÓW  WYMAGA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1A do SWZ do pakietu nr 5</w:t>
      </w:r>
    </w:p>
    <w:tbl>
      <w:tblPr>
        <w:tblW w:w="10039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695"/>
        <w:gridCol w:w="2020"/>
        <w:gridCol w:w="2567"/>
      </w:tblGrid>
      <w:tr>
        <w:trPr>
          <w:trHeight w:val="6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wymaga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 wymagan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magania dotyczące usług wulkanizacyjnych i wymiany </w:t>
            </w:r>
            <w:bookmarkStart w:id="0" w:name="_Hlk164754960"/>
            <w:r>
              <w:rPr>
                <w:b/>
                <w:bCs/>
                <w:sz w:val="22"/>
                <w:szCs w:val="22"/>
              </w:rPr>
              <w:t>opon ambulansów systemowych, transportowych i pojazdów administracyjnych</w:t>
            </w:r>
            <w:bookmarkEnd w:id="0"/>
            <w:r>
              <w:rPr>
                <w:b/>
                <w:bCs/>
                <w:sz w:val="22"/>
                <w:szCs w:val="22"/>
              </w:rPr>
              <w:t xml:space="preserve"> – 25 sztuk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rzekładka opon z zimowych na letnie i z letnich na zimowe.</w:t>
            </w:r>
          </w:p>
          <w:p>
            <w:pPr>
              <w:pStyle w:val="TextBody"/>
              <w:spacing w:before="0" w:after="1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miana wentyli przy przekładce opon.</w:t>
            </w:r>
          </w:p>
          <w:p>
            <w:pPr>
              <w:pStyle w:val="TextBody"/>
              <w:spacing w:before="0" w:after="1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ważenie kół po przekładce opon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Dokręcanie kluczem dynamometrycznym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>Dokręcenie kół po przejechaniu ok. 2 km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y opon realizowane niezwłocznie po przyjeździe pojazdu do warsztat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bookmarkStart w:id="1" w:name="OLE_LINK2"/>
            <w:bookmarkStart w:id="2" w:name="OLE_LINK1"/>
            <w:r>
              <w:rPr>
                <w:rFonts w:eastAsia="MS Mincho;ＭＳ 明朝"/>
                <w:sz w:val="22"/>
                <w:szCs w:val="22"/>
              </w:rPr>
              <w:t>TAK</w:t>
            </w:r>
            <w:bookmarkEnd w:id="1"/>
            <w:bookmarkEnd w:id="2"/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arsztat oddalony nie więcej niż 15 km od siedziby Zamawiająceg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 – podać adres warsztat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Gwarancja na wykonaną usługę/naprawę (min. 3 miesiące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/parametr punktowany – 3 miesiące – 0 pkt., 6 miesięcy - 5 pkt., 12 miesięcy -  10 pkt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;Times New Roman PSMT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podać okres gwarancji.</w:t>
            </w:r>
          </w:p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Gwarancja na wymienione części po naprawie (min. 12 miesięcy), wszystkie części muszą być fabrycznie nowe.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/Parametr punktowany – 12 miesięcy – 0 pkt., 18 miesięcy – 5 pkt., 24 miesiące – 10 pkt., podać okres gwarancji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bookmarkStart w:id="3" w:name="_Hlk164755026"/>
            <w:r>
              <w:rPr>
                <w:rFonts w:eastAsia="MS Mincho;ＭＳ 明朝"/>
                <w:sz w:val="22"/>
                <w:szCs w:val="22"/>
              </w:rPr>
              <w:t>Przechowanie opon i kół letnich oraz zimowych</w:t>
            </w:r>
            <w:bookmarkEnd w:id="3"/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TAK/podać cenę brutto za 4 koła na 12 miesięcy.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arametr punktowany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y opon i kół będą realizowane niezwłocznie po uprzednim zgłoszeniu telefonicznym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szystkie usługi wykonywane będą na podstawie druku zgłoszenia naprawy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Faktury za usługę będą zawierały numer zgłoszenia, numer rejestracyjny pojazdu oraz szczegółowy wykaz wymienionych części.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łatność faktury przelewem w terminie 60 dni od dnia doręczenia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eastAsia="MS Mincho;ＭＳ 明朝"/>
                <w:sz w:val="22"/>
                <w:szCs w:val="22"/>
              </w:rPr>
              <w:t>Marża na  nowe opony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/podać marżę w procentach.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arametr punktowany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Wykonawca zapewni wymianę oraz utylizację zużytych lub uszkodzonych nie nadających się do naprawy opon na nowe.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;Times New Roman PSMT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1079" w:footer="0" w:bottom="16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42:00Z</dcterms:created>
  <dc:creator>PawelW</dc:creator>
  <dc:description/>
  <cp:keywords/>
  <dc:language>en-US</dc:language>
  <cp:lastModifiedBy>Paweł Marciniak</cp:lastModifiedBy>
  <cp:lastPrinted>2023-01-03T08:40:00Z</cp:lastPrinted>
  <dcterms:modified xsi:type="dcterms:W3CDTF">2024-04-23T08:12:00Z</dcterms:modified>
  <cp:revision>3</cp:revision>
  <dc:subject/>
  <dc:title>ZESTAWIENIE  PARAMETRÓW  WYMAGANYCH</dc:title>
</cp:coreProperties>
</file>