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308" w:hanging="221"/>
        <w:jc w:val="center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 xml:space="preserve">OPIS WYLICZENIA CENY ZA ŚWIADCZENIE USŁUGI WRAZ Z WYLICZENIEM CZĘŚCI ZAMIENNYCH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pakiet nr 1 tabela C załącznik nr 1A</w:t>
      </w:r>
    </w:p>
    <w:tbl>
      <w:tblPr>
        <w:tblW w:w="10500" w:type="dxa"/>
        <w:jc w:val="left"/>
        <w:tblInd w:w="-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971"/>
        <w:gridCol w:w="2394"/>
        <w:gridCol w:w="673"/>
        <w:gridCol w:w="1779"/>
      </w:tblGrid>
      <w:tr>
        <w:trPr>
          <w:trHeight w:val="68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nności wymagane przy obsłudze pojazdów w ciągu 12 miesięcy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ć cenę usługi netto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ać cenę części netto </w:t>
            </w:r>
          </w:p>
        </w:tc>
      </w:tr>
      <w:tr>
        <w:trPr>
          <w:trHeight w:val="298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Mercedes Sprinter model  316 CDI – 1 szt.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  <w:lang w:val="en-US"/>
              </w:rPr>
            </w:pPr>
            <w:r>
              <w:rPr>
                <w:rFonts w:eastAsia="MS Mincho;ＭＳ 明朝"/>
                <w:sz w:val="20"/>
                <w:szCs w:val="20"/>
                <w:lang w:val="en-US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tarczy hamulcowych 4 szt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klocków hamulcowych 2 kpl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płynu hamulcowego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końcówek układu kierowniczego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łącznika wahacza przedniego 2 szt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Wymiana płynu od wspomagania układu kierowniczego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oleju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paliwa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powietrza 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kabiny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na oleju – 10 litrów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żarówek wszystkich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płynu chłodniczego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Wymiana wycieraczek szyby czołowej 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miana akumulatora od auta bazowego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akumulatora od przedziału medycznego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konanie geometrii kół</w:t>
            </w:r>
          </w:p>
          <w:p>
            <w:pPr>
              <w:pStyle w:val="TextBody"/>
              <w:spacing w:before="0" w:after="120"/>
              <w:rPr>
                <w:rFonts w:eastAsia="MS Mincho;ＭＳ 明朝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konanie przeglądu technicznego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łącznie za 12 miesięcy obsługi serwisowej 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ynności wymagane przy obsłudze pojazdów co 24 miesięcy (lub po przejechaniu wcześniej 100 tys. km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miana rozrządu jeżeli jest taka potrzeb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amortyzatorów 4 szt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sprężyn, resorów  4 szt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świec żarowych 4 szt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miana łożysk kół kpl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łącznie za 24 miesięcy obsługi serwisowej 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Podać koszt 1 roboczo-godziny wykonania usługi dodatkowej nie przewidzianej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(szacuje się 2 roboczogodziny w ciągu miesiąca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liczenie ceny :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w poz. nr 19  x 2 (24 miesiące) x 1 pojazd =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w poz. nr 26  x 1 pojazd =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 poz. nr A x 2 roboczogodziny x 24 miesiące x 1 pojazd =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Łącznie kwota netto za całość :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Łącznie kwota brutto za całość :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Wszystkie parametry / warunki wymagane są parametrami granicznymi, których niespełnienie spowoduje odrzucenie oferty.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..................................................</w:t>
        <w:tab/>
        <w:tab/>
        <w:tab/>
        <w:t xml:space="preserve">   ..........................................................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/>
      </w:pPr>
      <w:r>
        <w:rPr>
          <w:rFonts w:eastAsia="Times New Roman"/>
          <w:lang w:eastAsia="zxx" w:bidi="zxx"/>
        </w:rPr>
        <w:t xml:space="preserve">           </w:t>
      </w:r>
      <w:r>
        <w:rPr>
          <w:rFonts w:eastAsia="Lucida Sans Unicode"/>
          <w:lang w:eastAsia="zxx" w:bidi="zxx"/>
        </w:rPr>
        <w:t>( Miejscowość i data )</w:t>
        <w:tab/>
        <w:tab/>
        <w:tab/>
        <w:tab/>
        <w:t xml:space="preserve">  ( podpis osoby upoważnionej </w:t>
        <w:tab/>
        <w:tab/>
        <w:tab/>
        <w:tab/>
        <w:tab/>
        <w:tab/>
        <w:tab/>
        <w:t xml:space="preserve">do składania oświadczeń </w:t>
        <w:tab/>
        <w:tab/>
        <w:tab/>
        <w:tab/>
        <w:tab/>
        <w:tab/>
        <w:tab/>
        <w:tab/>
        <w:t>woli w imieniu Wykonawcy )</w:t>
      </w:r>
    </w:p>
    <w:sectPr>
      <w:type w:val="nextPage"/>
      <w:pgSz w:w="11906" w:h="16838"/>
      <w:pgMar w:left="1417" w:right="1066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rial Unicode MS" w:cs="Arial Unicode MS"/>
      <w:kern w:val="2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;Arial" w:hAnsi="Arial;Arial" w:cs="Arial;Arial"/>
      <w:b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5:54:00Z</dcterms:created>
  <dc:creator>PawelW</dc:creator>
  <dc:description/>
  <cp:keywords/>
  <dc:language>en-US</dc:language>
  <cp:lastModifiedBy>Paweł Marciniak</cp:lastModifiedBy>
  <cp:lastPrinted>2022-10-05T08:34:00Z</cp:lastPrinted>
  <dcterms:modified xsi:type="dcterms:W3CDTF">2024-04-24T07:58:00Z</dcterms:modified>
  <cp:revision>3</cp:revision>
  <dc:subject/>
  <dc:title>ZESTAWIENIE  PARAMETRÓW  WYMAGANYCH</dc:title>
</cp:coreProperties>
</file>