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4 tabela B załącznik nr 1A do SWZ</w:t>
      </w:r>
    </w:p>
    <w:tbl>
      <w:tblPr>
        <w:tblW w:w="10714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28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ercedes Sprinter model  314 CDI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10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, resorów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8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5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26 A x 2 roboczogodziny x 24 miesią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8:51:00Z</cp:lastPrinted>
  <dcterms:modified xsi:type="dcterms:W3CDTF">2024-03-25T10:29:00Z</dcterms:modified>
  <cp:revision>2</cp:revision>
  <dc:subject/>
  <dc:title>ZESTAWIENIE  PARAMETRÓW  WYMAGANYCH</dc:title>
</cp:coreProperties>
</file>