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1 tabela D załącznik nr 1A</w:t>
      </w:r>
    </w:p>
    <w:tbl>
      <w:tblPr>
        <w:tblW w:w="10482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932"/>
        <w:gridCol w:w="2433"/>
        <w:gridCol w:w="712"/>
        <w:gridCol w:w="1770"/>
      </w:tblGrid>
      <w:tr>
        <w:trPr>
          <w:trHeight w:val="6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6" w:right="212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Mercedes Sprinter model  419 CDI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10 litrów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kumulatora od przedziału medycznego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, resorów  4 szt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6 szt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2 roboczogodziny w ciągu miesiąca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9  x 2 (24 miesiące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6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27A x 2 roboczogodziny x 24 miesiące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556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8:31:00Z</cp:lastPrinted>
  <dcterms:modified xsi:type="dcterms:W3CDTF">2024-03-25T10:22:00Z</dcterms:modified>
  <cp:revision>2</cp:revision>
  <dc:subject/>
  <dc:title>ZESTAWIENIE  PARAMETRÓW  WYMAGANYCH</dc:title>
</cp:coreProperties>
</file>