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akiet nr 5 tabela A załącznik nr 1A do SWZ</w:t>
      </w:r>
    </w:p>
    <w:tbl>
      <w:tblPr>
        <w:tblW w:w="10720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695"/>
        <w:gridCol w:w="2487"/>
        <w:gridCol w:w="2781"/>
      </w:tblGrid>
      <w:tr>
        <w:trPr>
          <w:trHeight w:val="6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usługi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</w:t>
            </w:r>
          </w:p>
        </w:tc>
      </w:tr>
      <w:tr>
        <w:trPr>
          <w:trHeight w:val="298" w:hRule="atLeast"/>
        </w:trPr>
        <w:tc>
          <w:tcPr>
            <w:tcW w:w="10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zystkie pojazdy wykazane w zestawieniu ambulansów i samochodów osobowych do pakietu nr 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Przekładka opon 4szt. w ciągu 12 miesięcy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A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Przekładka kół 4szt. w ciągu 12 miesięcy 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A.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miana wentyli 4 szt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A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Dodatkowe wyważenie kół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Prostowanie felgi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rzechowanie kół i opon letnich oraz zimowych w ciągu 12 miesięcy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A.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Bieżąca wulkanizacja opon w sytuacji przebicia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>
          <w:trHeight w:val="232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miana uszkodzonej lub zużytej opony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A.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odać cenę 2 sztuk nowych opon letnich z bieżącego roku produkcji o rozmiarze 235/65 R16 o indeksie C C lub lepszej, poziom hałasu max 73 dB zgodnie z proponowanym narzutem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e ceny za 24 miesiące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kwota z poz nr 1 A x 2(24 miesiące) x 6  samochodów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kwota z poz nr 2 A x 2(24 miesiące) x 19  samochodów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 poz nr 3 A+B x 25 samochodów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 poz. nr 6 Ax 2(24 miesiące) x 25 kompletów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 poz. 8 A+B x 12 samochodów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Łącznie kwota brutto za całość 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/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;Arial" w:hAnsi="Arial;Arial" w:cs="Arial;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21:00Z</dcterms:created>
  <dc:creator>PawelW</dc:creator>
  <dc:description/>
  <cp:keywords/>
  <dc:language>en-US</dc:language>
  <cp:lastModifiedBy>Paweł Marciniak</cp:lastModifiedBy>
  <cp:lastPrinted>2020-07-07T14:53:00Z</cp:lastPrinted>
  <dcterms:modified xsi:type="dcterms:W3CDTF">2024-04-24T10:31:00Z</dcterms:modified>
  <cp:revision>5</cp:revision>
  <dc:subject/>
  <dc:title>ZESTAWIENIE  PARAMETRÓW  WYMAGANYCH</dc:title>
</cp:coreProperties>
</file>