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4 tabela G załącznik nr 1A do SWZ</w:t>
      </w:r>
    </w:p>
    <w:tbl>
      <w:tblPr>
        <w:tblW w:w="10734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2"/>
        <w:gridCol w:w="2487"/>
        <w:gridCol w:w="495"/>
        <w:gridCol w:w="2300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Peugeot model  PARTNER – 1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5 litrów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 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5 roboczogodzin w ciągu miesią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8  x 2 (24 miesiące)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5 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A x 5 roboczogodzin x 24 miesiące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5T09:04:00Z</cp:lastPrinted>
  <dcterms:modified xsi:type="dcterms:W3CDTF">2024-03-25T10:34:00Z</dcterms:modified>
  <cp:revision>2</cp:revision>
  <dc:subject/>
  <dc:title>ZESTAWIENIE  PARAMETRÓW  WYMAGANYCH</dc:title>
</cp:coreProperties>
</file>