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przeprowadzenia negocjacji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pn. 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Naprawa i utrzymanie dróg leśnych położonych na terenie Nadleśnictwa Kartuzy w roku 2021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64706642"/>
      <w:bookmarkStart w:id="1" w:name="__Fieldmark__0_46470664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64706642"/>
      <w:bookmarkStart w:id="3" w:name="__Fieldmark__1_46470664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Dominika Kolczyńska - Nadleśnictwo Kartuzy</cp:lastModifiedBy>
  <cp:lastPrinted>2017-05-23T12:32:00Z</cp:lastPrinted>
  <dcterms:modified xsi:type="dcterms:W3CDTF">2021-10-18T05:46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