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  <w:lang w:eastAsia="pl-PL"/>
        </w:rPr>
      </w:pPr>
      <w:bookmarkStart w:id="0" w:name="_Hlk82072951"/>
      <w:bookmarkEnd w:id="0"/>
      <w:r>
        <w:rPr>
          <w:rFonts w:cs="Times New Roman" w:ascii="Times New Roman" w:hAnsi="Times New Roman"/>
          <w:b w:val="false"/>
          <w:i/>
          <w:iCs/>
          <w:sz w:val="24"/>
          <w:szCs w:val="24"/>
          <w:lang w:eastAsia="pl-PL"/>
        </w:rPr>
        <w:t>Załącznik nr 4 do SWZ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lang w:eastAsia="pl-PL"/>
        </w:rPr>
      </w:r>
      <w:bookmarkStart w:id="1" w:name="_Hlk82072951"/>
      <w:bookmarkStart w:id="2" w:name="_Hlk82072951"/>
      <w:bookmarkEnd w:id="2"/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ładane na podstawie art. 125 ust. 1 ustawy z dnia 11 września 2019 r. Prawo zamówień publicznych 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TYCZĄCE SPEŁNIANIA WARUNKÓW UDZIAŁU W POSTĘPOWANIU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RAZ PRZESŁANEK WYKLUCZENIA Z POSTĘPOWANIA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w imieniu Wykonawc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3" w:name="_Hlk79061440"/>
      <w:bookmarkEnd w:id="3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82073047"/>
      <w:bookmarkEnd w:id="4"/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Zakup sprzętu komputerowego na potrzeby 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um Zdrowia Dziecka i Rodziny im. Jana Pawła II w Sosnowcu Sp. z o.o.”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5" w:name="_Hlk82073047"/>
      <w:bookmarkEnd w:id="5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  <w:bookmarkStart w:id="6" w:name="_Hlk79061440"/>
      <w:bookmarkStart w:id="7" w:name="_Hlk79061440"/>
      <w:bookmarkEnd w:id="7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OŚWIADCZENIA DOTYCZĄCE WYKONAWCY: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że spełniam warunki udziału w postępowaniu określone przez Zamawiającego w SWZ oraz jej załącznikach.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UWAGA: 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niższe oświadczenie wykonawca wypełnia jedynie w sytuacji, gdy zachodzą podstawy do wykluczenia.</w:t>
      </w:r>
    </w:p>
    <w:p>
      <w:pPr>
        <w:pStyle w:val="Normal"/>
        <w:widowControl/>
        <w:shd w:fill="FFFFFF" w:val="clear"/>
        <w:suppressAutoHyphens w:val="false"/>
        <w:autoSpaceDE w:val="true"/>
        <w:ind w:left="42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że zachodzą w stosunku do mnie podstawy wykluczenia z postępowania na podstawie art. 108  ust. …………. ustawy Pzp (podać mającą zastosowanie podstawę wykluczenia spośród wymienionych w art. 108 ustawy Pzp)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..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..………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8" w:name="_Hlk79061334"/>
      <w:bookmarkEnd w:id="8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uprawnionej/-ych do reprezentowania Wykonawcy lub pełnomocnika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  <w:bookmarkStart w:id="9" w:name="_Hlk79061334"/>
      <w:bookmarkStart w:id="10" w:name="_Hlk79061334"/>
      <w:bookmarkEnd w:id="10"/>
    </w:p>
    <w:p>
      <w:pPr>
        <w:pStyle w:val="Normal"/>
        <w:widowControl/>
        <w:shd w:fill="FFFFFF" w:val="clear"/>
        <w:suppressAutoHyphens w:val="false"/>
        <w:autoSpaceDE w:val="true"/>
        <w:rPr>
          <w:rFonts w:ascii="Times New Roman" w:hAnsi="Times New Roman" w:cs="Times New Roman"/>
          <w:b w:val="false"/>
          <w:b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 xml:space="preserve">OŚWIADCZENIE DOTYCZĄCE PODWYKONAWCY NIEBĘDĄCEGO PODMIOTEM,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NA KTÓREGO ZASOBY POWOŁUJE SIĘ WYKONAWCA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>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OŚWIADCZENIE DOTYCZĄCE PODANYCH INFORMACJI 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podpis elektroniczny kwalifikowany lub podpis zaufany lub osobisty osoby/-ób 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uprawnionej/-ych do reprezentowania Wykonawcy lub pełnomocnika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b/>
        <w:bCs/>
      </w:rPr>
      <w:t>PZ/30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58:00Z</dcterms:created>
  <dc:creator>Centrum Pediatrii im Jana Pawła 2</dc:creator>
  <dc:description/>
  <cp:keywords/>
  <dc:language>en-US</dc:language>
  <cp:lastModifiedBy>AdministracjaII</cp:lastModifiedBy>
  <cp:lastPrinted>2022-03-25T13:47:00Z</cp:lastPrinted>
  <dcterms:modified xsi:type="dcterms:W3CDTF">2022-12-12T12:47:00Z</dcterms:modified>
  <cp:revision>20</cp:revision>
  <dc:subject/>
  <dc:title>Nr sprawy:  8 / 2010</dc:title>
</cp:coreProperties>
</file>