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pl-PL"/>
        </w:rPr>
      </w:r>
      <w:bookmarkEnd w:id="0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82073047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Zakup sprzętu komputerowego na potrzeby Centrum Zdrowia Dziecka i Rodziny im. Jana Pawła II w Sosnowcu Sp. z o.o.”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4" w:name="_Hlk79061440"/>
      <w:bookmarkStart w:id="5" w:name="_Hlk79061440"/>
      <w:bookmarkEnd w:id="5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lang w:eastAsia="pl-PL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jc w:val="right"/>
        <w:rPr/>
      </w:pPr>
      <w:r>
        <w:rPr>
          <w:rFonts w:cs="Times New Roman" w:ascii="Times New Roman" w:hAnsi="Times New Roman"/>
          <w:b w:val="false"/>
          <w:bCs w:val="false"/>
        </w:rPr>
        <w:t>uprawnionej/-ych do reprezentowania Wykonawcy lub pełnomocnik</w:t>
      </w:r>
    </w:p>
    <w:sectPr>
      <w:headerReference w:type="default" r:id="rId2"/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>PZ/30/2022</w:t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46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2-12-12T12:58:00Z</dcterms:modified>
  <cp:revision>11</cp:revision>
  <dc:subject/>
  <dc:title>Nr sprawy:  8 / 2010</dc:title>
</cp:coreProperties>
</file>