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2, poz. 1710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2, poz. 1710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8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30/23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30/23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30/23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30/23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91</Words>
  <Characters>5527</Characters>
  <CharactersWithSpaces>4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6-28T07:13:00Z</cp:lastPrinted>
  <dcterms:modified xsi:type="dcterms:W3CDTF">2023-06-28T07:13:00Z</dcterms:modified>
  <cp:revision>87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