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Nr sprawy: DL-271-30/23- załącznik numer 4-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880" w:right="0" w:hanging="0"/>
        <w:jc w:val="both"/>
        <w:rPr/>
      </w:pPr>
      <w:r>
        <w:rPr>
          <w:rFonts w:ascii="Times New Roman" w:hAnsi="Times New Roman"/>
          <w:b/>
          <w:bCs/>
          <w:sz w:val="20"/>
          <w:szCs w:val="20"/>
          <w:u w:val="single"/>
        </w:rPr>
        <w:t>DOKUMENT SKŁADANY NA WEZWANIE ZAMAWIAJĄCEGO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ascii="Times New Roman" w:hAnsi="Times New Roman"/>
          <w:i/>
        </w:rPr>
        <w:tab/>
        <w:tab/>
        <w:tab/>
      </w:r>
      <w:r>
        <w:rPr>
          <w:rFonts w:ascii="Times New Roman" w:hAnsi="Times New Roman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Pieczęć,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Miejscowość, data 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ab/>
        <w:tab/>
        <w:tab/>
      </w:r>
      <w:r>
        <w:rPr>
          <w:rFonts w:ascii="Times New Roman" w:hAnsi="Times New Roman"/>
          <w:sz w:val="28"/>
          <w:szCs w:val="28"/>
          <w:u w:val="single"/>
        </w:rPr>
        <w:t>WYKAZ ZAMÓWIEŃ- DOSTAW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Wykaz dostaw wykonanych w okresie ostatnich 3 lat przed upływem terminu składania ofert* spełniających warunki dopuszczenia do postępowania określone przez Zamawiającego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1 dostawa</w:t>
      </w:r>
      <w:r>
        <w:rPr>
          <w:rFonts w:ascii="Times New Roman" w:hAnsi="Times New Roman"/>
          <w:sz w:val="24"/>
          <w:szCs w:val="24"/>
        </w:rPr>
        <w:t xml:space="preserve"> – polegająca na dostawie, montażu, uruchomieniu kotła gazowego, szkoleniu w zakresie jego obsługi  o wartości brutto nie mniejszej </w:t>
      </w:r>
      <w:r>
        <w:rPr>
          <w:rFonts w:ascii="Times New Roman" w:hAnsi="Times New Roman"/>
          <w:sz w:val="24"/>
          <w:szCs w:val="24"/>
          <w:u w:val="single"/>
        </w:rPr>
        <w:t>niż 200.000,00zł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</w:p>
    <w:tbl>
      <w:tblPr>
        <w:tblW w:w="95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42"/>
        <w:gridCol w:w="1910"/>
        <w:gridCol w:w="1909"/>
        <w:gridCol w:w="19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ykonawca dostaw (doświadczenie własne,/konsorcjant, wspólnik s.c., inny podmiot**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Opis dostaw***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mawiający (nazwa, adres, telefon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artość brutto wykonanych dostaw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kres realizacji dosta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od……., do…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 jeżeli okres prowadzenia działalności Wykonawcy jest krótszy niż 3 lat- w okresie prowadzonej działalności gospodarczej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* w przypadku wykazania doświadczenia innego podmiotu (zasoby) należy załączyć oświadczeni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** należy załączyć dokumenty potwierdzające, że dostawy zostały wykonane należycie (np. referencje, protokoły odbioru końcowego bez zastrzeżeń),</w:t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dpis Wykonawcy (kwalifikowany/ zaufany/ osobisty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7</Words>
  <Characters>1240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3-01-05T07:47:00Z</cp:lastPrinted>
  <dcterms:modified xsi:type="dcterms:W3CDTF">2023-06-28T07:20:00Z</dcterms:modified>
  <cp:revision>49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