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lang w:eastAsia="pl-PL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na: „</w:t>
      </w:r>
      <w:r>
        <w:rPr>
          <w:rFonts w:cs="Times New Roman" w:ascii="Times New Roman" w:hAnsi="Times New Roman"/>
          <w:b/>
          <w:sz w:val="24"/>
          <w:szCs w:val="16"/>
        </w:rPr>
        <w:t>Budowa zbiornika retencyjnego na granicy miejscowości Banino i Rębiechowo”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1 lit. a - d  SWZ przedstawia następujące osoby, które będą brały udział w realizacji zamówieni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oświadczenie :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data realizacji, przedmiot – wskazanie obiektu, zakresu rzeczowego, powierzchni użytkowej, funkcja jaką pełnił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kierownik robót branży sanitarnej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robót branży drogow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ierownik robót  branży teletechnicznej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snapToGrid w:val="false"/>
        <w:spacing w:lineRule="exact" w:line="240"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MS Sans Serif;Arial" w:hAnsi="MS Sans Serif;Arial" w:eastAsia="Times New Roman" w:cs="MS Sans Serif;Arial"/>
          <w:sz w:val="24"/>
          <w:szCs w:val="20"/>
          <w:lang w:eastAsia="pl-PL"/>
        </w:rPr>
      </w:pPr>
      <w:r>
        <w:rPr>
          <w:rFonts w:eastAsia="Times New Roman" w:cs="MS Sans Serif;Arial" w:ascii="MS Sans Serif;Arial" w:hAnsi="MS Sans Serif;Arial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0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1-08-20T08:03:00Z</dcterms:modified>
  <cp:revision>66</cp:revision>
  <dc:subject/>
  <dc:title/>
</cp:coreProperties>
</file>