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kiet nr 1</w:t>
      </w:r>
    </w:p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ół operacyjny z wyposażeniem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10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40"/>
        <w:gridCol w:w="1080"/>
        <w:gridCol w:w="31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 oferowane parametry lub krótki opis 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ogóln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stołu operacyj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k produkcji 2018 lub 2019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ół operacyjny fabrycznie nowy, (wyklucza się demonstracyjny, rekondycjonowany, używany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ilanie bateryjne 24 V, ładowarka wbudowana w podstawę stoł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stawa jezdna stołu z kołami antystatycznymi i z centralną blokad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lementy konstrukcyjne zewnętrzne stołu oraz osłony wykonane ze stali nierdzewnej, ewentualnie silikonowe osłony przegubu – nie dopuszcza się obudowy wykonanej z tworzywa oraz konstrukcji z innych materiałów niż stal nierdzewn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ękkie, antystatyczne, bezszwowe materace o grubości min. 50 mm, wykonane z pianki poliuretanowej spienionej, odejmowane z blatu stołu. Materace z warstwą antybakteryjną.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ace płaskie bez zagłębień, powierzchnia gładk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dopuszcza się materacy mocowanych do blatu za pomocą rzepów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nstrukcja stołu i jego części zapewnia skuteczne czyszczenie i dezynfekcję oraz odporność na wnikanie i przenikanie cieczy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ycie i dezynfekcja wszystkich elementów stołu wraz z wyposażeniem ogólnodostępnymi środkami dezynfekcyjnymi. Nie dopuszcza się ograniczenia do zastosowania w zakresie mycia i dezynfekcji tylko jednego preparatu handl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szczegółow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ługość stołu z blatem min. 2100 m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ść leża min. 500 m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ksymalne obciążenie leża stołu min.: 250 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at stołu wyposażony na całej długości w tunel na kasetę RT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łyta stołu przezierna dla promieni RTG z możliwością swobodnej współpracy z aparatem RTG z ramieniem C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lat stołu trzysegmentowy składający się z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</w:tabs>
              <w:snapToGrid w:val="false"/>
              <w:ind w:left="49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główka o szerokości bla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</w:tabs>
              <w:snapToGrid w:val="false"/>
              <w:ind w:left="49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gmentu siedzis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</w:tabs>
              <w:snapToGrid w:val="false"/>
              <w:ind w:left="49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gmentu nóg – dzielonego na dwie nog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Funkcje stołu realizowane przy pomocy siłowników elektrohydraulicznych sterowanych pilote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egulacja wysokości blatu (z materacem) w zakresie min.: (700 – 1100 mm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rzechyły boczne w zakresie min: +/- 2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rzechyły wzdłużne (Trendelenburga i anty-Trendelenburga) w zakresie min: +/- 3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ulacja pozycji flex/reflex w zakresie min.: 22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/11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gulacja kąta nachylenia oparcia pleców w zakresie min: +7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/-3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oziomowanie blatu - jeden przycisk na pilocie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waryjna regulacja wysokości blatu, przechyłów bocznych i wzdłużnych blatu, za pomocą nożnej pompy hydraulicznej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je stołu realizowane ręcznie (mechaniczni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suw wzdłużny blatu min.: 350 m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gulacja (bezstopniowa) podnóżków góra/dół w  zakresie min.: +25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/-9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dwodzenie każdego podnóżka (rozchylenie na bok na zewnętrz) o kąt 9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napToGrid w:val="false"/>
              <w:ind w:left="190" w:hanging="18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gulacja podgłówka w zakresie min.: +4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/-4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gulacja segmentów nóg oraz segmentu podgłówka z wykorzystaniem sprężyn gazowych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główek oraz podnóżki odejmowan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lot przewodowy lub bezprzewodowy z funkcjami stołu oraz wskaźnikiem diodowym stanu naładowania bateri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lot zabezpieczony osłoną z gumy przeciw uderzeniom i uszkodzenio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tkowy panel sterujący z funkcjami takimi, jak na pilocie. Panel umieszczony na kolumnie od strony głowy pacjenta, zapewniający dostęp do niego z obu stron stołu. Powierzchnia panelu zmywalna oraz równa z powierzchnią podstawy stołu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at wyposażony w listwy umożliwiające montaż wyposażenia (na wszystkich segmentach stołu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tbl>
      <w:tblPr>
        <w:tblW w:w="10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40"/>
        <w:gridCol w:w="1080"/>
        <w:gridCol w:w="31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pórka ręki – 2 szt. z paskami mocującymi na rzep – po 2 szt. na każdą podpórkę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mka ekranu anestezjologicznego – 1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nóżek czteroczęściowy z dodatkowym łamaniem, umożliwiający wykonanie zgięcia kolanow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chwyty wielopozycyjne niezbędne do zamontowania wyposażenia do stołu. Konstrukcja uchwytów umożliwiająca ich założenie zarówno wzdłuż listwy jak i „od góry” listwy (montaż na listwę pomiędzy 2 inne wcześniej zamontowane uchwyty bez konieczności ich demontowania) – 7 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- dostarczyć wraz z stołem operacyjny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900" w:right="746" w:gutter="0" w:header="0" w:top="899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1:00Z</dcterms:created>
  <dc:creator>MIRO-BYTOM</dc:creator>
  <dc:description/>
  <cp:keywords/>
  <dc:language>en-US</dc:language>
  <cp:lastModifiedBy>aniezgodzinska</cp:lastModifiedBy>
  <cp:lastPrinted>2018-03-29T13:20:00Z</cp:lastPrinted>
  <dcterms:modified xsi:type="dcterms:W3CDTF">2019-02-28T13:31:00Z</dcterms:modified>
  <cp:revision>2</cp:revision>
  <dc:subject/>
  <dc:title>Załącznik nr 1</dc:title>
</cp:coreProperties>
</file>