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akiet nr 2</w:t>
      </w:r>
    </w:p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</w:t>
      </w:r>
    </w:p>
    <w:p>
      <w:pPr>
        <w:pStyle w:val="Heading2"/>
        <w:widowControl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ózek do przewożenia pacjentów z wyposażeniem – 2 sztuk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560"/>
        <w:gridCol w:w="922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PARAMETRY ogólne dla każdego monitora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ózek do przewożenia pacjentów z wyposażeniem fabrycznie nowy, nieużywany, nierekondycjonowany, rok produkcji 2018 lub 201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ry zewnętrzn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88"/>
              <w:ind w:left="55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ługość max.: 220 m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88"/>
              <w:ind w:left="55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okość max.: 850 mm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ry leż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88"/>
              <w:ind w:left="55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ługość min.: 1920m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288"/>
              <w:ind w:left="55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okość min.: 620 m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puszczalne obciążenie min.: 250 kg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nstrukcja wózka kolumnowa wykonana ze stali malowanej proszkowo. Kolumny zabezpieczone przed wnikaniem płynów do wewnątrz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że wózka min.: 2 segmentowe, wypełnione płytami, przezierne dla promieni RTG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 blatem na całej długości prowadnica/tunel  na kasetę RTG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 obu stronach leża podziałka ułatwiająca lokalizację kasety RTG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ydrauliczna regulacja wysokości leża w zakresie min.: 550 – 900 mm, dostępna z obu stron wózka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gulacja segmentu pleców w zakresie min .: 0-7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realizowana za pomocą sprężyny gazowej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gulacja pozycji Trendelenburga i anty Trendelenburga w zakresie min.: +/- 12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 realizowana za pomocą pedałów nożnych, dostępna z obu stron wózk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stawa wózka wyposażona w 4 koła o średnicy min.: 200 mm, zaopatrzone w osłony zabezpieczające mechanizm kół przed zanieczyszczeniem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podstawie umieszczone jest również piąte koło o średnicy min.: 125 mm, ułatwiające manewrowanie i sterowanie wózkiem, aktywowane za pomocą dźwigni umieszczonych w podstawie po obu stronach wózk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zda swobodna, jazda kierunkow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stem centralnego hamulca – realizacja dostępna z obu stron wózk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rierki boczne składane wzdłuż na ramę leża, zabezpieczające pacjenta na ok. ¾ długości leż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 antystatyczny, wymiarami i parametrami dostosowany do wymiarów i dopuszczonego obciążenia leża, o grubości min.: 60 mm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włoka materaca wodoodporna, nieprzepuszczająca płynów, zmywalna, łatwa w dezynfekcji – możliwość stosowania ogólnodostępnych środków dezynfekcyjnych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stem zabezpieczający przed przesuwaniem się materac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rążki odbojowe na każdym narożniku wózka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wy odbojowe po bokach wózk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chwyty do manewrowania wózkiem umieszczone od strony głowy i od strony nóg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</w:t>
            </w:r>
          </w:p>
        </w:tc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wyposażenie na każdy WÓZEK: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ojak na kroplówkę z regulacją wysokości. Możliwość zainstalowania w każdym narożniku wózk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ółka pod defibrylator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chwyt lub dedykowane miejsce na butlę z tlenem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.: 2 haczyki po obu stronach leża dedykowane na worki urologiczne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chwyt na podkład jednorazowy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.: 2 pasy do unieruchomienia pacjent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jsce na rzeczy osobiste pacjenta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a obsługi w języku polskim – dostarczyć wraz z wózkami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900" w:right="746" w:gutter="0" w:header="0" w:top="899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1:00Z</dcterms:created>
  <dc:creator>MIRO-BYTOM</dc:creator>
  <dc:description/>
  <cp:keywords/>
  <dc:language>en-US</dc:language>
  <cp:lastModifiedBy>aniezgodzinska</cp:lastModifiedBy>
  <cp:lastPrinted>2019-01-28T13:30:00Z</cp:lastPrinted>
  <dcterms:modified xsi:type="dcterms:W3CDTF">2019-02-28T13:31:00Z</dcterms:modified>
  <cp:revision>2</cp:revision>
  <dc:subject/>
  <dc:title>Załącznik nr 1</dc:title>
</cp:coreProperties>
</file>