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jc w:val="center"/>
        <w:rPr/>
      </w:pPr>
      <w:r>
        <w:rPr/>
        <w:t>WYKONAWCA: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Oferuję realizację zamówienia</w:t>
      </w:r>
      <w:r>
        <w:rPr>
          <w:rFonts w:cs="Arial" w:ascii="Arial" w:hAnsi="Arial"/>
          <w:bCs/>
          <w:sz w:val="22"/>
          <w:szCs w:val="22"/>
        </w:rPr>
        <w:t xml:space="preserve"> na:  </w:t>
      </w:r>
      <w:bookmarkStart w:id="1" w:name="_Hlk133476341"/>
      <w:r>
        <w:rPr>
          <w:bCs/>
          <w:sz w:val="22"/>
          <w:szCs w:val="22"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</w:t>
      </w:r>
      <w:r>
        <w:rPr>
          <w:b/>
          <w:bCs/>
        </w:rPr>
        <w:t>”</w:t>
      </w:r>
      <w:bookmarkEnd w:id="1"/>
      <w:r>
        <w:rPr>
          <w:b/>
          <w:bCs/>
        </w:rPr>
        <w:t xml:space="preserve">   </w:t>
      </w:r>
      <w:r>
        <w:rPr>
          <w:rFonts w:cs="Arial" w:ascii="Arial" w:hAnsi="Arial"/>
          <w:b/>
        </w:rPr>
        <w:t>za cenę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23"/>
        <w:gridCol w:w="1501"/>
        <w:gridCol w:w="1678"/>
        <w:gridCol w:w="2207"/>
      </w:tblGrid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VAT [%]</w:t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 [zł]</w:t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19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Lip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poprzez zastosowanie barierki U-12a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19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Północn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o wyniesienie z kostki betonowej koloru czerwonego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Wierzb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wyznaczenie i wykonanie nowego przejścia dla pieszych wraz z oznakowaniem poziomym i pionowym oraz doposażeniem w postaci ogrodzenia/balustrady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uchom ul. Spacer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wyznaczenie i wykonanie nowego wyniesionego przejścia dla pieszych z kostki betonowej koloru czerwonego,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Żukowo ul. Bolesława Prus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o wyniesienie z kostki betonowej koloru czerwonego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5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:</w:t>
            </w:r>
          </w:p>
        </w:tc>
        <w:tc>
          <w:tcPr>
            <w:tcW w:w="22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 xml:space="preserve">Okres gwarancji 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Oświadczam, że okres gwarancji wynosi …….… miesięc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/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3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 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5" w:name="_Hlk64489316"/>
    <w:bookmarkStart w:id="6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>ZP.271.47.202</w:t>
    </w:r>
    <w:bookmarkEnd w:id="7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3-06-05T10:54:00Z</cp:lastPrinted>
  <dcterms:modified xsi:type="dcterms:W3CDTF">2023-09-22T11:17:00Z</dcterms:modified>
  <cp:revision>32</cp:revision>
  <dc:subject/>
  <dc:title/>
</cp:coreProperties>
</file>