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  <w:vertAlign w:val="superscript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1 r., poz. 162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konsorcjum dla potrzeb niniejszego za</w:t>
      </w:r>
      <w:r>
        <w:rPr/>
        <w:t>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udzieleniu i obsłudze  kredytu długoterminowego w kwocie 10.000.000,00 PLN przeznaczonego na spłatę wcześniej  zaciągniętych zobowiązań z tytułu emisji papierów wartościowych oraz  kredytów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29743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22.5pt;mso-wrap-distance-left:9.05pt;mso-wrap-distance-right:9.05pt;mso-wrap-distance-top:3.6pt;mso-wrap-distance-bottom:3.6pt;margin-top:14.05pt;mso-position-vertical-relative:text;margin-left:136.3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L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tym prowizja banku    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68"/>
        <w:gridCol w:w="1495"/>
        <w:gridCol w:w="34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/ realizacj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procentowanie kredytu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lang w:val="en-US"/>
              </w:rPr>
              <w:t>nominalna stopa procentowa po uwzględnieniu marży banku</w:t>
            </w:r>
            <w:r>
              <w:rPr>
                <w:rFonts w:cs="Arial" w:ascii="Arial" w:hAnsi="Arial"/>
              </w:rPr>
              <w:t xml:space="preserve"> i przy WIBOR 3 M = 0,72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ża ban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ezpieczenie kredytu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zaznaczyć właściwe, podać rodzaj zabezpieczenia w przypadku, gdy nie będzie to weksel „In blanco”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ind w:left="464" w:hanging="425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AK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weksel własny  „in blanco” wraz z deklaracją wekslową)</w:t>
            </w:r>
            <w:r>
              <w:rPr>
                <w:rFonts w:cs="Arial" w:ascii="Arial" w:hAnsi="Arial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ind w:left="464" w:hanging="425"/>
              <w:jc w:val="left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TAK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inne zabezpieczenie: …………….…………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pacing w:before="0" w:after="40"/>
              <w:ind w:left="735" w:hanging="69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4" w:leader="none"/>
                <w:tab w:val="left" w:pos="567" w:leader="none"/>
                <w:tab w:val="left" w:pos="2414" w:leader="none"/>
                <w:tab w:val="left" w:pos="4544" w:leader="none"/>
              </w:tabs>
              <w:ind w:left="0" w:hanging="6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procentowanie zadłużenia przeterminowanego </w:t>
            </w:r>
            <w:r>
              <w:rPr>
                <w:rFonts w:cs="Arial" w:ascii="Arial" w:hAnsi="Arial"/>
                <w:bCs/>
                <w:i/>
              </w:rPr>
              <w:t>(wg stawki na dzień 27 października 2021 r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zm zmiany oprocentowania zadłużenia przeterminowaneg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opisać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zgodnie ze Specyfikacją Warunków Zamówienia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0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bookmarkEnd w:id="0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  <w:r>
        <w:rPr>
          <w:rFonts w:cs="Arial" w:ascii="Arial" w:hAnsi="Arial"/>
          <w:color w:val="000000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>3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>
          <w:rFonts w:ascii="Arial" w:hAnsi="Arial" w:cs="Arial"/>
          <w:vertAlign w:val="superscript"/>
        </w:rPr>
      </w:pPr>
      <w:r>
        <w:rPr>
          <w:rFonts w:cs="Arial" w:ascii="Arial" w:hAnsi="Arial"/>
          <w:bCs/>
        </w:rPr>
        <w:t xml:space="preserve">4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  <w:r>
        <w:rPr>
          <w:rFonts w:cs="Arial" w:ascii="Arial" w:hAnsi="Arial"/>
          <w:b/>
          <w:bCs/>
          <w:sz w:val="20"/>
          <w:szCs w:val="20"/>
          <w:u w:val="single"/>
        </w:rPr>
        <w:t>treści oświadczenia wykonawca nie składa</w:t>
      </w:r>
      <w:r>
        <w:rPr>
          <w:rFonts w:cs="Arial" w:ascii="Arial" w:hAnsi="Arial"/>
          <w:sz w:val="20"/>
          <w:szCs w:val="20"/>
        </w:rPr>
        <w:t xml:space="preserve">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u w:val="single"/>
        </w:rPr>
        <w:t>usuw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24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708"/>
        </w:tabs>
        <w:ind w:left="735" w:hanging="375"/>
      </w:pPr>
      <w:rPr>
        <w:rFonts w:ascii="Symbol" w:hAnsi="Symbol" w:cs="Symbol" w:hint="default"/>
        <w:sz w:val="36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1-10-28T11:19:00Z</dcterms:modified>
  <cp:revision>137</cp:revision>
  <dc:subject/>
  <dc:title/>
</cp:coreProperties>
</file>