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.B</w:t>
      </w:r>
    </w:p>
    <w:p>
      <w:pPr>
        <w:pStyle w:val="Normal"/>
        <w:spacing w:lineRule="auto" w:line="360"/>
        <w:ind w:left="6372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OLITYKA OCHRONY ŚRODOWISK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 . OCHRONA ŚRODOWISK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kaz porzucania odpadów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terenie SP ZOZ WSS Nr3 w Rybniku zabronione jest porzucanie odpadów i materiałów wszelkiego rodzaj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kaz palenia odpadów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całym terenie Szpitala nie można rozpalać ognisk celem spalania odpadów i wszelkiego rodzaju materiał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kaz składowania na terenie Szpitala substancji niebezpiecznych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całym terenie Szpitala nie wolno składować substancji niebezpiecznych (palnych, toksycznych, szkodliwych lub drażniących) oraz substancji chemicznych, które mogą w razie rozlania lub rozsypania, zanieczyścić wodę lub gleb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kaz wylewania jakichkolwiek substancji do kanalizacji lub gruntu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bronione jest wylewanie jakichkolwiek substancji do kanalizacji, do gruntu oraz do kanalizacji sanitarnej (toalety) poza detergentami ulegającymi biodegradacji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acach związanych z przelewaniem cieczy, winny być podejmowane wszelkie środki ostrożności celem zapobieżenia rozlaniu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</w:t>
      </w:r>
      <w:r>
        <w:rPr>
          <w:rFonts w:cs="Arial" w:ascii="Arial" w:hAnsi="Arial"/>
          <w:b/>
          <w:sz w:val="21"/>
          <w:szCs w:val="21"/>
        </w:rPr>
        <w:t>. Zakaz wjazdu na teren Szpitala niesprawnymi pojazdam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broniony jest wjazd na teren Szpitala pojazdów w złym stanie technicznym stwarzających ryzyko wycieku substancji mogących skazić teren (olej, paliwo) oraz ryzyko wypadkow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kaz postoju pojazdów z pracującymi silnikami spalinowym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całym terenie szpitala zabroniony jest postój pojazdów z pracującymi silnikami spalinowy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graniczenie hałasu powodowanego przez używane urządzeni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pital znajduje się w strefie, w której stale przebywają ludzie, konieczne jest więc ograniczenie do niezbędnego minimum wykorzystywania urządzeń emitujących hałas a jednocześnie używanie wyłącznie sprawnych technicznie. Ich użytkowanie jest dozwolone jedynie w godzinach dzien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tosowania przepisów dotyczących transportu towarów niebezpiecznych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pital stosuje ww. przepisy w zakresie transportu drogowego towarów niebezpiecznych, w tym odbioru dostaw i nadawania m.in. odpadów niebezpiecznych, w tym medycznych oraz podlega stałemu nadzorowi Doradcy DGSA ADR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260" w:right="12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05:00Z</dcterms:created>
  <dc:creator>jszmelich</dc:creator>
  <dc:description/>
  <cp:keywords/>
  <dc:language>en-US</dc:language>
  <cp:lastModifiedBy>aroessler</cp:lastModifiedBy>
  <cp:lastPrinted>2017-05-16T12:01:00Z</cp:lastPrinted>
  <dcterms:modified xsi:type="dcterms:W3CDTF">2024-05-29T07:38:00Z</dcterms:modified>
  <cp:revision>6</cp:revision>
  <dc:subject/>
  <dc:title>MATERIAŁY DO WYKORZYSTANIA</dc:title>
</cp:coreProperties>
</file>