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rokowo z siedzibą w Srokowie („Wydzierżawiający”) ul. Leśna 1; 11 - 420 Srokowo NIP 742-000-69-93, REGON 511001142</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Zenona Piotrowicza – Nadleśniczego Nadleśnictwa Srokow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leśnej na terenie Nadleśnictwa Srokowo w roku 2024”</w:t>
      </w:r>
      <w:r>
        <w:rPr>
          <w:rFonts w:cs="Arial" w:ascii="Cambria" w:hAnsi="Cambria"/>
          <w:sz w:val="22"/>
          <w:szCs w:val="22"/>
          <w:lang w:eastAsia="pl-PL"/>
        </w:rPr>
        <w:t>, Pakiet SZKL nr _____________ przeprowadzonym w trybie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leśnej na terenie Nadleśnictwa Srokowo </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akiet SZKL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6376" w:type="dxa"/>
        <w:jc w:val="center"/>
        <w:tblInd w:w="0" w:type="dxa"/>
        <w:tblLayout w:type="fixed"/>
        <w:tblCellMar>
          <w:top w:w="0" w:type="dxa"/>
          <w:left w:w="70" w:type="dxa"/>
          <w:bottom w:w="0" w:type="dxa"/>
          <w:right w:w="70" w:type="dxa"/>
        </w:tblCellMar>
      </w:tblPr>
      <w:tblGrid>
        <w:gridCol w:w="496"/>
        <w:gridCol w:w="1900"/>
        <w:gridCol w:w="3000"/>
        <w:gridCol w:w="980"/>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bookmarkStart w:id="0" w:name="RANGE!I6"/>
            <w:r>
              <w:rPr>
                <w:rFonts w:cs="Arial" w:ascii="Arial" w:hAnsi="Arial"/>
                <w:b/>
                <w:bCs/>
                <w:color w:val="000000"/>
                <w:lang w:eastAsia="pl-PL"/>
              </w:rPr>
              <w:t>L.p.</w:t>
            </w:r>
            <w:bookmarkEnd w:id="0"/>
          </w:p>
        </w:tc>
        <w:tc>
          <w:tcPr>
            <w:tcW w:w="1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Numer inwentarza</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Nazwa inwentarza</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Ilość [szt]</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2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do trawy 401 nr 1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2</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24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do trawy 401 nr2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3</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EGEDAL szer.1300mm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Querterm Q-1 z Ostrołęki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5</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rona chwastownik-EGEDAL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6</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lec Grząd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7</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4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8</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yciskacz C-1323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9</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82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Wyorywacz zagon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0</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83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Urządzenie Querterm - Q1 (2)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1</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94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Glebogryzarka 1.6m z przesuwem</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2</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99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Kultywator PET5581RB(S)+oprzyr</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3</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1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Pług zawieszan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29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Wał gładki rolnicz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5</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0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Rozsiewacz do nawozów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6</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rolnicz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7</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Opryskiwacz ciągnik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8</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N590/2513</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Brona talerzowa Strumyk 1.8 m</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7 dni od dnia zawarcia Umowy. O planowanym terminie wydania Przedmiotu Dzierżawy Wydzierżawiający powiadomi Dzierżawcę z co najmniej 2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Srokowo (Szkółka Leśna Wilcze).</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podpisania umowy do 31.12.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1458,00 zł (słownie: tysiąc czterysta pięćdziesiąt osiem 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tbl>
      <w:tblPr>
        <w:tblW w:w="8016" w:type="dxa"/>
        <w:jc w:val="center"/>
        <w:tblInd w:w="0" w:type="dxa"/>
        <w:tblLayout w:type="fixed"/>
        <w:tblCellMar>
          <w:top w:w="0" w:type="dxa"/>
          <w:left w:w="70" w:type="dxa"/>
          <w:bottom w:w="0" w:type="dxa"/>
          <w:right w:w="70" w:type="dxa"/>
        </w:tblCellMar>
      </w:tblPr>
      <w:tblGrid>
        <w:gridCol w:w="496"/>
        <w:gridCol w:w="1900"/>
        <w:gridCol w:w="3000"/>
        <w:gridCol w:w="980"/>
        <w:gridCol w:w="1640"/>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bookmarkStart w:id="1" w:name="_Hlk55385029"/>
            <w:bookmarkEnd w:id="1"/>
            <w:r>
              <w:rPr>
                <w:rFonts w:cs="Arial" w:ascii="Arial" w:hAnsi="Arial"/>
                <w:b/>
                <w:bCs/>
                <w:color w:val="000000"/>
                <w:lang w:eastAsia="pl-PL"/>
              </w:rPr>
              <w:t>L.p.</w:t>
            </w:r>
          </w:p>
        </w:tc>
        <w:tc>
          <w:tcPr>
            <w:tcW w:w="1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Numer inwentarza</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Nazwa inwentarza</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Ilość [szt]</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Stawka czynszu</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2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do trawy 401 nr 1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2</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24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do trawy 401 nr2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3</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EGEDAL szer.1300mm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Querterm Q-1 z Ostrołęki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5</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rona chwastownik-EGEDAL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6</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lec Grząd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7</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592/1324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8</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yciskacz C-1323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9</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82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yorywacz zagon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0</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83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Urządzenie Querterm - Q1 (2)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1</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94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Glebogryzarka 1.6m z przesuwem</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2</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99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Kultywator PET5581RB(S)+oprzyr</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3</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1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Pług zawieszan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29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gładki rolnicz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5</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0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Rozsiewacz do nawozów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6</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Kultywator rolnicz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7</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Opryskiwacz ciągnik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8</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N590/2513</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Brona talerzowa Strumyk 1.8 m</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2"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2"/>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3" w:name="_Hlk116975564"/>
      <w:r>
        <w:rPr>
          <w:rFonts w:eastAsia="Calibri" w:cs="Calibri Light" w:ascii="Cambria" w:hAnsi="Cambria"/>
          <w:sz w:val="22"/>
          <w:szCs w:val="22"/>
          <w:lang w:eastAsia="en-US"/>
        </w:rPr>
        <w:t xml:space="preserve">Prezesa Głównego Urzędu Statystycznego podającego Wskaźnik GUS </w:t>
      </w:r>
      <w:bookmarkEnd w:id="3"/>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4"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4"/>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 </w:t>
      </w:r>
    </w:p>
    <w:p>
      <w:pPr>
        <w:pStyle w:val="Normal"/>
        <w:suppressAutoHyphens w:val="false"/>
        <w:spacing w:before="120" w:after="0"/>
        <w:ind w:left="567" w:hanging="567"/>
        <w:jc w:val="both"/>
        <w:rPr/>
      </w:pPr>
      <w:r>
        <w:rPr>
          <w:rFonts w:eastAsia="Calibri" w:cs="Calibri Light" w:ascii="Cambria" w:hAnsi="Cambria"/>
          <w:sz w:val="22"/>
          <w:szCs w:val="22"/>
          <w:lang w:eastAsia="en-US"/>
        </w:rPr>
        <w:t xml:space="preserve">Cn </w:t>
        <w:tab/>
        <w:t xml:space="preserve">to kwota danego nowego 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5" w:name="_Hlk116648587"/>
      <w:bookmarkEnd w:id="5"/>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6" w:name="_Hlk116648587"/>
      <w:bookmarkEnd w:id="6"/>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Srokowo (Szkółka Leśna Wilcze)</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rokowo (Szkółka Leśna Wilcz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43:00Z</dcterms:created>
  <dc:creator>aneta.malolepsza</dc:creator>
  <dc:description/>
  <cp:keywords/>
  <dc:language>en-US</dc:language>
  <cp:lastModifiedBy>N.Srokowo Gabriela Wołejszo</cp:lastModifiedBy>
  <cp:lastPrinted>2019-08-09T11:41:00Z</cp:lastPrinted>
  <dcterms:modified xsi:type="dcterms:W3CDTF">2023-10-25T08:43:00Z</dcterms:modified>
  <cp:revision>2</cp:revision>
  <dc:subject/>
  <dc:title>Nadleśnictwo Złotów</dc:title>
</cp:coreProperties>
</file>