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1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Modernizacja kanalizacji deszczowej na ul. Brzegowej w Strzegomiu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4-06-11T11:00:00Z</dcterms:modified>
  <cp:revision>82</cp:revision>
  <dc:subject/>
  <dc:title/>
</cp:coreProperties>
</file>