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1.2024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„Modernizacja kanalizacji deszczowej na ul. Brzegowej w Strzegomiu” 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1.2024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Modernizacja kanalizacji deszczowej na ul. Brzegowej w Strzegomiu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</w:t>
      </w:r>
      <w:bookmarkStart w:id="10" w:name="_Hlk169002748"/>
      <w:r>
        <w:rPr>
          <w:sz w:val="16"/>
          <w:szCs w:val="16"/>
        </w:rPr>
        <w:t>Dz. U. z 2024 r. , poz. 507</w:t>
      </w:r>
      <w:bookmarkEnd w:id="10"/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4-06-13T11:32:00Z</dcterms:modified>
  <cp:revision>113</cp:revision>
  <dc:subject/>
  <dc:title>SIWZ_34_PC_16</dc:title>
</cp:coreProperties>
</file>