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11.2024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Modernizacja kanalizacji deszczowej na ul. Brzegowej w Strzegomiu”</w:t>
      </w:r>
      <w:bookmarkEnd w:id="0"/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lang w:eastAsia="pl-PL"/>
        </w:rPr>
      </w:pPr>
      <w:r>
        <w:rPr>
          <w:rFonts w:eastAsia="Arial Unicode MS;Arial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5 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</w:t>
        <w:br/>
        <w:t xml:space="preserve">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5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;Arial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4-06-11T10:37:00Z</dcterms:modified>
  <cp:revision>132</cp:revision>
  <dc:subject/>
  <dc:title/>
</cp:coreProperties>
</file>